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a Isla de las Palabras Rotas: Los Estudios Antropológicos sobre Isla Mocha</w:t>
      </w:r>
    </w:p>
    <w:p>
      <w:pPr>
        <w:pStyle w:val="NormalWeb"/>
        <w:spacing w:before="0" w:after="0"/>
        <w:jc w:val="center"/>
        <w:rPr/>
      </w:pPr>
      <w:r>
        <w:rPr/>
        <w:t>Daniel Quiroz</w:t>
        <w:br/>
      </w:r>
      <w:r>
        <w:rPr>
          <w:sz w:val="20"/>
          <w:szCs w:val="20"/>
        </w:rPr>
        <w:t>Departamento Antropología Universidad de Chile</w:t>
      </w:r>
    </w:p>
    <w:p>
      <w:pPr>
        <w:pStyle w:val="NormalWeb"/>
        <w:spacing w:before="0" w:after="0"/>
        <w:jc w:val="center"/>
        <w:rPr>
          <w:sz w:val="20"/>
          <w:szCs w:val="20"/>
        </w:rPr>
      </w:pPr>
      <w:r>
        <w:rPr>
          <w:sz w:val="20"/>
          <w:szCs w:val="20"/>
        </w:rPr>
      </w:r>
    </w:p>
    <w:p>
      <w:pPr>
        <w:pStyle w:val="NormalWeb"/>
        <w:spacing w:before="0" w:after="0"/>
        <w:jc w:val="center"/>
        <w:rPr>
          <w:sz w:val="20"/>
          <w:szCs w:val="20"/>
        </w:rPr>
      </w:pPr>
      <w:r>
        <w:rPr>
          <w:sz w:val="20"/>
          <w:szCs w:val="20"/>
        </w:rPr>
      </w:r>
    </w:p>
    <w:p>
      <w:pPr>
        <w:pStyle w:val="NormalWeb"/>
        <w:spacing w:before="0" w:after="0"/>
        <w:jc w:val="both"/>
        <w:rPr/>
      </w:pPr>
      <w:r>
        <w:rPr/>
        <w:t>La Isla Mocha es reconocida por los especialistas como el lugar donde los mapuche pensaban que pasaban las almas de los muertos camino del kulchenmayeu (Guevara 1902). Se encuentra ubicada frente a las costas de la Provincia de Arauco, a unos 35 km de la desembocadura del Río Tirúa. La profundidad del canal que separa la isla del continente no supera, en algunos lugares, los 16 metros. Los lastimeros gritos de los lobos del islote de Quechol pudieron sugerir las voces de las almas en pena en su paso al más allá.</w:t>
      </w:r>
    </w:p>
    <w:p>
      <w:pPr>
        <w:pStyle w:val="NormalWeb"/>
        <w:spacing w:before="0" w:after="0"/>
        <w:jc w:val="both"/>
        <w:rPr/>
      </w:pPr>
      <w:r>
        <w:rPr/>
        <w:t>Con una superficie aproximada de cinco mil hectáreas, es el soporte poco menos de un millar de personas, que viven principalmente de la ganadería y la agricultura, con un estilo y ritmo de vida muy peculiar. Una simple mirada permite distinguir de inmediato dos sectores, uno plano o exterior, con playas y vegas, y otro montañoso o interior, cubierto de una formación boscosa muy tupida, con alturas que sobrepasan los 300 m. El clima es templado y húmedo; la pluviosidad y la temperatura se distribuyen en forma muy uniforme durante todo el año.</w:t>
      </w:r>
    </w:p>
    <w:p>
      <w:pPr>
        <w:pStyle w:val="NormalWeb"/>
        <w:spacing w:before="0" w:after="0"/>
        <w:jc w:val="both"/>
        <w:rPr/>
      </w:pPr>
      <w:r>
        <w:rPr/>
        <w:t>Los antecedentes que teníamos de la historia de la isla entre 1550 y 1990 (Reiche 1903b) nos decían que había estado poblada por dos grupos étnicos, culturalmente diferentes, uno de adscripción indígena y otro no indígena, separados en el tiempo por un período en el que permanece completamente deshabitada.</w:t>
      </w:r>
    </w:p>
    <w:p>
      <w:pPr>
        <w:pStyle w:val="NormalWeb"/>
        <w:spacing w:before="0" w:after="0"/>
        <w:jc w:val="both"/>
        <w:rPr/>
      </w:pPr>
      <w:r>
        <w:rPr/>
        <w:t>En una primera época, entre 1550 y 1690, la isla estuvo habitada, de acuerdo a los datos suministrados por cronistas y viajeros, por una población mapuche cuyo número oscilaba, al menos entre 600 y 800 individuos. Obviamente este grupo poblaba la isla antes de 1550, pero en ese momento no podíamos determinar su antigüedad ni tampoco la posibilidad de la presencia de otro grupo que previamente la colonizara.</w:t>
      </w:r>
    </w:p>
    <w:p>
      <w:pPr>
        <w:pStyle w:val="NormalWeb"/>
        <w:spacing w:before="0" w:after="0"/>
        <w:jc w:val="both"/>
        <w:rPr/>
      </w:pPr>
      <w:r>
        <w:rPr/>
        <w:t>En una segunda época, aproximadamente desde 1850 la isla comenzó nuevamente a poblarse después de 160 años deshabitada, con personas provenientes del continente principalmente campesinos y pescadores de la zona central, traídos como inquilinos por el arrendatario de la isla. La Caja de Colonización Agrícola, que se había hecho cargo de la isla en 1929, divide las tierras no montañosas en 32 parcelas, entregándoselas a los descendientes de los primeros inquilinos y a empleados de la misma Caja. La población de la Isla Mocha en 1990 alcanzaba, según las estimaciones del último censo, las 860 personas.</w:t>
      </w:r>
    </w:p>
    <w:p>
      <w:pPr>
        <w:pStyle w:val="NormalWeb"/>
        <w:spacing w:before="0" w:after="0"/>
        <w:jc w:val="both"/>
        <w:rPr/>
      </w:pPr>
      <w:r>
        <w:rPr/>
      </w:r>
    </w:p>
    <w:p>
      <w:pPr>
        <w:pStyle w:val="NormalWeb"/>
        <w:spacing w:before="0" w:after="0"/>
        <w:jc w:val="both"/>
        <w:rPr/>
      </w:pPr>
      <w:r>
        <w:rPr/>
        <w:t>La escasa literatura que existe (Reiche 1903, Cañas Pinochet 1902) nos muestra que hipotéticamente ambas poblaciones habrían desarrollado estrategias adaptativas muy similares, a pesar de pertenecer a tradiciones culturales muy diferentes, sin que esto signifique adherir a una especie de determinismo ambiental. Estas estrategias han estado basadas en una explotación diversificada de los recursos, complementada con un fuerte intercambio con las poblaciones continentales con el fin de adquirir los productos que la isla no proporciona.</w:t>
      </w:r>
    </w:p>
    <w:p>
      <w:pPr>
        <w:pStyle w:val="NormalWeb"/>
        <w:spacing w:before="0" w:after="0"/>
        <w:jc w:val="both"/>
        <w:rPr/>
      </w:pPr>
      <w:r>
        <w:rPr/>
        <w:t>El concepto de estrategia adaptativa es uno de los pilares de la llamada antropología ecológica histórica (Steward 1955, Barth 1956, Bennet 1969, 1976). En este enfoque se busca examinar las relaciones entre poblaciones y ambientes dando cuenta de los mecanismos de cambio cultural en el mediano plazo, como una manera de llenar el vacío dejado por las antropologías ecológicas neoevolucionistas (cambios a largo plazo) y neofuncionalistas (cambios a corto plazo). Se considera necesario agregar una dimensión histórica (a la arqueológica de los neoevolucionistas y a la etnográfica de los neofuncionalistas) al análisis de las relaciones hombre-ambiente contraponiéndola a los esquemas anteriores que privilegiaban el estudio de los mecanismos homeostáticos y sincrónicos.</w:t>
      </w:r>
    </w:p>
    <w:p>
      <w:pPr>
        <w:pStyle w:val="NormalWeb"/>
        <w:spacing w:before="0" w:after="0"/>
        <w:jc w:val="both"/>
        <w:rPr/>
      </w:pPr>
      <w:r>
        <w:rPr/>
        <w:t>Metodológicamente la antropología ecológica histórica busca integrar los procedimientos y registros de la historia con los de la arqueología y la etnografía, como una manera de reconstruir las diversas etapas por las que pasa una o varias poblaciones en sus cambiantes relaciones con el ambiente. Este enfoque, esencialmente interdisciplinario, lo hemos asumido como una guía de nuestras investigaciones.</w:t>
      </w:r>
    </w:p>
    <w:p>
      <w:pPr>
        <w:pStyle w:val="NormalWeb"/>
        <w:spacing w:before="0" w:after="0"/>
        <w:jc w:val="both"/>
        <w:rPr/>
      </w:pPr>
      <w:r>
        <w:rPr/>
      </w:r>
    </w:p>
    <w:p>
      <w:pPr>
        <w:pStyle w:val="NormalWeb"/>
        <w:spacing w:before="0" w:after="0"/>
        <w:jc w:val="both"/>
        <w:rPr/>
      </w:pPr>
      <w:r>
        <w:rPr/>
        <w:t>En términos generales, la idea de estrategia adaptativa sugiere que los individuos al optar repetidamente por ciertas actividades más que por otras, construyen alternativas que otros pueden también escoger. Estas actividades están sujetas a patrones que las personas desarrollan con el fin de obtener y usar los recursos disponibles y resolver los problemas inmediatos que enfrentan.</w:t>
      </w:r>
    </w:p>
    <w:p>
      <w:pPr>
        <w:pStyle w:val="NormalWeb"/>
        <w:spacing w:before="0" w:after="0"/>
        <w:jc w:val="both"/>
        <w:rPr/>
      </w:pPr>
      <w:r>
        <w:rPr/>
        <w:t>Otro elemento básico en la elaboración de nuestro enfoque fueron los diversos trabajos que con la metodología descrita se han efectuado sobre diversas islas del mundo, introduciendo el concepto de insularidad, como característica cultural esencial de los ecosistemas de islas, opuesto a la idea de aislamiento y exclusividad que habían prevalecido anteriormente (Harris 1979, Sahlins 1985, Eriksen 1990, 1992).</w:t>
      </w:r>
    </w:p>
    <w:p>
      <w:pPr>
        <w:pStyle w:val="NormalWeb"/>
        <w:spacing w:before="0" w:after="0"/>
        <w:jc w:val="both"/>
        <w:rPr/>
      </w:pPr>
      <w:r>
        <w:rPr/>
      </w:r>
    </w:p>
    <w:p>
      <w:pPr>
        <w:pStyle w:val="NormalWeb"/>
        <w:spacing w:before="0" w:after="0"/>
        <w:jc w:val="both"/>
        <w:rPr/>
      </w:pPr>
      <w:r>
        <w:rPr/>
        <w:t>Para estos autores, ya no más se debe pensar en las islas como "sistemas aislados" sino, al contrario, unidas indisolublemente a otras islas o al continente, pues "las aguas tienden más bien a unir, son las montañas las que dividen" (Eriksen 1992). Nuestros estudios sobre Isla Mocha no hacen más que corroborar el dicho.</w:t>
      </w:r>
    </w:p>
    <w:p>
      <w:pPr>
        <w:pStyle w:val="NormalWeb"/>
        <w:spacing w:before="0" w:after="0"/>
        <w:jc w:val="both"/>
        <w:rPr/>
      </w:pPr>
      <w:r>
        <w:rPr/>
        <w:t>Dado nuestro marco teórico-metodológico y los antecedentes empíricos disponibles, desde el inicio del trabajo nuestros intereses se podían agrupar en una tríada de objetivos claramente definidos:</w:t>
      </w:r>
    </w:p>
    <w:p>
      <w:pPr>
        <w:pStyle w:val="NormalWeb"/>
        <w:spacing w:before="0" w:after="0"/>
        <w:jc w:val="both"/>
        <w:rPr/>
      </w:pPr>
      <w:r>
        <w:rPr/>
        <w:t>(a) caracterizar las estrategias adaptativas seguidas por la población pre y posthispánica de un área insular específica (Isla Mocha) y obtener una visión de los procesos culturales ocurridos hasta el año 1690, fecha del despoblamiento mapuche en la isla, basándose en fuentes arqueológicas y documentales y que posibiliten establecer nexos de continuidad cultural con el área litoral continental de la región centro sur de Chile;</w:t>
      </w:r>
    </w:p>
    <w:p>
      <w:pPr>
        <w:pStyle w:val="NormalWeb"/>
        <w:spacing w:before="0" w:after="0"/>
        <w:jc w:val="both"/>
        <w:rPr/>
      </w:pPr>
      <w:r>
        <w:rPr/>
        <w:t>(b) caracterizar las estrategias adaptativas desarrolladas por los actuales habitantes de la isla y su capacidad para responder frente a probables variaciones en su ambiente, sugiriendo su forma futura;</w:t>
      </w:r>
    </w:p>
    <w:p>
      <w:pPr>
        <w:pStyle w:val="NormalWeb"/>
        <w:spacing w:before="0" w:after="0"/>
        <w:jc w:val="both"/>
        <w:rPr/>
      </w:pPr>
      <w:r>
        <w:rPr/>
        <w:t>(c) comparar, en forma general, las diversas estrategias adaptativas seguidas por ambas poblaciones en diferente períodos de tiempo con el fin de obtener algunas regularidades adaptativas (patrones similares de actividades) dadas las características específicas de la Isla Mocha.</w:t>
      </w:r>
    </w:p>
    <w:p>
      <w:pPr>
        <w:pStyle w:val="NormalWeb"/>
        <w:spacing w:before="0" w:after="0"/>
        <w:jc w:val="both"/>
        <w:rPr/>
      </w:pPr>
      <w:r>
        <w:rPr/>
      </w:r>
    </w:p>
    <w:p>
      <w:pPr>
        <w:pStyle w:val="NormalWeb"/>
        <w:spacing w:before="0" w:after="0"/>
        <w:jc w:val="both"/>
        <w:rPr/>
      </w:pPr>
      <w:r>
        <w:rPr/>
        <w:t>Nuestras proposiciones tenían, desde un punto de vista teórico y práctico, un valioso antecedente, aunque un tanto remoto. En 1902 los naturalistas K. Reiche y M. Machado visitaron Isla Mocha con el objeto de estudiar su "historia natural y política". Aunque sus estudios se dirigieron más bien a la geomorfología y biogeografía de la isla, reunieron una serie de datos tanto biológicos como culturales sobre las poblaciones que la habitaron y habitaban, recopilando, además, informaciones sacadas de crónicas y relatos de viajes. Es así como Reiche (1903b, 1903c) analizará la documentación histórica relativa a la isla y se referirá a sus primeros habitantes, Philippi (1903) estudiará el material arqueológico reunido en la expedición y Vergara (1903) describirá los restos esqueletales obtenidos por Reiche y Machado. En esta línea también está el trabajo de Cañas Pinochet (1902), aunque más que científico es de tipo divulgativo.</w:t>
      </w:r>
    </w:p>
    <w:p>
      <w:pPr>
        <w:pStyle w:val="NormalWeb"/>
        <w:spacing w:before="0" w:after="0"/>
        <w:jc w:val="both"/>
        <w:rPr/>
      </w:pPr>
      <w:r>
        <w:rPr/>
        <w:t xml:space="preserve">No podemos dejar de mencionar un grupo de trabajos realizados en la isla, aunque no directamente relacionados con nuestra temática: estudios sobre aves como los de House (1924, 1925), Chapman (1934) y Bullock (1935), estudios sobre botánica, especialmente helechos, como los de Kunkel (1961, 1967), estudios geológicos como los de Tavera y Veyl (1958) y de Muñoz (1958) y finalmente, y obviamente el más relevante y orientador para nosotros, el estudio biogeográfico de Péfaur y Yañez (1980). </w:t>
      </w:r>
    </w:p>
    <w:p>
      <w:pPr>
        <w:pStyle w:val="NormalWeb"/>
        <w:spacing w:before="0" w:after="0"/>
        <w:jc w:val="both"/>
        <w:rPr/>
      </w:pPr>
      <w:r>
        <w:rPr/>
      </w:r>
    </w:p>
    <w:p>
      <w:pPr>
        <w:pStyle w:val="NormalWeb"/>
        <w:spacing w:before="0" w:after="0"/>
        <w:jc w:val="both"/>
        <w:rPr/>
      </w:pPr>
      <w:r>
        <w:rPr/>
        <w:t xml:space="preserve">Con estos antecedentes (agregándole, tal vez, un estudio de una serie de cráneos obtenidos por Bullock que hizo Henckel [1950]], desarrollamos entre los años 1990-1991, con un financiamiento de la Dirección de Bibliotecas, Archivos y Museos, una serie de acciones en el marco de un proyecto denominado </w:t>
      </w:r>
      <w:r>
        <w:rPr>
          <w:rStyle w:val="StrongEmphasis"/>
        </w:rPr>
        <w:t>Reconocimiento Antropológico de la Isla Mocha</w:t>
      </w:r>
      <w:r>
        <w:rPr/>
        <w:t>, cuyo objetivo era reunir la mayor cantidad de información que permitiera elaborar un proyecto más general, profundo y mejor fundamentado.</w:t>
      </w:r>
    </w:p>
    <w:p>
      <w:pPr>
        <w:pStyle w:val="NormalWeb"/>
        <w:spacing w:before="0" w:after="0"/>
        <w:jc w:val="both"/>
        <w:rPr/>
      </w:pPr>
      <w:r>
        <w:rPr/>
      </w:r>
    </w:p>
    <w:p>
      <w:pPr>
        <w:pStyle w:val="NormalWeb"/>
        <w:spacing w:before="0" w:after="0"/>
        <w:jc w:val="both"/>
        <w:rPr/>
      </w:pPr>
      <w:r>
        <w:rPr/>
        <w:t>El reconocimiento contemplaba la realización de cuatro grandes tareas: (a) arqueológicas, prospección de sitios arqueológicos en la parte exterior de la isla y realización de algunos pozos de sondeo; (b) históricas, revisión de fuentes impresas que ilustren sobre la historia y demografía de la isla; (c) etnográficas, búsqueda de informantes claves para obtener datos generales sobre la isla, su historia y sus actuales habitantes; y (d) museológicas, ubicación y registro de objetos arqueológicos, históricos y etnográficos provenientes de la isla y depositados en museos y en colecciones privadas.</w:t>
      </w:r>
    </w:p>
    <w:p>
      <w:pPr>
        <w:pStyle w:val="NormalWeb"/>
        <w:spacing w:before="0" w:after="0"/>
        <w:jc w:val="both"/>
        <w:rPr/>
      </w:pPr>
      <w:r>
        <w:rPr/>
      </w:r>
    </w:p>
    <w:p>
      <w:pPr>
        <w:pStyle w:val="NormalWeb"/>
        <w:spacing w:before="0" w:after="0"/>
        <w:jc w:val="both"/>
        <w:rPr/>
      </w:pPr>
      <w:r>
        <w:rPr/>
        <w:t>Este proyecto produjo una serie de publicaciones (Quiroz et al 1990, Quiroz 1991a, 1991b, Sánchez y Sanzana 1991, Zumaeta y Sánchez 1991, Vergara 1991, Aspillaga 1991, Jackson 1991) que culminaron, en octubre de 1991, con la presentación de un trabajo (Quiroz et al. 1993) en el marco del XII Congreso Nacional de Arqueología Chilena, donde se confrontaron con especialistas los primeros resultados de las investigaciones antropológicas en áreas insulares septentrionales.</w:t>
      </w:r>
    </w:p>
    <w:p>
      <w:pPr>
        <w:pStyle w:val="NormalWeb"/>
        <w:spacing w:before="0" w:after="0"/>
        <w:jc w:val="both"/>
        <w:rPr/>
      </w:pPr>
      <w:r>
        <w:rPr/>
      </w:r>
    </w:p>
    <w:p>
      <w:pPr>
        <w:pStyle w:val="NormalWeb"/>
        <w:spacing w:before="0" w:after="0"/>
        <w:jc w:val="both"/>
        <w:rPr/>
      </w:pPr>
      <w:r>
        <w:rPr/>
        <w:t>La realización de estas tareas en el marco de un reconocimiento antropológico y la amplia discusión que suscitó, condujo necesariamente a consolidar tres líneas disciplinarias de investigación para el perfilamiento de un proyecto que permitiera conocer las estrategias adaptativas desarrolladas por los diversos grupos que poblaron la isla a través del tiempo y una perspectiva interdisciplinaria que posibilitara compararlas.</w:t>
      </w:r>
    </w:p>
    <w:p>
      <w:pPr>
        <w:pStyle w:val="NormalWeb"/>
        <w:spacing w:before="0" w:after="0"/>
        <w:jc w:val="both"/>
        <w:rPr/>
      </w:pPr>
      <w:r>
        <w:rPr/>
      </w:r>
    </w:p>
    <w:p>
      <w:pPr>
        <w:pStyle w:val="NormalWeb"/>
        <w:spacing w:before="0" w:after="0"/>
        <w:jc w:val="both"/>
        <w:rPr/>
      </w:pPr>
      <w:r>
        <w:rPr/>
        <w:t>La línea arqueológica comprendía principalmente tres fases: (a) prospección de la parte exterior de la isla; (b) excavación mediante pozos de sondeo de sitios escogidos (que sean representativos de los cuatro sectores en los que se había dividido arbitrariamente la periferia de la isla) y (c) prospección de la parte interior, para estudiar eventuales vías de comunicación entre los lados este y oeste de la isla.</w:t>
      </w:r>
    </w:p>
    <w:p>
      <w:pPr>
        <w:pStyle w:val="NormalWeb"/>
        <w:spacing w:before="0" w:after="0"/>
        <w:jc w:val="both"/>
        <w:rPr/>
      </w:pPr>
      <w:r>
        <w:rPr/>
      </w:r>
    </w:p>
    <w:p>
      <w:pPr>
        <w:pStyle w:val="NormalWeb"/>
        <w:spacing w:before="0" w:after="0"/>
        <w:jc w:val="both"/>
        <w:rPr/>
      </w:pPr>
      <w:r>
        <w:rPr/>
        <w:t>La línea histórica contemplaba el análisis de las tres etapas ya identificadas: (a) período 1550-1690, revisión y análisis de los datos etnográficos entregados por cronistas y viajeros sobre la población mapuche de la isla, en documentos impresos e inéditos; (b) período 1690-1850, revisión y análisis de los datos entregados por viajeros que tocaron la isla entre estos años, cuando estaba supuestamente deshabitada y (c) período 1850-1990, revisión y análisis de los datos que entregan documentos públicos y privados sobre las personas que poblaron y pueblan la isla entre estos años.</w:t>
      </w:r>
    </w:p>
    <w:p>
      <w:pPr>
        <w:pStyle w:val="NormalWeb"/>
        <w:spacing w:before="0" w:after="0"/>
        <w:jc w:val="both"/>
        <w:rPr/>
      </w:pPr>
      <w:r>
        <w:rPr/>
      </w:r>
    </w:p>
    <w:p>
      <w:pPr>
        <w:pStyle w:val="NormalWeb"/>
        <w:spacing w:before="0" w:after="0"/>
        <w:jc w:val="both"/>
        <w:rPr/>
      </w:pPr>
      <w:r>
        <w:rPr/>
        <w:t xml:space="preserve">La línea etnográfica se desarrollaba siguiendo el estudio de tres problemas, considerados básicos en la determinación de las estrategias adaptativas actuales de los isleños: (a) sistema económico, tanto aquellas actividades orientadas al autoconsumo como las comerciales; (b) sistema de parentesco, considerando las relaciones familiares como una verdadera estrategia adaptativa; y (c) sistema político, tocando fundamentalmente las relaciones de autoridad y prestigio. </w:t>
      </w:r>
    </w:p>
    <w:p>
      <w:pPr>
        <w:pStyle w:val="NormalWeb"/>
        <w:spacing w:before="0" w:after="0"/>
        <w:jc w:val="both"/>
        <w:rPr/>
      </w:pPr>
      <w:r>
        <w:rPr/>
        <w:t>Nos interesaba, además, reunir un conjunto sistemático de datos demográficos que nos permitiera conocer el comportamiento de la población de Isla Mocha a través del tiempo. Esto significaba, en la práctica, diseñar una base de datos, obtener los datos básicos de cada habitante de la isla, ingresar toda la información en la base y mantenerla permanentemente actualizada.</w:t>
      </w:r>
    </w:p>
    <w:p>
      <w:pPr>
        <w:pStyle w:val="NormalWeb"/>
        <w:spacing w:before="0" w:after="0"/>
        <w:jc w:val="both"/>
        <w:rPr/>
      </w:pPr>
      <w:r>
        <w:rPr/>
        <w:t xml:space="preserve">Así es como surge </w:t>
      </w:r>
      <w:r>
        <w:rPr>
          <w:rStyle w:val="StrongEmphasis"/>
        </w:rPr>
        <w:t>Estrategias adaptativas en ecosistemas culturales insulares: el caso de Isla Mocha</w:t>
      </w:r>
      <w:r>
        <w:rPr/>
        <w:t>, proyecto que dura tres años (1992-1994) y que es financiado por el Fondo Nacional de Desarrollo Científico y Tecnológico (Proyecto FONDECYT 92-1129). Los trabajos que presentamos en este libro responden a los resultados que hasta el momento podemos publicar de los diversos estudios que componen estas investigaciones.</w:t>
      </w:r>
    </w:p>
    <w:p>
      <w:pPr>
        <w:pStyle w:val="NormalWeb"/>
        <w:spacing w:before="0" w:after="0"/>
        <w:jc w:val="both"/>
        <w:rPr/>
      </w:pPr>
      <w:r>
        <w:rPr/>
      </w:r>
    </w:p>
    <w:p>
      <w:pPr>
        <w:pStyle w:val="NormalWeb"/>
        <w:spacing w:before="0" w:after="0"/>
        <w:jc w:val="both"/>
        <w:rPr/>
      </w:pPr>
      <w:r>
        <w:rPr/>
        <w:t>Este libro se ha organizado de modo de ir ofreciendo un acercamiento a la historia de la isla desde los fragmentos que hemos ido reuniendo y reconstruyendo desde nuestras más diversas perspectivas e intereses el modo de vida de las poblaciones que la habitaron. Es así como recorreremos la historia de la isla en forma no-lineal, discontinua, dando cuenta de las complejidades de los estilos de vida de los diversos habitantes que la poblaron.</w:t>
      </w:r>
    </w:p>
    <w:p>
      <w:pPr>
        <w:pStyle w:val="NormalWeb"/>
        <w:spacing w:before="0" w:after="0"/>
        <w:jc w:val="both"/>
        <w:rPr/>
      </w:pPr>
      <w:r>
        <w:rPr/>
      </w:r>
    </w:p>
    <w:p>
      <w:pPr>
        <w:pStyle w:val="NormalWeb"/>
        <w:spacing w:before="0" w:after="0"/>
        <w:jc w:val="both"/>
        <w:rPr/>
      </w:pPr>
      <w:r>
        <w:rPr/>
        <w:t>En el primer texto, D. Quiroz y H. Zumaeta nos exponen la economía de los actuales habitantes de la isla, de sus diversidades, integrando en un discurso unitario, diversas voces, que nos hablan desde el hoy, del ayer, desde siempre. La población que actualmente la ocupa, nace de los primeros inquilinos traídos por los primeros ocupantes y luego arrendatarios de Isla Mocha hacia 1850 y su relación con el ambiente ha estado ligada a una historia que aún no termina. Los isleños desarrollan mecanismos adaptativos que les han permitido ocupar su isla y desarrollar un sentido de pertenencia muy singular.</w:t>
      </w:r>
    </w:p>
    <w:p>
      <w:pPr>
        <w:pStyle w:val="NormalWeb"/>
        <w:spacing w:before="0" w:after="0"/>
        <w:jc w:val="both"/>
        <w:rPr/>
      </w:pPr>
      <w:r>
        <w:rPr/>
      </w:r>
    </w:p>
    <w:p>
      <w:pPr>
        <w:pStyle w:val="NormalWeb"/>
        <w:spacing w:before="0" w:after="0"/>
        <w:jc w:val="both"/>
        <w:rPr/>
      </w:pPr>
      <w:r>
        <w:rPr/>
        <w:t xml:space="preserve">Los mismos autores entregan una visiòn de las formas de organización social existente en la isla, tanto formales como informales, y su incidencia en la vida cotidiana insular y en la construcciòn social de la identidad cultural mochana. </w:t>
      </w:r>
    </w:p>
    <w:p>
      <w:pPr>
        <w:pStyle w:val="NormalWeb"/>
        <w:spacing w:before="0" w:after="0"/>
        <w:jc w:val="both"/>
        <w:rPr/>
      </w:pPr>
      <w:r>
        <w:rPr/>
        <w:t xml:space="preserve">Luego D. Quiroz y J.C. Olivares nos ofrecen un retrato de los mapuche de Isla Mocha, que la habitaron hasta 1685, fecha en que fueron expulsados por las autoridades españolas. Mediante el uso crítico de las fuentes escritas existentes se va organizando una descripción de la sociedad y cultura mapuche, descripción que estas mismas poblaciones sugieren por la manera como se relacionan con los europeos. Es así como las relaciones que los mochanos establecen con españoles, ingleses y holandeses diferirá enormemente. También, de la misma manera, la calidad de los datos es muy diversa. </w:t>
      </w:r>
    </w:p>
    <w:p>
      <w:pPr>
        <w:pStyle w:val="NormalWeb"/>
        <w:spacing w:before="0" w:after="0"/>
        <w:jc w:val="both"/>
        <w:rPr/>
      </w:pPr>
      <w:r>
        <w:rPr/>
      </w:r>
    </w:p>
    <w:p>
      <w:pPr>
        <w:pStyle w:val="NormalWeb"/>
        <w:spacing w:before="0" w:after="0"/>
        <w:jc w:val="both"/>
        <w:rPr/>
      </w:pPr>
      <w:r>
        <w:rPr/>
        <w:t>Luego C. Becker nos entrega un contraste entre los datos suministrados por las crónicas y el material faunístico recolectado en uno de los sitios tardíos más importante: P31-1.</w:t>
      </w:r>
    </w:p>
    <w:p>
      <w:pPr>
        <w:pStyle w:val="NormalWeb"/>
        <w:spacing w:before="0" w:after="0"/>
        <w:jc w:val="both"/>
        <w:rPr/>
      </w:pPr>
      <w:r>
        <w:rPr/>
      </w:r>
    </w:p>
    <w:p>
      <w:pPr>
        <w:pStyle w:val="NormalWeb"/>
        <w:spacing w:before="0" w:after="0"/>
        <w:jc w:val="both"/>
        <w:rPr/>
      </w:pPr>
      <w:r>
        <w:rPr/>
        <w:t>Hemos considerado oportuno introducir en este punto un trabajo que trata de caracterizar el sustrato geológico holocénico sobre el que las poblaciones mochanas desarrollan sus diversificadas actividades. X. Prieto nos entrega un cuadro evolutivo de la geomorfología de la isla durante el Holoceno, con el objeto de brindar un marco de referencia a los estudios etnográficos, históricos y arqueológicos que se realizaron en Isla Mocha.</w:t>
      </w:r>
    </w:p>
    <w:p>
      <w:pPr>
        <w:pStyle w:val="NormalWeb"/>
        <w:spacing w:before="0" w:after="0"/>
        <w:jc w:val="both"/>
        <w:rPr/>
      </w:pPr>
      <w:r>
        <w:rPr/>
      </w:r>
    </w:p>
    <w:p>
      <w:pPr>
        <w:pStyle w:val="NormalWeb"/>
        <w:spacing w:before="0" w:after="0"/>
        <w:jc w:val="both"/>
        <w:rPr/>
      </w:pPr>
      <w:r>
        <w:rPr/>
        <w:t>Esos mismos mapuche, expulsados por los españoles a fines del siglo XVII, dejaron rastros que podemos recuperar en la actualidad. M. Sánchez realiza en forma de síntesis una caracterización general del alfarero en la isla, período para el que poseemos fechas, en el sitio P25-1, que van desde el 10 d.C. hasta el 1680 d.C. y cuyos últimos representantes serán ese pueblo conocido históricamente como mapuche. Se dedica principalmente a presentar el problema de la cerámica, sus características y singularidades considerando las relaciones que se pueden establecer con los grupos continentales cronológicamente contemporáneos.</w:t>
      </w:r>
    </w:p>
    <w:p>
      <w:pPr>
        <w:pStyle w:val="NormalWeb"/>
        <w:spacing w:before="0" w:after="0"/>
        <w:jc w:val="both"/>
        <w:rPr/>
      </w:pPr>
      <w:r>
        <w:rPr/>
      </w:r>
    </w:p>
    <w:p>
      <w:pPr>
        <w:pStyle w:val="NormalWeb"/>
        <w:spacing w:before="0" w:after="0"/>
        <w:jc w:val="both"/>
        <w:rPr/>
      </w:pPr>
      <w:r>
        <w:rPr/>
        <w:t>Luego vienen una serie de estudios que analizan los diversos materiales que caracterizan el período alfarero en Isla Mocha, provenientes de los pozos de sondeo realizados entre 1991 y 1994. D. Jackson analiza detalladamente la industria lítica del sitio P31-1 y nos ofrece un esquema que interpreta los restos en forma integral. C. Becker estudia los restos de vertebrados que aparecieron en los diversos pozos de sondeo realizados durante los trabajos arqueológicos, centrando su análisis principalmente en la presencia del guanaco (</w:t>
      </w:r>
      <w:r>
        <w:rPr>
          <w:rStyle w:val="Emphasis"/>
        </w:rPr>
        <w:t>Lama guanicoe</w:t>
      </w:r>
      <w:r>
        <w:rPr/>
        <w:t>) en el alfarero de Isla Mocha.</w:t>
      </w:r>
    </w:p>
    <w:p>
      <w:pPr>
        <w:pStyle w:val="NormalWeb"/>
        <w:spacing w:before="0" w:after="0"/>
        <w:jc w:val="both"/>
        <w:rPr/>
      </w:pPr>
      <w:r>
        <w:rPr/>
        <w:t>F. Constantinescu analiza los restos óseos provenientes especialmente los sitios P10-1 (11 esqueletos), P21-2 (4 esqueletos), P21-1 (1 esqueleto) y P5-1 (1 esqueleto) y los analiza desde una perpectiva de estilos de vida.</w:t>
      </w:r>
    </w:p>
    <w:p>
      <w:pPr>
        <w:pStyle w:val="NormalWeb"/>
        <w:spacing w:before="0" w:after="0"/>
        <w:jc w:val="both"/>
        <w:rPr/>
      </w:pPr>
      <w:r>
        <w:rPr/>
        <w:t>Los estudios sobre los restos de invertebrados recogidos en las diversas excavaciones son representados por los trabajos de O. Galvez, sobre el material malacológico, y de P. Baéz, sobre los restos carcinológicos.</w:t>
      </w:r>
    </w:p>
    <w:p>
      <w:pPr>
        <w:pStyle w:val="NormalWeb"/>
        <w:spacing w:before="0" w:after="0"/>
        <w:jc w:val="both"/>
        <w:rPr/>
      </w:pPr>
      <w:r>
        <w:rPr/>
      </w:r>
    </w:p>
    <w:p>
      <w:pPr>
        <w:pStyle w:val="NormalWeb"/>
        <w:spacing w:before="0" w:after="0"/>
        <w:jc w:val="both"/>
        <w:rPr/>
      </w:pPr>
      <w:r>
        <w:rPr/>
        <w:t>En otro trabajo de síntesis, M. Vásquez nos presenta un panorama general del arcaico en Isla Mocha siendo necesario dar un salto de casi mil quinientos años, si consideramos la fecha más tempranas del alfarero (10 d.C.) y la más tardía del arcaico (1430 a.C.). Sustentado solamente en los escasos materiales culturales provenientes de los sitios P27-1 y P30-1, los únicos entre todos los trabajados que puden adscribirse a dicho período, logra darnos una idea clara de los asentamientos arcaicos de la isla.</w:t>
      </w:r>
    </w:p>
    <w:p>
      <w:pPr>
        <w:pStyle w:val="NormalWeb"/>
        <w:spacing w:before="0" w:after="0"/>
        <w:jc w:val="both"/>
        <w:rPr/>
      </w:pPr>
      <w:r>
        <w:rPr/>
      </w:r>
    </w:p>
    <w:p>
      <w:pPr>
        <w:pStyle w:val="NormalWeb"/>
        <w:spacing w:before="0" w:after="0"/>
        <w:rPr/>
      </w:pPr>
      <w:r>
        <w:rPr/>
        <w:t xml:space="preserve">Sin embargo y a pesar de la satisfacción por lo realizado, la tarea está recién comenzando. Afortunadamente, hoy tenemos la oportunidad de continuar y mejorar el conocimiento sobre estas poblaciones pues un segundo proyecto de tres años de duración (1995-1997) denominado </w:t>
      </w:r>
      <w:r>
        <w:rPr>
          <w:rStyle w:val="StrongEmphasis"/>
        </w:rPr>
        <w:t>Relaciones ecológico culturales entre Isla Mocha y la costa de la</w:t>
      </w:r>
      <w:r>
        <w:rPr/>
        <w:t xml:space="preserve"> </w:t>
      </w:r>
      <w:r>
        <w:rPr>
          <w:rStyle w:val="StrongEmphasis"/>
        </w:rPr>
        <w:t>Provincia de Arauco</w:t>
      </w:r>
      <w:r>
        <w:rPr/>
        <w:t xml:space="preserve"> ha sido aprobado por Fondecyt (Proyecto Fondecyt 1950175)</w:t>
      </w:r>
    </w:p>
    <w:p>
      <w:pPr>
        <w:pStyle w:val="NormalWeb"/>
        <w:spacing w:before="0" w:after="0"/>
        <w:rPr/>
      </w:pPr>
      <w:r>
        <w:rPr/>
      </w:r>
      <w:r>
        <w:br w:type="page"/>
      </w:r>
    </w:p>
    <w:p>
      <w:pPr>
        <w:pStyle w:val="NormalWeb"/>
        <w:spacing w:before="0" w:after="0"/>
        <w:rPr/>
      </w:pPr>
      <w:r>
        <w:rPr>
          <w:rStyle w:val="StrongEmphasis"/>
        </w:rPr>
        <w:t>Referencias Bibliográficas</w:t>
      </w:r>
    </w:p>
    <w:p>
      <w:pPr>
        <w:pStyle w:val="NormalWeb"/>
        <w:spacing w:before="0" w:after="0"/>
        <w:rPr>
          <w:rStyle w:val="StrongEmphasis"/>
        </w:rPr>
      </w:pPr>
      <w:r>
        <w:rPr/>
      </w:r>
    </w:p>
    <w:p>
      <w:pPr>
        <w:pStyle w:val="NormalWeb"/>
        <w:spacing w:before="0" w:after="0"/>
        <w:rPr/>
      </w:pPr>
      <w:r>
        <w:rPr/>
        <w:t xml:space="preserve">Guevara, T. 1902 </w:t>
        <w:br/>
        <w:t xml:space="preserve">Reiche, K. 1903a </w:t>
        <w:br/>
        <w:t xml:space="preserve">Reiche, K. 1903b </w:t>
        <w:br/>
        <w:t xml:space="preserve">Reiche, K. 1903c </w:t>
        <w:br/>
        <w:t xml:space="preserve">Cañas Pinochet, A. 1902 </w:t>
        <w:br/>
        <w:t xml:space="preserve">Steward, J. 1955 </w:t>
        <w:br/>
        <w:t xml:space="preserve">Barth, F. 1956 </w:t>
        <w:br/>
        <w:t xml:space="preserve">Bennet, J. 1969 </w:t>
        <w:br/>
        <w:t xml:space="preserve">Bennet, J. 1976 </w:t>
        <w:br/>
        <w:t xml:space="preserve">Harris, D. 1979 </w:t>
        <w:br/>
        <w:t xml:space="preserve">Sahlins, M. 1985 </w:t>
        <w:br/>
        <w:t xml:space="preserve">Eriksen, T. 1990 </w:t>
        <w:br/>
        <w:t xml:space="preserve">Eriksen, T. 1992 </w:t>
        <w:br/>
        <w:t xml:space="preserve">Philippi, F. 1903 </w:t>
        <w:br/>
        <w:t xml:space="preserve">Vergara, L. 1903 </w:t>
        <w:br/>
        <w:t xml:space="preserve">House, 1924 </w:t>
        <w:br/>
        <w:t xml:space="preserve">House 1925 </w:t>
        <w:br/>
        <w:t xml:space="preserve">Chapman 1934 </w:t>
        <w:br/>
        <w:t xml:space="preserve">Bullock 1935 </w:t>
        <w:br/>
        <w:t xml:space="preserve">Kunkel 1961 </w:t>
        <w:br/>
        <w:t xml:space="preserve">Kunkel 1967 </w:t>
        <w:br/>
        <w:t xml:space="preserve">Tavera y Veyl 1958 </w:t>
        <w:br/>
        <w:t xml:space="preserve">Muñoz 1958 </w:t>
        <w:br/>
        <w:t xml:space="preserve">Péfaur y Yañez 1980 </w:t>
        <w:br/>
        <w:t xml:space="preserve">Henckel 1950 </w:t>
        <w:br/>
        <w:t xml:space="preserve">Quiroz et al 1990 </w:t>
        <w:br/>
        <w:t xml:space="preserve">Quiroz 1991a </w:t>
        <w:br/>
        <w:t xml:space="preserve">Quiroz 1991b </w:t>
        <w:br/>
        <w:t xml:space="preserve">Sanchez y Sanzana 1991 </w:t>
        <w:br/>
        <w:t xml:space="preserve">Zumaeta y Sánchez 1991 </w:t>
        <w:br/>
        <w:t xml:space="preserve">Vergara 1991 </w:t>
        <w:br/>
        <w:t xml:space="preserve">Aspillaga 1991 </w:t>
        <w:br/>
        <w:t xml:space="preserve">Jackson 1991 </w:t>
        <w:br/>
        <w:t>Quiroz et al 1993</w:t>
      </w:r>
    </w:p>
    <w:p>
      <w:pPr>
        <w:pStyle w:val="Normal"/>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29:00Z</dcterms:created>
  <dc:creator>Masternet</dc:creator>
  <dc:description/>
  <dc:language>en-US</dc:language>
  <cp:lastModifiedBy>Masternet</cp:lastModifiedBy>
  <dcterms:modified xsi:type="dcterms:W3CDTF">2005-12-03T17:04:00Z</dcterms:modified>
  <cp:revision>7</cp:revision>
  <dc:subject/>
  <dc:title/>
</cp:coreProperties>
</file>