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Identidad Cultural y Sociedad en Isla Mocha: Entre los Parientes y el Fútbol (Pasando por la Escuela)</w:t>
      </w:r>
    </w:p>
    <w:p>
      <w:pPr>
        <w:pStyle w:val="NormalWeb"/>
        <w:spacing w:before="0" w:after="0"/>
        <w:jc w:val="center"/>
        <w:rPr/>
      </w:pPr>
      <w:r>
        <w:rPr/>
        <w:t>Daniel Quiroz</w:t>
        <w:br/>
        <w:t>Hector Zumaeta</w:t>
      </w:r>
    </w:p>
    <w:p>
      <w:pPr>
        <w:pStyle w:val="NormalWeb"/>
        <w:spacing w:before="0" w:after="0"/>
        <w:jc w:val="center"/>
        <w:rPr/>
      </w:pPr>
      <w:r>
        <w:rPr/>
      </w:r>
    </w:p>
    <w:p>
      <w:pPr>
        <w:pStyle w:val="NormalWeb"/>
        <w:spacing w:before="0" w:after="0"/>
        <w:jc w:val="center"/>
        <w:rPr/>
      </w:pPr>
      <w:r>
        <w:rPr/>
      </w:r>
    </w:p>
    <w:p>
      <w:pPr>
        <w:pStyle w:val="NormalWeb"/>
        <w:spacing w:before="0" w:after="0"/>
        <w:jc w:val="both"/>
        <w:rPr/>
      </w:pPr>
      <w:r>
        <w:rPr>
          <w:rStyle w:val="Emphasis"/>
        </w:rPr>
        <w:t>En invierno la humareda de las cocinas que consume la leña que el guardaparque de CONAF autoriza tomar de la montaña, señala la vida cotidiana apacible y silenciosa, aparentemente indiferente a los acontecimientos que ocurren en el entorno. Sin embargo, la velocidad de la información sobre acontecimientos locales, demuestra el grado de contacto entre los habitantes. La vecindad de las viviendas no es, sin embargo, el único factor de contacto entre las familias, pero siempre algunos de sus miembros interactúa con facilidad e intercambian información respecto a los hechos acontecidos cotidianamente. Dosifican la información y evalúan los acontecimientos de acuerdo a sus propios intereses</w:t>
      </w:r>
      <w:r>
        <w:rPr/>
        <w:t xml:space="preserve"> (Zumaeta 1994)</w:t>
      </w:r>
    </w:p>
    <w:p>
      <w:pPr>
        <w:pStyle w:val="NormalWeb"/>
        <w:spacing w:before="0" w:after="0"/>
        <w:jc w:val="both"/>
        <w:rPr/>
      </w:pPr>
      <w:r>
        <w:rPr/>
        <w:t>La sociedad mochana, a imagen y semejanza de otras sociedades, se estructura en torno a distintas dimensiones. En esta oportunidad queremos acercarnos al problema desde algunas perspectivas organizacionales: principalmente (a) el parentesco, (b) la escuela y (c) los clubes de fútbol, pero también, en menor medida, desde (d) las Juntas de Vecinos y (e) el Sindicato de Pescadores y Buzos Mariscadores.</w:t>
      </w:r>
      <w:r>
        <w:br w:type="page"/>
      </w:r>
    </w:p>
    <w:p>
      <w:pPr>
        <w:pStyle w:val="NormalWeb"/>
        <w:spacing w:before="0" w:after="0"/>
        <w:jc w:val="both"/>
        <w:rPr/>
      </w:pPr>
      <w:r>
        <w:rPr/>
      </w:r>
    </w:p>
    <w:p>
      <w:pPr>
        <w:pStyle w:val="NormalWeb"/>
        <w:spacing w:before="0" w:after="0"/>
        <w:rPr/>
      </w:pPr>
      <w:r>
        <w:rPr>
          <w:rStyle w:val="StrongEmphasis"/>
        </w:rPr>
        <w:t>Estructura Social I: Parentesco</w:t>
      </w:r>
    </w:p>
    <w:p>
      <w:pPr>
        <w:pStyle w:val="NormalWeb"/>
        <w:spacing w:before="0" w:after="0"/>
        <w:rPr>
          <w:rStyle w:val="StrongEmphasis"/>
        </w:rPr>
      </w:pPr>
      <w:r>
        <w:rPr/>
      </w:r>
    </w:p>
    <w:p>
      <w:pPr>
        <w:pStyle w:val="NormalWeb"/>
        <w:spacing w:before="0" w:after="0"/>
        <w:jc w:val="right"/>
        <w:rPr/>
      </w:pPr>
      <w:r>
        <w:rPr>
          <w:rStyle w:val="Emphasis"/>
        </w:rPr>
        <w:t>los mochanos nos conocemos todos, somos como una sola familia</w:t>
      </w:r>
      <w:r>
        <w:rPr/>
        <w:t xml:space="preserve"> (MV, 1994)</w:t>
      </w:r>
    </w:p>
    <w:p>
      <w:pPr>
        <w:pStyle w:val="NormalWeb"/>
        <w:spacing w:before="0" w:after="0"/>
        <w:jc w:val="both"/>
        <w:rPr/>
      </w:pPr>
      <w:r>
        <w:rPr/>
        <w:t>Todas las familias que viven en Isla Mocha están unidas por lazos de parentesco. Todas, inclusive aquellas que parecen más diferentes, aquellas que niegan los lazos. Queremos presentar algunos casos, a riesgo de parecer demasiado descriptivos, de aburrir, como a Leach, con datos etnográficos.</w:t>
      </w:r>
    </w:p>
    <w:p>
      <w:pPr>
        <w:pStyle w:val="NormalWeb"/>
        <w:spacing w:before="0" w:after="0"/>
        <w:jc w:val="both"/>
        <w:rPr/>
      </w:pPr>
      <w:r>
        <w:rPr/>
      </w:r>
    </w:p>
    <w:p>
      <w:pPr>
        <w:pStyle w:val="NormalWeb"/>
        <w:spacing w:before="0" w:after="0"/>
        <w:jc w:val="both"/>
        <w:rPr/>
      </w:pPr>
      <w:r>
        <w:rPr>
          <w:rStyle w:val="StrongEmphasis"/>
        </w:rPr>
        <w:t>Caso I: Los Rojas</w:t>
      </w:r>
    </w:p>
    <w:p>
      <w:pPr>
        <w:pStyle w:val="NormalWeb"/>
        <w:spacing w:before="0" w:after="0"/>
        <w:jc w:val="both"/>
        <w:rPr>
          <w:rStyle w:val="StrongEmphasis"/>
        </w:rPr>
      </w:pPr>
      <w:r>
        <w:rPr/>
      </w:r>
    </w:p>
    <w:p>
      <w:pPr>
        <w:pStyle w:val="NormalWeb"/>
        <w:spacing w:before="0" w:after="0"/>
        <w:jc w:val="both"/>
        <w:rPr/>
      </w:pPr>
      <w:r>
        <w:rPr/>
        <w:t>El patriarca de los Rojas se llamaba Nicolás Rojas Parra. Recibió el año 1938, como muchos otros mochanos, una parcela, nombrada la 25, situada en el sector occidental o "sur" de la Isla Mocha. En esta parcela, de 115,59 hectáreas, se instaló con su esposa Laureana, hermana de Pedro Herrera Gonzalez, dueño de la Parcela 2. Tuvieron los Rojas-Herrera siete hijos, o mejor dicho, un hijo y seis hijas.</w:t>
      </w:r>
    </w:p>
    <w:p>
      <w:pPr>
        <w:pStyle w:val="NormalWeb"/>
        <w:spacing w:before="0" w:after="0"/>
        <w:jc w:val="both"/>
        <w:rPr/>
      </w:pPr>
      <w:r>
        <w:rPr/>
        <w:t>El único hijo hombre, Lionzo Rojas Herrera, se casó con Leonor Aguirre Durán, mochana como él, hija del dueño original de la Parcela 24, Juan Aguirre, y su familia (Rojas-Aguirre) se quedó en la Parcela 25.</w:t>
      </w:r>
    </w:p>
    <w:p>
      <w:pPr>
        <w:pStyle w:val="NormalWeb"/>
        <w:spacing w:before="0" w:after="0"/>
        <w:jc w:val="both"/>
        <w:rPr/>
      </w:pPr>
      <w:r>
        <w:rPr/>
        <w:t>Tres de sus hijas se casaron y construyeron sus casas en la misma parcela: Rosa con Rafael Gonzalez Astete (Gonzalez-Rojas), mochano, Mirta con Arturo Hoppe Guzmán (Hoppe-Rojas), mochano, Elsa con Carlos Yévenes (Yévenes-Rojas), continental. Otra de sus hijas, Etelina, permaneció soltera, residiendo también en la misma parcela.</w:t>
      </w:r>
    </w:p>
    <w:p>
      <w:pPr>
        <w:pStyle w:val="NormalWeb"/>
        <w:spacing w:before="0" w:after="0"/>
        <w:jc w:val="both"/>
        <w:rPr/>
      </w:pPr>
      <w:r>
        <w:rPr/>
        <w:t>Las otras dos hijas, Elena y Silvia, se casaron con continentales y se fueron de la isla.</w:t>
      </w:r>
      <w:r>
        <w:br w:type="page"/>
      </w:r>
    </w:p>
    <w:p>
      <w:pPr>
        <w:pStyle w:val="NormalWeb"/>
        <w:spacing w:before="0" w:after="0"/>
        <w:jc w:val="both"/>
        <w:rPr/>
      </w:pPr>
      <w:r>
        <w:rPr>
          <w:rStyle w:val="StrongEmphasis"/>
        </w:rPr>
        <w:t>Caso II: Los Varela</w:t>
      </w:r>
    </w:p>
    <w:p>
      <w:pPr>
        <w:pStyle w:val="NormalWeb"/>
        <w:spacing w:before="0" w:after="0"/>
        <w:rPr>
          <w:rStyle w:val="StrongEmphasis"/>
        </w:rPr>
      </w:pPr>
      <w:r>
        <w:rPr/>
      </w:r>
    </w:p>
    <w:p>
      <w:pPr>
        <w:pStyle w:val="NormalWeb"/>
        <w:spacing w:before="0" w:after="0"/>
        <w:jc w:val="both"/>
        <w:rPr/>
      </w:pPr>
      <w:r>
        <w:rPr/>
        <w:t>Don Juan Varela Sánchez recibió la parcela 5, de 42,55 há. y situada en el sector oriental de la isla. Don Juan y su señora Rosa Durán González (Varela-Durán) tenían ya hijos casados quiénes también recibieron tierras. Rufino Varela Durán, la Parcela 1, y Roberto Varela Durán, la Parcela 4. Posteriormente Rumildo obtendría la Parcela 13, asignada originalmente a Leonidas González Astete.</w:t>
      </w:r>
    </w:p>
    <w:p>
      <w:pPr>
        <w:pStyle w:val="NormalWeb"/>
        <w:spacing w:before="0" w:after="0"/>
        <w:jc w:val="both"/>
        <w:rPr/>
      </w:pPr>
      <w:r>
        <w:rPr/>
        <w:t>Rufino Varela Durán, casado con Marta Pincheira [...], obtuvo la Parcela 1, de 50,52 há. y tuvo 9 hijos. Herminia, casada con José Parra Parra, Edith, casada con Alejandro Durán Estrada; Martín, casado con Elena Gonzalez Durán, Raúl, soltero, se quedaron en la parcela de sus padres.</w:t>
      </w:r>
    </w:p>
    <w:p>
      <w:pPr>
        <w:pStyle w:val="NormalWeb"/>
        <w:spacing w:before="0" w:after="0"/>
        <w:jc w:val="both"/>
        <w:rPr/>
      </w:pPr>
      <w:r>
        <w:rPr/>
        <w:t>María Elena se casó con Ricardo Hoppe Guzmán y se fue a vivir a la parcela 24. Adelina se casó con Arsenio Parra Guzmán y se fue a vivir a la parcela 29. Nuvia, casada con Miguel Roca Moya, se fue de la isla. De Artemio y Laura, no tenemos mayores datos.</w:t>
      </w:r>
    </w:p>
    <w:p>
      <w:pPr>
        <w:pStyle w:val="NormalWeb"/>
        <w:spacing w:before="0" w:after="0"/>
        <w:jc w:val="both"/>
        <w:rPr/>
      </w:pPr>
      <w:r>
        <w:rPr/>
        <w:t>Otros hijos de los Varela-Durán se quedaron en la Parcela 5. Juan, casado con Jovita Durán Estrada; Miguel, casado con Anaclovia Guzmán Pincheira. Otras hijas, se fueron a otras parcelas: Domitila, casada con Leonildo Guzmán Pincheira, se fue a vivir a la Parcela 11. Orfilia, casada con Jorge Pincheira, a la Parcela 1, y así se encadenan los parientes y la tierra en Isla Mocha. Algunos apellidos se repiten una y otra vez, tejiendo esa fina red de relaciones de parentesco en las que están atrapados los habitantes de Isla Mocha.</w:t>
      </w:r>
    </w:p>
    <w:p>
      <w:pPr>
        <w:pStyle w:val="NormalWeb"/>
        <w:spacing w:before="0" w:after="0"/>
        <w:jc w:val="both"/>
        <w:rPr/>
      </w:pPr>
      <w:r>
        <w:rPr/>
        <w:t>Un somero análisis de las genealogías (Zumaeta y Quiroz 1993) muestra el indudable predominio de matrimonios entre isleños en las primeras y segundas generaciones, aumentando la proporción de matrimonios con afuerinos en la tercera generación. Otro dato de interés es la continúa y progresiva emigración de matrimonios hacia el continente y la casi nula llegada de parejas continentales.</w:t>
      </w:r>
    </w:p>
    <w:p>
      <w:pPr>
        <w:pStyle w:val="NormalWeb"/>
        <w:spacing w:before="0" w:after="0"/>
        <w:jc w:val="both"/>
        <w:rPr/>
      </w:pPr>
      <w:r>
        <w:rPr/>
        <w:t>Los isleños mantienen un patrón de estructura familiar similar a la de los campesinos del centro sur de Chile. En su mayoría conforman unidades compuestas por tres generaciones, abuelos, padres e hijos. En algunos casos, incluso, los nietos, hijos de los hijos, y una serie de parientes colaterales, tanto patrilineales como matrilineales, le otorgan al grupo una estructura similar a la gran familia extensa. Esto se manifiesta, en la práctica, en la construcción de una nueva casa en los terrenos de la parcela de la familia. Es así como en la actualidad tenemos parcelas con apenas tres o cuatro casas y otras con catorce.</w:t>
      </w:r>
    </w:p>
    <w:p>
      <w:pPr>
        <w:pStyle w:val="NormalWeb"/>
        <w:spacing w:before="0" w:after="0"/>
        <w:jc w:val="both"/>
        <w:rPr/>
      </w:pPr>
      <w:r>
        <w:rPr/>
        <w:t>La percepción preliminar semi-estereotipada respecto a la composición de los grupos familiares y el concepto de endogamia va disminuyendo en la medida que se obtiene una información de mejor calidad. Existen muchas familias tradicionalmente vinculadas por lazos de consanguinidad, afinidad y colateralidad, y por ello es razonablemente creíble que los isleños aceptan rigurosamente las normas que regulan el incesto. La ocurrencia de matrimonios entre primos cruzados es un tema que deberá desarrollarse. Lo que hemos comprobado es la alta ocurrencia de matrimonios entre vecinos, cosa bastante obvia dada la configuración de la isla.</w:t>
      </w:r>
    </w:p>
    <w:p>
      <w:pPr>
        <w:pStyle w:val="NormalWeb"/>
        <w:spacing w:before="0" w:after="0"/>
        <w:jc w:val="both"/>
        <w:rPr/>
      </w:pPr>
      <w:r>
        <w:rPr/>
        <w:t>Los lazos de parentesco por afinidad se dan con frecuencia debido al intercambio de parejas entre las familias originales. Pero las aspiraciones de los jóvenes en edad de formar su propia familia se inclinan a buscar pareja en el continente. Por lo tanto, en este sistema sociocultural no figura como opción las relaciones endógamas como pauta de comportamiento o aspiración de los habitantes.</w:t>
      </w:r>
    </w:p>
    <w:p>
      <w:pPr>
        <w:pStyle w:val="NormalWeb"/>
        <w:spacing w:before="0" w:after="0"/>
        <w:jc w:val="both"/>
        <w:rPr/>
      </w:pPr>
      <w:r>
        <w:rPr/>
        <w:t>Los hijos que conforman un nuevo grupo familiar pueden compartir el hogar paterno junto a su esposa y descendencia, mantienen independencia para la adopción de roles en el campo laboral, comparten un territorio común con una vivienda independiente y mantienen estrecha comunicación con el hogar paterno. Los hijos de las nuevas parejas, parecen ser el nexo apropiado para la mantención de los lazos afectivos entre ego y los hijos de los hijos. El hijo mayor al casarse, generalmente lleva su esposa a la casa de su padre, comparten actividades laborales y productos agropecuarios.</w:t>
      </w:r>
    </w:p>
    <w:p>
      <w:pPr>
        <w:pStyle w:val="NormalWeb"/>
        <w:spacing w:before="0" w:after="0"/>
        <w:jc w:val="both"/>
        <w:rPr/>
      </w:pPr>
      <w:r>
        <w:rPr/>
        <w:t>La constitución de la familia así descrita, adquiere aceptación social dentro de la isla. La mujer que llega a formar parte de la familia, al casarse con alguno de sus miembros acepta los lazos de parentesco del marido y aporta otros (la familia Varela reúne los lazos de parentesco mas extensos de la isla como consecuencia de la adopción de nuevas relaciones de parentesco por casamiento de los hijos de ego).</w:t>
      </w:r>
    </w:p>
    <w:p>
      <w:pPr>
        <w:pStyle w:val="NormalWeb"/>
        <w:spacing w:before="0" w:after="0"/>
        <w:jc w:val="both"/>
        <w:rPr/>
      </w:pPr>
      <w:r>
        <w:rPr/>
        <w:t>Los miembros de la familia que salen al continente y ejecutan otras actividades laborales, al regreso no asumen compromisos de redistribución de las ganancias. Invierten en el mejoramiento de la vivienda o adquieren equipos de trabajo que pueden ser compartidos con otros integrantes de la residencia común. En algunos casos, se obtuvo información de tensiones inevitables, hay silenciosos conflictos entre el padre y los hijos o parientes consanguíneos por el destino de la tierra. Tensiones que aparentemente resultan duras de llevar por los padres cuando estos son conservadores y apegados a la tradición, o no conceden las retribuciones con la equidad exigida por otros parientes.</w:t>
      </w:r>
    </w:p>
    <w:p>
      <w:pPr>
        <w:pStyle w:val="NormalWeb"/>
        <w:spacing w:before="0" w:after="0"/>
        <w:jc w:val="both"/>
        <w:rPr/>
      </w:pPr>
      <w:r>
        <w:rPr/>
        <w:t>La condición insular, es uno de los factores mas relevantes que impide la disgregación de la familia. Emigrar al continente, sin los recursos adecuados y lazos de parentesco definidos, provoca una condición de abandono y desamparo para el común de los mochanos. Este tema lo abordan con facilidad, hacen gala de la cálida hospitalidad que ofrecen en la isla al foráneo, diferente a la frialdad de los continentales.</w:t>
      </w:r>
    </w:p>
    <w:p>
      <w:pPr>
        <w:pStyle w:val="NormalWeb"/>
        <w:spacing w:before="0" w:after="0"/>
        <w:jc w:val="both"/>
        <w:rPr/>
      </w:pPr>
      <w:r>
        <w:rPr/>
        <w:t>Como estrategia adaptativa, el proceso de socialización de los niños involucra una acendrada identidad cultural mochana y dependencia del grupo familiar que en último termino frena la disgregación. El parentesco es biológico, pero también es social, relaciona y vincula a las personas, bajo un contrato tácito de permanencia de los vínculos, para continuar con la vigencia del sistema cultural propio de este territorio insular.</w:t>
      </w:r>
    </w:p>
    <w:p>
      <w:pPr>
        <w:pStyle w:val="NormalWeb"/>
        <w:spacing w:before="0" w:after="0"/>
        <w:jc w:val="both"/>
        <w:rPr/>
      </w:pPr>
      <w:r>
        <w:rPr/>
        <w:t xml:space="preserve">La amistad entre los residentes de la Isla Mocha sostenida a lo largo del tiempo favorece la confianza mutua, con múltiples relaciones en el campo económico y social y lazos concretos de afinidad latente. Según las entrevistas realizadas, los lazos de amistad revisten gran importancia. Las nuevas generaciones crecieron y llegaron a la edad adulta inmersos en circunstancias sociales, económicas e históricas comunes que comparten como su historia, paralela a aquella que nos identifica como chilenos. Estas vivencias facilitan el contacto, la vida privada es casi inexistente, los medios económicos, laborales y potencialidades individuales son conocidos por todos los isleños. </w:t>
      </w:r>
    </w:p>
    <w:p>
      <w:pPr>
        <w:pStyle w:val="NormalWeb"/>
        <w:spacing w:before="0" w:after="0"/>
        <w:jc w:val="both"/>
        <w:rPr/>
      </w:pPr>
      <w:r>
        <w:rPr/>
        <w:t>Los vínculos de parentesco en algunas familias se tornan confusos y difusos, debido a tensiones interfamiliares algunos de sus miembros no desean ser considerados como parientes. El matrimonio formado por Miguel Varela Durán y Anaclovia Guzmán Pincheira, poseen una amplia y compleja red de parentesco, con descendencia en Santiago, Talcahuano, Los Angeles, Lebu. Generalmente las relaciones de parentesco en la Isla son amplias, sin embargo, no tienen un contacto frecuente con excepción de las personas que viven en la casa paterna.</w:t>
      </w:r>
    </w:p>
    <w:p>
      <w:pPr>
        <w:pStyle w:val="NormalWeb"/>
        <w:spacing w:before="0" w:after="0"/>
        <w:jc w:val="both"/>
        <w:rPr/>
      </w:pPr>
      <w:r>
        <w:rPr/>
        <w:t>Las tensiones familiares y conflictos del pasado impiden en algunas familias mantener fluidas relaciones con todos sus miembros. No obstante, demuestran interés por informarse de la situación que le acontece a cada uno de los parientes y conocen a la distancia, las actividades que desarrollan cotidianamente cada uno de ellos. Las fiestas de fin de año y otras, son motivo de unión familiar, aun así, cada grupo organiza sus propias celebraciones.</w:t>
      </w:r>
      <w:r>
        <w:br w:type="page"/>
      </w:r>
    </w:p>
    <w:p>
      <w:pPr>
        <w:pStyle w:val="NormalWeb"/>
        <w:rPr/>
      </w:pPr>
      <w:r>
        <w:rPr>
          <w:rStyle w:val="StrongEmphasis"/>
        </w:rPr>
        <w:t>Estructura Social II: Organizaciones Formales</w:t>
      </w:r>
    </w:p>
    <w:p>
      <w:pPr>
        <w:pStyle w:val="NormalWeb"/>
        <w:jc w:val="both"/>
        <w:rPr/>
      </w:pPr>
      <w:r>
        <w:rPr>
          <w:rStyle w:val="Emphasis"/>
        </w:rPr>
        <w:t xml:space="preserve">A los mochanos no les gusta participar en ninguna cosa de interés, son muy dejados </w:t>
      </w:r>
      <w:r>
        <w:rPr/>
        <w:t>(AB, 1993)</w:t>
      </w:r>
    </w:p>
    <w:p>
      <w:pPr>
        <w:pStyle w:val="NormalWeb"/>
        <w:jc w:val="both"/>
        <w:rPr/>
      </w:pPr>
      <w:r>
        <w:rPr>
          <w:rStyle w:val="Emphasis"/>
        </w:rPr>
        <w:t>Los de afuera siempre quieren que nosotros hagamos lo que a ellos les parece, no nos toman en cuenta, por eso no les damos bola</w:t>
      </w:r>
      <w:r>
        <w:rPr/>
        <w:t xml:space="preserve"> (JV, 1992)</w:t>
      </w:r>
    </w:p>
    <w:p>
      <w:pPr>
        <w:pStyle w:val="NormalWeb"/>
        <w:jc w:val="both"/>
        <w:rPr/>
      </w:pPr>
      <w:r>
        <w:rPr/>
        <w:t>Nos hemos preocupado de estudiar el problema de las organizaciones existentes en la isla como una manera de evaluar las estrategias sociales de adaptación. Las tres de más interés son la Asociación de Fútbol, el Sindicato de Pescadores y la Junta de Vecinos.</w:t>
      </w:r>
    </w:p>
    <w:p>
      <w:pPr>
        <w:pStyle w:val="NormalWeb"/>
        <w:jc w:val="both"/>
        <w:rPr/>
      </w:pPr>
      <w:r>
        <w:rPr/>
        <w:t>Desde el punto de vista socio-político (estructuración de grupos, generación y resolución de conflictos, uso del poder), es notable la importancia que tienen los clubes deportivos y la Asociación de Fútbol de Isla Mocha, la organización mejor estructurada y con un mayor grado de participación de todas las existentes en la isla. Sus equipos representan a las familias más tradicionales o a sectores geográficos insulares y los eventos deportivos, que aglutinan a toda la familia, son el lugar propicio para actividades catárticas, con un alto grado de violencia física y verbal.</w:t>
      </w:r>
    </w:p>
    <w:p>
      <w:pPr>
        <w:pStyle w:val="NormalWeb"/>
        <w:jc w:val="both"/>
        <w:rPr/>
      </w:pPr>
      <w:r>
        <w:rPr/>
        <w:t>Existen seis equipos de fútbol en la isla, cinco en el lado norte: Los Mochanos, Unión, Huracán, Olimpia, Colo-Colo y uno en el lado sur, Estrella del Sur. El campeonato se concentra entre los meses de mayo a septiembre y los partidos congregan a un alto número de personas, hombres y mujeres, adultos y niños, participando todos con gran entusiasmo.</w:t>
      </w:r>
    </w:p>
    <w:p>
      <w:pPr>
        <w:pStyle w:val="NormalWeb"/>
        <w:jc w:val="both"/>
        <w:rPr/>
      </w:pPr>
      <w:r>
        <w:rPr/>
        <w:t>Los clubes de fútbol agrupan a las familias de la isla, desde un punto de vista territorial y genealógico. Es así como el equipo Los Mochanos corresponde al sector nororiental de la isla y participan en mayor proporción (no exclusivamente) miembros de las familias Parra y Moya. El club Olimpia corresponde al sector centroriental de la isla y participan, de nuevo en mayor proporción, miembros de la familia Varela.</w:t>
      </w:r>
    </w:p>
    <w:p>
      <w:pPr>
        <w:pStyle w:val="NormalWeb"/>
        <w:jc w:val="both"/>
        <w:rPr/>
      </w:pPr>
      <w:r>
        <w:rPr/>
        <w:t>En cambio, el Sindicato de Pescadores y la Junta de Vecinos no parecen tener un rol muy importante en la estructura sociopolítica de la isla y la participación de los mochanos es escasa, mostrando muy poco interés en la marcha de sus organizaciones.</w:t>
      </w:r>
    </w:p>
    <w:p>
      <w:pPr>
        <w:pStyle w:val="NormalWeb"/>
        <w:jc w:val="both"/>
        <w:rPr/>
      </w:pPr>
      <w:r>
        <w:rPr/>
        <w:t>Las autoridades de la Junta de Vecinos generalmente son elegidas entre los afuerinos que desarrollan actividades en la isla y los propios mochanos son reacios a asumir este tipo de obligaciones y a participar en sus organizaciones.</w:t>
      </w:r>
    </w:p>
    <w:p>
      <w:pPr>
        <w:pStyle w:val="NormalWeb"/>
        <w:ind w:left="720" w:right="720" w:hanging="0"/>
        <w:jc w:val="both"/>
        <w:rPr/>
      </w:pPr>
      <w:r>
        <w:rPr>
          <w:rStyle w:val="Emphasis"/>
        </w:rPr>
        <w:t>La Junta de Vecinos pasó eso, que había otra Junta de Vecinos antes, pero nunca vino a trabajar. Es que se llenó con mucha gente de afuera, entonces la gente se va y ni hace entrega de lo que tiene, y va fallando uno, después otro y al final queda el presidente solo, o una persona queda sola, ahí quedó solo Brendel. Entonces por eso que la idea de todo esto debía ser pura gente mochanana no más, por que ahí había unos empleados de la ECA, otros profesores, total la gente que se nombraba era toda de afuera, entonces se iban ellos y no decían me voy a ir, nombremos a otra persona que quede a cargo del cargo mío tampoco.</w:t>
      </w:r>
    </w:p>
    <w:p>
      <w:pPr>
        <w:pStyle w:val="NormalWeb"/>
        <w:spacing w:before="0" w:after="0"/>
        <w:jc w:val="both"/>
        <w:rPr/>
      </w:pPr>
      <w:r>
        <w:rPr/>
        <w:t>La directiva del Sindicato, a pesar de estar constituida casi exclusivamente por mochanos, no desarrolla una actividad demasiado relevante para sus asociados, considerando además que la actividad pesquera no tiene, como ya lo hemos señalado, arraigo o tradición entre los habitantes de la isla.</w:t>
      </w:r>
    </w:p>
    <w:p>
      <w:pPr>
        <w:pStyle w:val="NormalWeb"/>
        <w:ind w:left="720" w:right="720" w:hanging="0"/>
        <w:jc w:val="both"/>
        <w:rPr/>
      </w:pPr>
      <w:r>
        <w:rPr>
          <w:rStyle w:val="Emphasis"/>
        </w:rPr>
        <w:t>Sí costó porque yo fui el primero que hizo esto, anduve afuera, y como tengo gente conocida afuera así que me entusiasmé yo con ellos y me traje, primero hicimos otra asociación y no anduvo esa, ya después volví a insistir yo y formamos la que tenemos. Habíamos formado con la gente de abajo allá no andubo eso, y acá arriba felizmente estamos trabajando de a poco. No se que pasó ahí, no le voy a echar la culpa que la gente no tiene interés, no sé qué pasó. Una persona que tenía malos antecedentes porque él tenía puesto antes por allá por Lota, Sta. María, entonces estaba él como secretario, entonces yo fui al continente y me lo rechazaron al tiro.</w:t>
      </w:r>
    </w:p>
    <w:p>
      <w:pPr>
        <w:pStyle w:val="NormalWeb"/>
        <w:spacing w:before="0" w:after="0"/>
        <w:jc w:val="both"/>
        <w:rPr/>
      </w:pPr>
      <w:r>
        <w:rPr/>
        <w:t>Pero igual, a pesar de estar constituìdos casi exclusivamente por mochanos, existen problemas de participación:</w:t>
      </w:r>
    </w:p>
    <w:p>
      <w:pPr>
        <w:pStyle w:val="NormalWeb"/>
        <w:ind w:left="720" w:right="720" w:hanging="0"/>
        <w:jc w:val="both"/>
        <w:rPr/>
      </w:pPr>
      <w:r>
        <w:rPr>
          <w:rStyle w:val="Emphasis"/>
        </w:rPr>
        <w:t>Se puede decir que casi estoy solo peleando con esto no más. El secretario mismo es poco lo que se mueve, entonces por eso nosotros andamos mal, porque no trabajamos bien, que es lo que pasa. Entonces la idea no es esa, si formamos algo tenemos que trabajar en acuerdo. No sé qué pasó ahí.</w:t>
      </w:r>
    </w:p>
    <w:p>
      <w:pPr>
        <w:pStyle w:val="NormalWeb"/>
        <w:spacing w:before="0" w:after="0"/>
        <w:jc w:val="both"/>
        <w:rPr/>
      </w:pPr>
      <w:r>
        <w:rPr/>
        <w:t>Ahora bien, siendo la estructura de sindicato una forma de organización importada, es necesario estar permanentemente en contacto con el exterior:</w:t>
      </w:r>
    </w:p>
    <w:p>
      <w:pPr>
        <w:pStyle w:val="NormalWeb"/>
        <w:ind w:left="720" w:right="720" w:hanging="0"/>
        <w:jc w:val="both"/>
        <w:rPr/>
      </w:pPr>
      <w:r>
        <w:rPr>
          <w:rStyle w:val="Emphasis"/>
        </w:rPr>
        <w:t>Claro, dos veces señor, toda esta inventiva a la segunda salió. Por ejemplo los que estamos en la directiva fuimos los, los que impulsamos esto. Pero yo cada vez que iba al continente conversaba con la gente allá y todos me decían lo mismo, me llevaban a reuniones, pa' que yo me diera cuenta que lo que era un sindicato, en ese tiempo no ve que era sindicato, y después nos conversaban cómo hacer las reuniones, así ustedes debieran de estar en la Isla, y yo tenía comunicación con ellos y yo me entusiasmaba yo sabía lo que valía la cosa, que la gente de aquí de la Isla ni siquiera hay algunas personas que conocen eso, lo que hace falta es una organización más que la Junta de Vecinos pa' eso, en la Isla vale también eso, la parte interna de la isla, lo que es marítimo, eso corresponde a la Federación Gremial de Pescadores.</w:t>
      </w:r>
    </w:p>
    <w:p>
      <w:pPr>
        <w:pStyle w:val="NormalWeb"/>
        <w:spacing w:before="0" w:after="0"/>
        <w:jc w:val="both"/>
        <w:rPr/>
      </w:pPr>
      <w:r>
        <w:rPr/>
        <w:t>Si las organizaciones formales no tienen demasiado peso en las decisiones que cotidianamente se toman en la isla, la organización del parentesco si lo tiene y estructura los grupos en los que se puede dividir la población de la isla. La escuela es un espacio donde se intersectan los intereses de los mochanos con los del sistema mayor que representan los funcionarios de las diversas reparticiones que funcionan en la isla.</w:t>
      </w:r>
      <w:r>
        <w:br w:type="page"/>
      </w:r>
    </w:p>
    <w:p>
      <w:pPr>
        <w:pStyle w:val="NormalWeb"/>
        <w:rPr/>
      </w:pPr>
      <w:r>
        <w:rPr>
          <w:rStyle w:val="StrongEmphasis"/>
        </w:rPr>
        <w:t>Estructura Social III: La Escuela</w:t>
      </w:r>
    </w:p>
    <w:p>
      <w:pPr>
        <w:pStyle w:val="NormalWeb"/>
        <w:jc w:val="both"/>
        <w:rPr/>
      </w:pPr>
      <w:r>
        <w:rPr>
          <w:rStyle w:val="Emphasis"/>
        </w:rPr>
        <w:t>como te dijera le tienen miedo a arriesgarse a hacer cosas, o sea piensan que porque son mochanos que no saben, son medios incultos digamos piensan que nadie los puede tomar en cuenta, que siempre piensan que el de afuera se viene a aprovechar de ellos (NS, 1993)</w:t>
      </w:r>
    </w:p>
    <w:p>
      <w:pPr>
        <w:pStyle w:val="NormalWeb"/>
        <w:jc w:val="both"/>
        <w:rPr/>
      </w:pPr>
      <w:r>
        <w:rPr/>
        <w:t>La Isla Mocha dispone de dos escuelas de Enseñanza General Básica, una de ellas recibe mayor cantidad de alumnos y funciona regularmente de acuerdo a las normas vigentes. El curriculum y programas de estudios generalizados para todo el país, no acoge las particularidades culturales de cada una de las Regiones. Es uno de los factores que los profesores consideran negativos para la función que debe cumplir la Escuela en Regiones. La escuela representa un punto de encuentro entre los continentales y los isleños.</w:t>
      </w:r>
    </w:p>
    <w:p>
      <w:pPr>
        <w:pStyle w:val="NormalWeb"/>
        <w:jc w:val="both"/>
        <w:rPr/>
      </w:pPr>
      <w:r>
        <w:rPr/>
        <w:t>En este contexto, las opiniones expresadas por profesores e la escuela y de funcionarios de otros servicios públicos representan la visión que los continentales que conviven con los isleños tienen respectos de las características de estos últimos.</w:t>
      </w:r>
    </w:p>
    <w:p>
      <w:pPr>
        <w:pStyle w:val="NormalWeb"/>
        <w:jc w:val="both"/>
        <w:rPr/>
      </w:pPr>
      <w:r>
        <w:rPr/>
        <w:t>En términos generales las opiniones de los profesores respecto de los mochanos representan la visión que los continentales tienen de los isleños: (a) desinterés para participar en las organizaciones sociales de base; (b) baja autoestima de la población por falta de educación y capacitación; (c) alto grado de analfabetismo por desuso y falta de escolaridad; (d) bajo rendimiento escolar y alta deserción; (e) se privilegia la subsistencia a la educación formal de los hijos; (f) existencia de estereotipos y prejuicios respecto a las personas que vienen desde el continente por razones laborales, comerciales, etc; (g) falta de capacitación en aspectos familiares, como paternidad responsable, machismo; (h) falta de interés por recibir asistencia técnica en la agricultura y pesca; (i) desorganización social y comunitaria, escasez de organizaciones de mujeres y jóvenes; (j) ausencia de educación sexual para la pareja y los jóvenes.</w:t>
      </w:r>
    </w:p>
    <w:p>
      <w:pPr>
        <w:pStyle w:val="NormalWeb"/>
        <w:ind w:left="720" w:right="720" w:hanging="0"/>
        <w:jc w:val="both"/>
        <w:rPr/>
      </w:pPr>
      <w:r>
        <w:rPr>
          <w:rStyle w:val="Emphasis"/>
        </w:rPr>
        <w:t>Eso es lo que te decía son poco futuristas, y eso en la escuela misma lo puedes ver, o sea el niño no tiene mayores horizontes, porque incluso el mismo padre se los trata de, de limitar, por qué, porque dicen yo no tengo plata para mandar a mi hijo afuera a estudiar, ni tampoco intentan en hacer algo como por decirte tú tratar de decirle al chiquillo motivarlo para que sea alguien más... no tienen proyección a futuro, o sea no le ven por qué, porque hay muchos problemas, siempre piensan que ellos, su tierra es esta no más y de aquí no pueden salir, me entiendes tú, están como encerrados en la isla, se sienten encerrados ya, no tienen los medios como para salir, se hace un esfuerzo, se hace un esfuerzo a nivel de escuela, generalmente porque aquí el profesor es el que tiene que hacer todo, el apoderado como le decía el otro día no... no influye mayormente, o sea piensa que con que el chiquillo aprenda a leer y a escribir, a sumar y restar eso va a ser suficiente, tienen poco interés. Que ahora yo te voy a decir aha habido un cambio, desde que yo he estado ha habido un cambio hemos tratado de incentivar a la gente que este no es solamente el mundo, sino que hay otro mundo más allá fuera de su isla, que hay que estudiar para que sean otras personas, para que de afuera se renueve el ciclo y ellos ayuden, eso lo hemos logrado muy poco pero hemos logrado algo, esperamos lograr más. Eso es lo que yo estoy pretendiendo que me permite analizar todas estas cosas, que la gente de primera siente que uno no hace nada, que uno viene acá con otros instintos de lucrarse uno, viste. (AS, 1993)</w:t>
      </w:r>
    </w:p>
    <w:p>
      <w:pPr>
        <w:pStyle w:val="NormalWeb"/>
        <w:spacing w:before="0" w:after="0"/>
        <w:jc w:val="both"/>
        <w:rPr/>
      </w:pPr>
      <w:r>
        <w:rPr/>
        <w:t>Tampoco la escuela satisface los requerimientos ni las necesidades de los mochanos. Su Directora resume su status de acuerdo a lo siguiente: (a) La Escuela no prepara a los jóvenes para seguir trabajando en la Isla; (b) existe desinterés de las autoridades políticas por mejorar la calidad de la educación en la Isla; (c) escasos alumnos según la situación económica logran continuar sus estudios en el continente; (d) no hay profesionales isleños egresados de las Universidades o Institutos Profesionales; (e) la situación económica de los padres afecta el rendimiento escolar de los alumnos, la incertidumbre de la pesca provoca tensiones que dificulta el aprendizaje; (f) los alumnos no conocen otra realidad fuera de la isla; (g) la mayoría de los alumnos provienen de hogares mal constituidos y padres alcohólicos; (h) los profesores no tienen estímulos especiales para desarrollar su trabajo en condiciones de aislamiento extremo.</w:t>
      </w:r>
    </w:p>
    <w:p>
      <w:pPr>
        <w:pStyle w:val="NormalWeb"/>
        <w:ind w:left="720" w:right="720" w:hanging="0"/>
        <w:jc w:val="both"/>
        <w:rPr/>
      </w:pPr>
      <w:r>
        <w:rPr>
          <w:rStyle w:val="Emphasis"/>
        </w:rPr>
        <w:t>Mira el enfoque, tú sabes el programa es todo uno solo a nivel nacional, pienso que no es apto para este lugar, como pasa con muchas otras escuelas rurales, o sea que es como muy formal, porque cual es el destino del octavo, son liceos, pero resulta que en la realidad de que los cabros no pueden salir, la mayoría por problemas económicos no salen se quedan aquí, debería ponle tú, y es lo que pretendemos con esto de que nos implementen uno o dos grados más cosa que los chiqullos salieran con un mini título especializado en algo, ponle tú por último en pintar casas por decirte un ejemplo bien, ves tú. Pero que la educación realmente sea, le sirve al mochano, no le sirve de na' o sea es una educación formal pues, es lógico o sea no le voy a decir yo que no debe tenerla, debe tenerla hasta octavo año porque es lo básico por algo se llama básica, no es cierto, no puede estar ausente, pero si debería implementarse uno o, dos niveles más como pa' proyectarse dentro de la isla, o tratar de salir pero no salir con el octavo peladito, porque afuera no son nadie, afuera un octavo año básico tú comprenderás qué haces tú con un octavo, nada pues</w:t>
      </w:r>
      <w:r>
        <w:rPr/>
        <w:t xml:space="preserve"> (AS, 1993).</w:t>
      </w:r>
    </w:p>
    <w:p>
      <w:pPr>
        <w:pStyle w:val="NormalWeb"/>
        <w:spacing w:before="0" w:after="0"/>
        <w:jc w:val="both"/>
        <w:rPr/>
      </w:pPr>
      <w:r>
        <w:rPr/>
        <w:t>La condición de observador externo, ajeno a los problemas que subsisten en esta realidad social, e imparcial para emitir juicios respecto a la acción de la educación formal, específicamente en isla Mocha, nos permite ordenar esta información para acercarnos a algunas conclusiones de acuerdo a la siguiente síntesis:</w:t>
      </w:r>
    </w:p>
    <w:p>
      <w:pPr>
        <w:pStyle w:val="NormalWeb"/>
        <w:spacing w:before="0" w:after="0"/>
        <w:jc w:val="both"/>
        <w:rPr/>
      </w:pPr>
      <w:r>
        <w:rPr/>
        <w:t>Las personas que desarrollan roles profesionales en la Isla o pertenecen a alguno de los organismos públicos del Estado han perdido la objetividad para desempeñarse con independencia en el rol asignado como ente dinámico, capacitados para actuar en la esfera del cambio sociocultural, mas allá de la enseñanza de la lecto-escritura.</w:t>
      </w:r>
    </w:p>
    <w:p>
      <w:pPr>
        <w:pStyle w:val="NormalWeb"/>
        <w:spacing w:before="0" w:after="0"/>
        <w:jc w:val="both"/>
        <w:rPr/>
      </w:pPr>
      <w:r>
        <w:rPr/>
        <w:t>Actualmente la escuela favorece el status quo y la permanencia de tradiciones y costumbres vernáculas de los habitantes de isla Mocha. Algunos profesores, profundamente asimilados a la isla y su cultura, desarrollan dentro de la comunidad otras actividades económicas y sociales, o creado lazos de parentesco que facilita un status económico superior al nivel medio de los habitantes.</w:t>
      </w:r>
    </w:p>
    <w:p>
      <w:pPr>
        <w:pStyle w:val="NormalWeb"/>
        <w:spacing w:before="0" w:after="0"/>
        <w:jc w:val="both"/>
        <w:rPr/>
      </w:pPr>
      <w:r>
        <w:rPr/>
        <w:t>Las actividades particulares, mecanismos de sobrevivencia y adaptación al medio insular, se traslapan con aquellos profesionales. Los alumnos perciben esta situación y la relación que se genera con aquellos padres o apoderados con quienes mantienen vínculos económicos.</w:t>
      </w:r>
    </w:p>
    <w:p>
      <w:pPr>
        <w:pStyle w:val="NormalWeb"/>
        <w:spacing w:before="0" w:after="0"/>
        <w:jc w:val="both"/>
        <w:rPr/>
      </w:pPr>
      <w:r>
        <w:rPr/>
        <w:t>Bajo esta perspectiva, la escuela como organismo que enseña, crea hábitos, imparte normas de comportamiento, educa para vivir en sociedad, pierde su eficacia. Son las familias mochanas y sus costumbres nativas, en última instancia la subcultura afecta el rol que debe desempeñar la escuela. Los mochanos apoyan aquellas iniciativas que les favorecen, en el orden festivo y actividades de esparcimiento. Demuestran desinterés frente a otras, que de acuerdo a su percepción evalúan y restan apoyo. Provocan deserción cuando se requiere la presencia de los apoderados para consolidarla solución de problemas colectivos que involucre algún esfuerzo laboral o económico. Frenan la organización comunitaria, centros de madres, comité para mejoramiento de las vías terrestres, comité para lograr agua potable, y otras iniciativas que no tienen respaldo de la comunidad organizada. En resumen la escuela perdió el impulso de cambios dentro de la comunidad y se asimiló a la subcultura mochana, mediante un rol conservador inalterable que obedece en lo profundo de este sistema cultural a una estrategia de adaptación de los habitantes que sienten temor a la sobrepoblación de la isla y las consecuencias que este fenómeno tiene para ellos.</w:t>
      </w:r>
      <w:r>
        <w:br w:type="page"/>
      </w:r>
    </w:p>
    <w:p>
      <w:pPr>
        <w:pStyle w:val="NormalWeb"/>
        <w:jc w:val="both"/>
        <w:rPr/>
      </w:pPr>
      <w:r>
        <w:rPr>
          <w:rStyle w:val="StrongEmphasis"/>
        </w:rPr>
        <w:t>Conclusiones</w:t>
      </w:r>
    </w:p>
    <w:p>
      <w:pPr>
        <w:pStyle w:val="NormalWeb"/>
        <w:jc w:val="both"/>
        <w:rPr/>
      </w:pPr>
      <w:r>
        <w:rPr>
          <w:rStyle w:val="Emphasis"/>
        </w:rPr>
        <w:t>porque todos están emparentados, ponte tú las mayores familias los Moya, los Parra, los Varela, los González, los Durán, y todos son Durán Gonzalez, González Durán, Parra Moya, Moya Parra, Parra Herrera, Herrera Moya, es un plato de tallarines, y eso también es un factor que el mochano sea de bajo nivel cultural porque todos están muy revueltos, viste, porque se casan primos con primos, o sea la gente vive a la diabla, hace y deshace como quiere, no hay un orden moral (AS, 1993)</w:t>
      </w:r>
    </w:p>
    <w:p>
      <w:pPr>
        <w:pStyle w:val="NormalWeb"/>
        <w:jc w:val="both"/>
        <w:rPr/>
      </w:pPr>
      <w:r>
        <w:rPr/>
        <w:t>El concepto de extrema pobreza, mala calidad de vida, inclemencias climáticas, aislamiento, configuran un cuerpo de creencias especulativas que dieron forma a prejuicios y estereotipos respecto a la Isla Mocha, alimentadas por los propios isleños para desincentivar el sobrepoblamiento y los deseos de los afuerinos de instalarse a vivir en la isla.</w:t>
      </w:r>
    </w:p>
    <w:p>
      <w:pPr>
        <w:pStyle w:val="NormalWeb"/>
        <w:jc w:val="both"/>
        <w:rPr/>
      </w:pPr>
      <w:r>
        <w:rPr/>
        <w:t>El parentesco es la organización social que predomina en la isla y las organizaciones introducidas desde fuera no han logrado identificarse con los mochanos, pues no han considerado la intrincada y compleja red de relaciones entre parientes que constituye la base organizativa de la Isla Mocha.</w:t>
      </w:r>
    </w:p>
    <w:p>
      <w:pPr>
        <w:pStyle w:val="NormalWeb"/>
        <w:jc w:val="both"/>
        <w:rPr/>
      </w:pPr>
      <w:r>
        <w:rPr/>
        <w:t>Entre las organizaciones propias, parentesco, clubes de fútbol, y las ajenas, Juntas de Vecinos, Sindicatos, se extiende como espacio de encuentro la escuela, un lugar donde los afuerinos, representados por la mayoría de los profesores, se encuentran con los mochanos, representados por los alumnos y sus padres, obviamente en una relación asimétrica que reproduce la relación de superioridad que desde la perspectiva de los continentales se establece con los isleños.</w:t>
      </w:r>
    </w:p>
    <w:p>
      <w:pPr>
        <w:pStyle w:val="NormalWeb"/>
        <w:jc w:val="both"/>
        <w:rPr/>
      </w:pPr>
      <w:r>
        <w:rPr/>
        <w:t>Es el espacio de la escuela donde se construye la identidad cultural mochana, un lugar de oposiciones que permite conocer lo propio y lo ajeno y establecer sus sistema de preferencias. Las redes de parientes refuerzan esta construcción social de identidad entregando un soporte histórico y empírico profundo. La identidad cultura mochana se construye a partir de la presencia de continentales, de afuerinos y se explica por esas características.</w:t>
      </w:r>
    </w:p>
    <w:p>
      <w:pPr>
        <w:pStyle w:val="NormalWeb"/>
        <w:ind w:left="720" w:right="720" w:hanging="0"/>
        <w:jc w:val="both"/>
        <w:rPr/>
      </w:pPr>
      <w:r>
        <w:rPr>
          <w:rStyle w:val="Emphasis"/>
        </w:rPr>
        <w:t xml:space="preserve">la gente, digamos, es muy cariñosa contigo, pero si tú te empiezas a meter como en la vida de ellos, porque uno aunque no quiera se mete en la vida de la gente, en la escuela sabes como vive Pedro, Juan y Diego, al final te vas a meter en la vida de cada uno, entonces cuando tú le vas a dar tu punto de vista, entonces como que parelé, o sea no, los mochanos somos los mochanos y ustedes ahí no más, o sea no se hasta que punto influímos en ellos </w:t>
      </w:r>
      <w:r>
        <w:rPr/>
        <w:t>(AS, 1993).</w:t>
      </w:r>
    </w:p>
    <w:p>
      <w:pPr>
        <w:pStyle w:val="NormalWeb"/>
        <w:spacing w:before="0" w:after="0"/>
        <w:jc w:val="both"/>
        <w:rPr/>
      </w:pPr>
      <w:r>
        <w:rPr/>
        <w:t xml:space="preserve">Los mochanos necesitan de los continentales, pero saben sus limitaciones y les gusta diferenciarse: </w:t>
      </w:r>
      <w:r>
        <w:rPr>
          <w:rStyle w:val="Emphasis"/>
        </w:rPr>
        <w:t>somos mochanos, porque nacimos acá, queremos la isla y acá estan nuestros parientes y nuestros muertos</w:t>
      </w:r>
      <w:r>
        <w:rPr/>
        <w:t xml:space="preserve"> (JV, 1992).</w:t>
      </w:r>
    </w:p>
    <w:p>
      <w:pPr>
        <w:pStyle w:val="Normal"/>
        <w:rPr>
          <w:rFonts w:ascii="Arial Unicode MS" w:hAnsi="Arial Unicode MS" w:eastAsia="Arial Unicode MS" w:cs="Arial Unicode MS"/>
        </w:rPr>
      </w:pPr>
      <w:r>
        <w:rPr>
          <w:rFonts w:eastAsia="Arial Unicode MS" w:cs="Arial Unicode MS" w:ascii="Arial Unicode MS" w:hAnsi="Arial Unicode M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eastAsia="Arial Unicode MS" w:cs="Arial Unicode MS"/>
        <w:b/>
        <w:b/>
        <w:bCs/>
      </w:rPr>
    </w:pPr>
    <w:hyperlink r:id="rId1">
      <w:r>
        <w:rPr>
          <w:rStyle w:val="InternetLink"/>
          <w:rFonts w:eastAsia="Arial Unicode MS" w:cs="Arial Unicode MS" w:ascii="Arial Unicode MS" w:hAnsi="Arial Unicode MS"/>
          <w:b/>
          <w:bCs/>
        </w:rPr>
        <w:t>www.isla-mocha.cl</w:t>
      </w:r>
    </w:hyperlink>
  </w:p>
  <w:p>
    <w:pPr>
      <w:pStyle w:val="Header"/>
      <w:rPr>
        <w:rFonts w:ascii="Arial Unicode MS" w:hAnsi="Arial Unicode MS" w:eastAsia="Arial Unicode MS" w:cs="Arial Unicode MS"/>
        <w:b/>
        <w:b/>
        <w:bCs/>
      </w:rPr>
    </w:pPr>
    <w:r>
      <w:rPr>
        <w:rFonts w:eastAsia="Arial Unicode MS" w:cs="Arial Unicode MS" w:ascii="Arial Unicode MS" w:hAnsi="Arial Unicode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3:42:00Z</dcterms:created>
  <dc:creator>Masternet</dc:creator>
  <dc:description/>
  <dc:language>en-US</dc:language>
  <cp:lastModifiedBy>Masternet</cp:lastModifiedBy>
  <dcterms:modified xsi:type="dcterms:W3CDTF">2005-12-03T17:04:00Z</dcterms:modified>
  <cp:revision>7</cp:revision>
  <dc:subject/>
  <dc:title>Identidad Cultural y Sociedad en Isla Mocha: Entre los Parientes y el Fútbol (Pasando por la Escuela)</dc:title>
</cp:coreProperties>
</file>