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Reconstruir un Antiguo Modo de Vida: Un Desafío desde la Bioantropología</w:t>
      </w:r>
    </w:p>
    <w:p>
      <w:pPr>
        <w:pStyle w:val="NormalWeb"/>
        <w:spacing w:before="0" w:after="0"/>
        <w:jc w:val="center"/>
        <w:rPr/>
      </w:pPr>
      <w:r>
        <w:rPr/>
        <w:t>Florence Constantinescu</w:t>
      </w:r>
    </w:p>
    <w:p>
      <w:pPr>
        <w:pStyle w:val="NormalWeb"/>
        <w:spacing w:before="0" w:after="0"/>
        <w:jc w:val="center"/>
        <w:rPr/>
      </w:pPr>
      <w:r>
        <w:rPr/>
      </w:r>
    </w:p>
    <w:p>
      <w:pPr>
        <w:pStyle w:val="NormalWeb"/>
        <w:spacing w:before="0" w:after="0"/>
        <w:ind w:left="708" w:hanging="0"/>
        <w:jc w:val="both"/>
        <w:rPr>
          <w:sz w:val="20"/>
          <w:szCs w:val="20"/>
        </w:rPr>
      </w:pPr>
      <w:r>
        <w:rPr>
          <w:sz w:val="20"/>
          <w:szCs w:val="20"/>
        </w:rPr>
        <w:t>Y otro día salimos para seguir nuestro viaje, y al tercero día vimos la otra</w:t>
        <w:br/>
        <w:t>isla en la cual tomamos puerto. Esta isla se decía de Amucha. Está alta en</w:t>
        <w:br/>
        <w:t>medio y montuosa, y la falda rasa y muy poblada donde se da mucho bastimento...</w:t>
        <w:br/>
        <w:t>Llegados a ella vinieron muchos indios y mujeres y muchachos, espantados</w:t>
        <w:br/>
        <w:t>de ver aquello que no habían visto. Y otro día salimos por la mañana, y luego vinieran</w:t>
        <w:br/>
        <w:t>los indios, y nos mandaron sentar...</w:t>
        <w:br/>
        <w:t>Mandó el capitan que diesemos en ellos, y mataronse hasta catorce yndios,</w:t>
        <w:br/>
        <w:t>y los demas huyeron, y perdieronse dos señores, los cuales metimos a lo galera...</w:t>
        <w:br/>
        <w:t>Bibar, 1558</w:t>
      </w:r>
    </w:p>
    <w:p>
      <w:pPr>
        <w:pStyle w:val="NormalWeb"/>
        <w:spacing w:before="0" w:after="0"/>
        <w:ind w:left="708" w:hanging="0"/>
        <w:jc w:val="both"/>
        <w:rPr>
          <w:sz w:val="20"/>
          <w:szCs w:val="20"/>
        </w:rPr>
      </w:pPr>
      <w:r>
        <w:rPr>
          <w:sz w:val="20"/>
          <w:szCs w:val="20"/>
        </w:rPr>
      </w:r>
    </w:p>
    <w:p>
      <w:pPr>
        <w:pStyle w:val="NormalWeb"/>
        <w:spacing w:before="0" w:after="0"/>
        <w:rPr>
          <w:b/>
          <w:b/>
          <w:bCs/>
        </w:rPr>
      </w:pPr>
      <w:r>
        <w:rPr>
          <w:b/>
          <w:bCs/>
        </w:rPr>
        <w:t>Introducción</w:t>
      </w:r>
    </w:p>
    <w:p>
      <w:pPr>
        <w:pStyle w:val="NormalWeb"/>
        <w:spacing w:before="0" w:after="0"/>
        <w:rPr>
          <w:b/>
          <w:b/>
          <w:bCs/>
        </w:rPr>
      </w:pPr>
      <w:r>
        <w:rPr>
          <w:b/>
          <w:bCs/>
        </w:rPr>
      </w:r>
    </w:p>
    <w:p>
      <w:pPr>
        <w:pStyle w:val="NormalWeb"/>
        <w:spacing w:before="0" w:after="0"/>
        <w:jc w:val="both"/>
        <w:rPr/>
      </w:pPr>
      <w:r>
        <w:rPr/>
        <w:t>Una nueva línea de investigación que comenzó a desarrollarse hace unos veinticinco años en el ámbito de la antropología física, es la de la reconstrucción de los modos de vida, principalmente con miras a colaborar en la identificación forense y a aportar una mayor cantidad de datos de interés en la investigación arqueológica acerca de poblaciones extintas. En nuestro país esta línea ha comenzado a surgir tímidamente, aplicándose específicamente al ámbito forense desde 1985. En el caso de la investigación arqueológica, los trabajos son aún más recientes. La reconstrucción de un modo de vida pasado tiene, sin embargo, una importancia invaluable, si se logra disponer de la información necesaria y ésta se interpreta adecuadamente.</w:t>
      </w:r>
    </w:p>
    <w:p>
      <w:pPr>
        <w:pStyle w:val="NormalWeb"/>
        <w:spacing w:before="0" w:after="0"/>
        <w:jc w:val="both"/>
        <w:rPr/>
      </w:pPr>
      <w:r>
        <w:rPr/>
        <w:t>Para reconstruir un modo de vida pasado, lo ideal es:</w:t>
      </w:r>
    </w:p>
    <w:p>
      <w:pPr>
        <w:pStyle w:val="NormalWeb"/>
        <w:spacing w:before="0" w:after="0"/>
        <w:jc w:val="both"/>
        <w:rPr/>
      </w:pPr>
      <w:r>
        <w:rPr/>
        <w:t>a) Disponer de esqueletos en un estado de conservación tal que permita el estudio de las patologías morfofuncionales que presentan,</w:t>
      </w:r>
    </w:p>
    <w:p>
      <w:pPr>
        <w:pStyle w:val="NormalWeb"/>
        <w:spacing w:before="0" w:after="0"/>
        <w:jc w:val="both"/>
        <w:rPr/>
      </w:pPr>
      <w:r>
        <w:rPr/>
        <w:t>b) Conocer el contexto arqueológico de los esqueletos y</w:t>
      </w:r>
    </w:p>
    <w:p>
      <w:pPr>
        <w:pStyle w:val="NormalWeb"/>
        <w:spacing w:before="0" w:after="0"/>
        <w:jc w:val="both"/>
        <w:rPr/>
      </w:pPr>
      <w:r>
        <w:rPr/>
        <w:t>c) Contar con relatos de cronistas que hayan descrito la población bajo estudio.</w:t>
      </w:r>
    </w:p>
    <w:p>
      <w:pPr>
        <w:pStyle w:val="NormalWeb"/>
        <w:spacing w:before="0" w:after="0"/>
        <w:jc w:val="both"/>
        <w:rPr/>
      </w:pPr>
      <w:r>
        <w:rPr/>
        <w:t>El cuerpo humano debe efectuar una serie de tareas muy diferentes durante el transcurso de una vida, pagando un precio que se mide en cuanto a desgaste de tejidos. Es así como los humanos dejan un registro de sus actividades en sus propios huesos. Sin embargo, lo anterior no hace necesariamente referencia a prácticas culturales como la deformación craneana intencional o la ablación dental, sino al registro de uso y desgaste dejado sin intención durante el transcurso de las actividades diarias. Este registro está representado por las fracturas, la pérdida de piezas dentales, las artritis y, quizás también en términos sutiles, por el alineamiento trabecular y por la composición química del hueso.</w:t>
      </w:r>
    </w:p>
    <w:p>
      <w:pPr>
        <w:pStyle w:val="NormalWeb"/>
        <w:spacing w:before="0" w:after="0"/>
        <w:jc w:val="both"/>
        <w:rPr/>
      </w:pPr>
      <w:r>
        <w:rPr/>
        <w:t>Sin duda los esqueletos son la mejor fuente de información acerca de las enfermedades antiguas, sin embargo, debe considerarse que hay relativamente pocas condiciones mórbidas que afectan al esqueleto de manera de dejar cambios visibles en los huesos. La patología ósea puede caracterizarse como un proceso de destrucción ósea, formación ósea anormal o una mezcla de ambos. El hecho de realizar una actividad habitual u ocupacional impone condiciones de stress prolongado y continuo, bajo las cuales se puede llegar a desarrollar irregularidades en los tejidos óseos y dentales. La notoria deformidad ósea producto de un stress severo y prolongado constituye el marcador de stress ocupacional que puede observarse macroscópicamente. Asimismo, aquellos músculos que tienen una influencia directa sobre la morfología ósea en los lugares que no son superficies articulares, constituyen otro tipo de respuesta. Los marcadores de stress ocupacional, que son básicamente respuestas ante las acciones de tirar y empujar, se manifiestan macroscópicamente cuando un área del hueso se ve afectada por una fuerza o carga que excede en el límite de la elasticidad del hueso y el área sometida a stress no vuelve a su forma original.</w:t>
      </w:r>
    </w:p>
    <w:p>
      <w:pPr>
        <w:pStyle w:val="NormalWeb"/>
        <w:spacing w:before="0" w:after="0"/>
        <w:jc w:val="both"/>
        <w:rPr/>
      </w:pPr>
      <w:r>
        <w:rPr/>
        <w:t>Estas "patologías inducidas por actividad" o "patologías morfofuncionales" son de gran importancia puesto que no son azarosas, reflejando así la naturaleza no azarosa de la actividad misma. Es verdad que las actividades desarrolladas y las posturas adoptadas durante un día difieren de las de cualquier otro, pero siempre existen similitudes. Una y otra vez se repiten los mismos tipos de actos y posturas, sobre todo si se consideran "correctos" desde un punto de vista cultural, o si son necesarios para sobrevivir. Debe, por tanto, enfocarse el interés en la conducta habitual, que se denomina "patrones de actividad".</w:t>
      </w:r>
    </w:p>
    <w:p>
      <w:pPr>
        <w:pStyle w:val="NormalWeb"/>
        <w:spacing w:before="0" w:after="0"/>
        <w:jc w:val="both"/>
        <w:rPr/>
      </w:pPr>
      <w:r>
        <w:rPr/>
      </w:r>
    </w:p>
    <w:p>
      <w:pPr>
        <w:pStyle w:val="NormalWeb"/>
        <w:spacing w:before="0" w:after="0"/>
        <w:jc w:val="both"/>
        <w:rPr/>
      </w:pPr>
      <w:r>
        <w:rPr/>
        <w:t>Las patologías morfofuncionales afectan por lo general a los tejidos blandos y al esqueleto, pero es este último el que tiene importancia en un análisis de restos arqueológicos. El contexto arqueológico es extremadamente importante pues da cuenta de:</w:t>
      </w:r>
    </w:p>
    <w:p>
      <w:pPr>
        <w:pStyle w:val="NormalWeb"/>
        <w:spacing w:before="0" w:after="0"/>
        <w:jc w:val="both"/>
        <w:rPr/>
      </w:pPr>
      <w:r>
        <w:rPr/>
      </w:r>
    </w:p>
    <w:p>
      <w:pPr>
        <w:pStyle w:val="NormalWeb"/>
        <w:spacing w:before="0" w:after="0"/>
        <w:jc w:val="both"/>
        <w:rPr/>
      </w:pPr>
      <w:r>
        <w:rPr/>
        <w:t>1) La cultura particular a que pertenecen los hallazgos,</w:t>
      </w:r>
    </w:p>
    <w:p>
      <w:pPr>
        <w:pStyle w:val="NormalWeb"/>
        <w:spacing w:before="0" w:after="0"/>
        <w:jc w:val="both"/>
        <w:rPr/>
      </w:pPr>
      <w:r>
        <w:rPr/>
        <w:t>2) Las influencias ambientales a las que esta cultura se vio enfrentada y</w:t>
      </w:r>
    </w:p>
    <w:p>
      <w:pPr>
        <w:pStyle w:val="NormalWeb"/>
        <w:spacing w:before="0" w:after="0"/>
        <w:jc w:val="both"/>
        <w:rPr/>
      </w:pPr>
      <w:r>
        <w:rPr/>
        <w:t>3) Las condiciones de conservación y recuperación de los restos.</w:t>
      </w:r>
    </w:p>
    <w:p>
      <w:pPr>
        <w:pStyle w:val="NormalWeb"/>
        <w:spacing w:before="0" w:after="0"/>
        <w:jc w:val="both"/>
        <w:rPr/>
      </w:pPr>
      <w:r>
        <w:rPr/>
      </w:r>
    </w:p>
    <w:p>
      <w:pPr>
        <w:pStyle w:val="NormalWeb"/>
        <w:spacing w:before="0" w:after="0"/>
        <w:jc w:val="both"/>
        <w:rPr/>
      </w:pPr>
      <w:r>
        <w:rPr/>
        <w:t>Debe destacarse que al reconstruir un modo de vida pasado, el investigador se enfrenta al hecho de que la relación entre la evidencia esqueletal y las actividades no es tan directa como para el arqueólogo, pues mientras los arqueólogos han estado trabajando en la relación artefacto - actividad durante un largo período de tiempo, los intentos de estudiar los restos osteológicos en cuanto a conducta son comparativamente escasos y recientes.</w:t>
      </w:r>
    </w:p>
    <w:p>
      <w:pPr>
        <w:pStyle w:val="NormalWeb"/>
        <w:spacing w:before="0" w:after="0"/>
        <w:jc w:val="both"/>
        <w:rPr/>
      </w:pPr>
      <w:r>
        <w:rPr/>
      </w:r>
    </w:p>
    <w:p>
      <w:pPr>
        <w:pStyle w:val="NormalWeb"/>
        <w:spacing w:before="0" w:after="0"/>
        <w:jc w:val="both"/>
        <w:rPr/>
      </w:pPr>
      <w:r>
        <w:rPr/>
        <w:t>Los esqueletos que fueron recuperados en Isla Mocha están en buen estado de conservación, proviniendo de distintos contextos: entierros individuales, colectivos, cementerios e incluso de sitios habitacionales. Cada sitio ha sido fechado, se dispone de la caracterización contextual arqueológica de cada uno así como de los relatos de cronistas tales como Bibar, Van Noort y Rosales. El presente artículo constituye un primer intento de aproximación al modo de vida pasado de la Isla Mocha, puesto que aún está en proceso el estudio con detenimiento de los materiales esqueletales y, la interrelación de los datos biológicos con aquellos arqueológicos y etnohistóricos, está sólo en sus inicios.</w:t>
      </w:r>
      <w:r>
        <w:br w:type="page"/>
      </w:r>
    </w:p>
    <w:p>
      <w:pPr>
        <w:pStyle w:val="NormalWeb"/>
        <w:rPr/>
      </w:pPr>
      <w:r>
        <w:rPr>
          <w:rStyle w:val="StrongEmphasis"/>
        </w:rPr>
        <w:t>Materiales y Método</w:t>
      </w:r>
    </w:p>
    <w:p>
      <w:pPr>
        <w:pStyle w:val="NormalWeb"/>
        <w:jc w:val="both"/>
        <w:rPr/>
      </w:pPr>
      <w:r>
        <w:rPr/>
        <w:t>El presente estudio considera un cráneo del sitio P27-2 donado al Museo Regional de la Araucanía, un cráneo del sitio P25-1 hallado casualmente por un lugareño en abril de 1993 y los restos esqueletales rescatados por Daniel Quiroz y Marco Sánchez en las temporadas de terreno de 1993 y 1994, correspondientes a por lo menos once individuos adultos y subadultos del sitio P10-1, a un individuo del sitio P21-1, cuatro individuos del sitio P21-2, un individuo del sitio P5-1 y finalmente los restos de tres individuos muy incompletos de los sitios P25-1 y P31-1. Los restos esqueletales anteriores conforman en total una muestra de a los menos 22 individuos, más o menos completos y con diferentes estados de conservación. La denominación de los sitios corresponde a la parcela en que fueron encontrados. El sitio P10-1 es un entierro múltiple disturbado en la base de una duna, ubicado en un sector apartado de los sitios habitacionales y el sitio P27-2 corresponde a un cementerio que no ha sido estudiado sistemáticamente. Los sitios P5-1, P21-1 y P21-2 corresponden a enterratorios aislados y colectivos en contextos habitacionales, mientras que los sitios P25-1 y P31-1 son sitios habitacionales propiamente tales.</w:t>
      </w:r>
      <w:r>
        <w:br w:type="page"/>
      </w:r>
    </w:p>
    <w:p>
      <w:pPr>
        <w:pStyle w:val="NormalWeb"/>
        <w:rPr/>
      </w:pPr>
      <w:r>
        <w:rPr>
          <w:rStyle w:val="StrongEmphasis"/>
        </w:rPr>
        <w:t>Período Tardío</w:t>
      </w:r>
    </w:p>
    <w:p>
      <w:pPr>
        <w:pStyle w:val="NormalWeb"/>
        <w:jc w:val="both"/>
        <w:rPr/>
      </w:pPr>
      <w:r>
        <w:rPr/>
        <w:t>La definición de este período se basa en la información recuperada del sitio P31-1 y a los componentes superiores de la estratigrafía de los sitios P5-1 y P21-2, donde las fechas se ordenan entre el 1260 d C. y el 1460 d C., las que pueden prolongarse sin duda hasta el 1680 d C., fecha de la expulsión de los mapuches de la isla.</w:t>
      </w:r>
    </w:p>
    <w:p>
      <w:pPr>
        <w:pStyle w:val="NormalWeb"/>
        <w:jc w:val="both"/>
        <w:rPr/>
      </w:pPr>
      <w:r>
        <w:rPr/>
        <w:t>Los componentes alfareros se caracterizan por la presencia de tipos monocromos y bicromos de amplia difusión en la región. El material lítico rescatado muestra una tecnología orientada al trabajo de la madera y el instrumental óseo testimonia una industria muy desarrollada.</w:t>
      </w:r>
    </w:p>
    <w:p>
      <w:pPr>
        <w:pStyle w:val="NormalWeb"/>
        <w:jc w:val="both"/>
        <w:rPr/>
      </w:pPr>
      <w:r>
        <w:rPr/>
        <w:t>En términos adaptativos se sugiere una reducción de la importancia alimenticia de la adaptación costera y un aumento notable de la ganadería de camélidos. También adquiere una importancia creciente el trabajo hortícola, pues hemos rescatado varias palas elaboradas en hueso de cetáceo.</w:t>
      </w:r>
    </w:p>
    <w:p>
      <w:pPr>
        <w:pStyle w:val="NormalWeb"/>
        <w:rPr>
          <w:b/>
          <w:b/>
          <w:bCs/>
        </w:rPr>
      </w:pPr>
      <w:r>
        <w:rPr>
          <w:b/>
          <w:bCs/>
        </w:rPr>
        <w:t>El Sitio P5-1</w:t>
      </w:r>
    </w:p>
    <w:p>
      <w:pPr>
        <w:pStyle w:val="NormalWeb"/>
        <w:jc w:val="both"/>
        <w:rPr/>
      </w:pPr>
      <w:r>
        <w:rPr/>
        <w:t>El sitio P5-1 ubicado en la Parcela Nº 5, fechado en 1290 d C., de la Isla Mocha corresponde al entierro simple de un individuo de sexo femenino, adulto joven, de entre veinte a veinticinco años de edad, de filiación racial mongoloide, con una estatura promedio de 1.61 m. El cráneo presenta un aplanamiento de la región lambdoidea desviado hacia la izquierda, que afecta a ambos parietales y al occipital, deformación producida por cuna.</w:t>
      </w:r>
    </w:p>
    <w:p>
      <w:pPr>
        <w:pStyle w:val="NormalWeb"/>
        <w:jc w:val="both"/>
        <w:rPr/>
      </w:pPr>
      <w:r>
        <w:rPr/>
        <w:t>En el momento de la inhumación, el cuerpo fue colocado en posición extendida decúbito dorsal, con los brazos paralelos al cuerpo, con una orientación noreste - suroeste y a una profundidad de 0.52 m. Fue depositado sobre una capa de caracoles (Tegula atra), y se encuentra asociado a tina cuenta de concha, una punta de proyectil y a fragmentos cerámicos, algunos decorados en sobrerrelieve. Este sitio fue fechado por RC14 en 740 a.p. basándose en una muestra de carbón asociada al esqueleto.</w:t>
      </w:r>
    </w:p>
    <w:p>
      <w:pPr>
        <w:pStyle w:val="NormalWeb"/>
        <w:jc w:val="both"/>
        <w:rPr/>
      </w:pPr>
      <w:r>
        <w:rPr/>
        <w:t>Los restos esqueletales están completos, habiéndose perdido sólo algunos huesos de las manos y de los pies, y la mitad distal del fémur derecho. El cráneo se presenta particularmente porótico en la región lambdoidea y con una criba orbitaria recuperada en la órbita izquierda. Presenta fuertes inserciones de la musculatura nucal, aumento del tamaño de los cóndilos occipitales hacia atrás y osificación de la fascia del ligamento espinal, todo lo cual está relacionado con tina intensa y frecuente tracción de la cabeza hacia atrás y a la sobrecarga de esta región. Este cráneo presenta dos traumas que afectaron la tabla externa del hueso, dejando su huella en la parte media de la eminencia superior izquierda del frontal y en la mitad de la hemisutura lambdoidea derecha. En cuanto al estado de salud bucal, presenta pérdida premortem de ambos incisivos centrales superiores, fractura y pérdida de la corona del primer premolar superior izquierdo y pérdida del primer molar inferior izquierdo debido a un absceso que cansó la reabsorción del alvéolo. Es manifiesta la enfermedad periodontal generalizada en ambos maxilares y la mandíbula que muestran tina fuerte retracción alveolar y los alveolos poróticos. A lo anterior se suman 3 abscesos que han destruido totalmente los alveolos, 2 que resultaron en la destrucción parcial de los alvéolos y 3 abscesos menores, algunos de los cuales están acompañados por caries en el cuello de las piezas dentales. Todos los dientes presentan una fuerte abrasión plana con exposición de la dentina. En las piezas anteriores, se pueden apreciar diversos surcos transversales, que causan en ciertas piezas una abrasión más profunda, exponiendo la pulpa. Tanto la articulación temporo - mandibular como los cóndilos mandibulares están muy desgastados, lo que sumado a la abrasión plana, a la presencia de caries en el cuello de algunas piezas y a los abscesos, nos sugiere una dieta muy dura con partículas abrasivas y una ingesta moderada de hidratos de carbono que no incluyen azúcares refinados. En este caso los dientes son utilizados como herramienta, sujetando frecuente y reiteradamente fibras de origen animal o vegetal que sugieren la fabricación de redes, pirguas, cestería, lo que deberá seguir pesquizándose en las futuras investigaciones.</w:t>
      </w:r>
    </w:p>
    <w:p>
      <w:pPr>
        <w:pStyle w:val="NormalWeb"/>
        <w:jc w:val="both"/>
        <w:rPr/>
      </w:pPr>
      <w:r>
        <w:rPr/>
        <w:t>La cintura escapular presenta en la escápula derecha un refuerzo de la cápsula articular producto de una hiperelevación del húmero hacia arriba y atrás, el acromion presenta una periostitis y es manifiesto el impacto que el troquín ejercía sobre la coracoides. La clavícula derecha por su parte presenta muy marcadas inserciones del deltoides, el trapecio y el pectoral mayor probablemente por tracción producto de una movilidad extrema del hombro. La clavícula izquierda presenta una fractura en la porción media de la diáfisis, resultando en la separación de ambas mitades sin que existiese una fusión posterior.</w:t>
      </w:r>
    </w:p>
    <w:p>
      <w:pPr>
        <w:pStyle w:val="NormalWeb"/>
        <w:jc w:val="both"/>
        <w:rPr/>
      </w:pPr>
      <w:r>
        <w:rPr/>
        <w:t>Ambos húmeros presentan una periostitis en la inserción del subescapular y marcadas inserciones del dorsal ancho, el pectoral mayor, el deltoides y el tríceps. Tanto las ulnas como los radios presentan un gran desarrollo de sus inserciones musculares, pero en el antebrazo izquierdo de observa la fractura de la epífisis distal de la ulna derecha, que se recuperó formando un callo óseo y un trauma en el punto de inserción del supinador largo del radio. En cuanto a las falanges,</w:t>
      </w:r>
      <w:r>
        <w:rPr>
          <w:b/>
          <w:bCs/>
        </w:rPr>
        <w:t xml:space="preserve"> </w:t>
      </w:r>
      <w:r>
        <w:rPr/>
        <w:t>muestran un marcado desarrollo de los ligamentos flexores. El gran desarrollo de las inserciones musculares de los húmeros, las ulnas y los radios y las patologías presentes se pueden asociar a la acción de remar, usando el remo como paleta.</w:t>
      </w:r>
    </w:p>
    <w:p>
      <w:pPr>
        <w:pStyle w:val="NormalWeb"/>
        <w:jc w:val="both"/>
        <w:rPr/>
      </w:pPr>
      <w:r>
        <w:rPr/>
        <w:t xml:space="preserve">En cuanto a los traumas observados en el cráneo, la fractura de la clavícula izquierda no fusionada, la fractura de la epífisis distal de la ulna izquierda y el trauma en el radio izquierdo, indican que este individuo sufrió una fuerte caída sobre el costado izquierdo que causó estas lesiones. Si embargo, el individuo continuó haciendo su vida normal después del accidente. </w:t>
      </w:r>
    </w:p>
    <w:p>
      <w:pPr>
        <w:pStyle w:val="NormalWeb"/>
        <w:jc w:val="both"/>
        <w:rPr/>
      </w:pPr>
      <w:r>
        <w:rPr/>
        <w:t>La columna vertebral presentan una escoliosis dorsal entre las vértebras T3 a T7, con una desviación hacia la derecha que se ve compensada por el crecimiento de osteofitos en los bordes izquierdos de estas vértebras. Presenta, además lipping incipiente entre las vértebras T8 a T12. Tales patologías demuestran el fuerte stress a que estaba constantemente sometida la columna vertebral.</w:t>
      </w:r>
    </w:p>
    <w:p>
      <w:pPr>
        <w:pStyle w:val="NormalWeb"/>
        <w:jc w:val="both"/>
        <w:rPr/>
      </w:pPr>
      <w:r>
        <w:rPr/>
        <w:t>Las extremidades inferiores muestran muy marcada la línea áspera de los fémures lo que indica un gran desarrollo de la musculatura que permite la flexión y extensión del tronco y las piernas. Tanto las tibias como las fíbulas presentan una lesión osteoartrítica en la epifísis distal y, en los calcáncos, un reforzamiento del gran ligamento plantar indicando que el individuo sometía constantemente sus pies a un fuerte stress, como por ejemplo, caminar sobre un terreno irregular y adentrarse en el agua para recolectar mariscos.</w:t>
      </w:r>
    </w:p>
    <w:p>
      <w:pPr>
        <w:pStyle w:val="NormalWeb"/>
        <w:rPr>
          <w:b/>
          <w:b/>
          <w:bCs/>
        </w:rPr>
      </w:pPr>
      <w:r>
        <w:rPr>
          <w:b/>
          <w:bCs/>
        </w:rPr>
        <w:t>El Sitio P21-2</w:t>
      </w:r>
    </w:p>
    <w:p>
      <w:pPr>
        <w:pStyle w:val="NormalWeb"/>
        <w:jc w:val="both"/>
        <w:rPr/>
      </w:pPr>
      <w:r>
        <w:rPr/>
        <w:t>El sitio P21-2 fechado radiocarbónicamente en 1480 d C. corresponde a un entierro múltiple, en que fueron inhumados uno tras otro cuatro individuos, colocando los cuerpos unos sobre otros a la vez que se iba disturbando el individuo que se encontraba inmediatamente abajo. Los primeros individuos sepultados en esta tumba son los Nº 3 y Nº 4, cuya inhumación fue probablemente simultánea o con escasa diferencia de tiempo entre un entierro y otro, debido al estado de conservación similar que ambos presentan. El individuo Nº 3 fue depositado en posición extendida decúbito dorsal y orientado noroeste - sureste. El individuo Nº 2 fue enterrado casi al costado del individuo Nº 3 en la misma posición pero con una orientación inversa vale decir sureste - noroeste. Finalmente el individuo Nº 1 fue sepultado inmediatamente sobre el individuo Nº 2, en la misma posición y orientación. Todos los individuos se encontraban dentro de un bolsón de humus semicompacto. Los elementos asociados a este entierro múltiple son los siguientes: tres aros de plata, varios fragmentos de cerámica algunos de los cuales presentan engobe rojo, dos cuantas venecianas (una esférica y una cilíndrica), líticos caracoles (Tegula atra).</w:t>
      </w:r>
      <w:r>
        <w:br w:type="page"/>
      </w:r>
    </w:p>
    <w:p>
      <w:pPr>
        <w:pStyle w:val="NormalWeb"/>
        <w:rPr>
          <w:b/>
          <w:b/>
          <w:bCs/>
        </w:rPr>
      </w:pPr>
      <w:r>
        <w:rPr>
          <w:b/>
          <w:bCs/>
        </w:rPr>
        <w:t>Individuo Nº 1</w:t>
      </w:r>
    </w:p>
    <w:p>
      <w:pPr>
        <w:pStyle w:val="NormalWeb"/>
        <w:jc w:val="both"/>
        <w:rPr/>
      </w:pPr>
      <w:r>
        <w:rPr/>
        <w:t>Los restos esqueletales del individuo Nº 1 del sitio P21-2, pertenecen a un individuo de sexo masculino, adulto joven de entre veinticinco a treinta años de edad, de filiación racial mongoloide.</w:t>
      </w:r>
    </w:p>
    <w:p>
      <w:pPr>
        <w:pStyle w:val="NormalWeb"/>
        <w:jc w:val="both"/>
        <w:rPr/>
      </w:pPr>
      <w:r>
        <w:rPr/>
        <w:t>El individuo Nº 1 es el que fue inhumado en último lugar y se encuentra ubicado, por tanto, sobre los tres restantes. Fue colocado casi exactamente sobre el individuo Nº 2, en la misma posición y orientación, vale decir extendido decúbito dorsal, con la mirada hacia el norte y con una orientación sureste - noroeste. El cráneo presenta una probable deformación por cuna desviada hacia la izquierda. Los restos esqueletales se encontraban fragmentados y erosionados, por lo que fueron sometidos a limpieza y restauración.</w:t>
      </w:r>
    </w:p>
    <w:p>
      <w:pPr>
        <w:pStyle w:val="NormalWeb"/>
        <w:jc w:val="both"/>
        <w:rPr/>
      </w:pPr>
      <w:r>
        <w:rPr/>
        <w:t>En el cráneo existen cribas orbitarias en ambas órbitas, y aneurismas tanto en el frontal como en ambos parietales. Los maxilares y la mandíbula presentan enfermedad periodontal con retracción alveolar, mientras que en las piezas dentales es manifiesta una abrasión plana con exposición de la dentina en el caso de los incisivos. La criba orbitaria indica la presencia de una enfermedad carencia¡ del tipo anemia, ya sea parasitaria o cíclica mientras que la abrasión plana y la enfermedad periodontal asociadas a la ausencia de caries indican una dieta dura con partículas abrasivas y una baja ingesta de hidratos de carbono sin azúcares refinados.</w:t>
      </w:r>
    </w:p>
    <w:p>
      <w:pPr>
        <w:pStyle w:val="NormalWeb"/>
        <w:jc w:val="both"/>
        <w:rPr/>
      </w:pPr>
      <w:r>
        <w:rPr/>
        <w:t>En cuanto a las extremidades superiores, es recurrente la presencia de marcadas inserciones musculares tanto en los húmeros, como en los radios y las ulnas, lo que sugiere que el individuo sometía recurrentemente sus brazos a un trabajo intenso.</w:t>
      </w:r>
    </w:p>
    <w:p>
      <w:pPr>
        <w:pStyle w:val="NormalWeb"/>
        <w:jc w:val="both"/>
        <w:rPr/>
      </w:pPr>
      <w:r>
        <w:rPr/>
        <w:t>En el caso de las extremidades inferiores, ambos fémures presentan un reforzamiento de la línea áspera lo que indica que se sometía frecuentemente al cuerpo a la flexión del tórax y a la extensión de las piernas. El fémur derecho presenta asimismo el cóndilo interno desviado hacia atrás. En el caso del fémur izquierdo, es notable el tamaño del trocánter menor, más desarrollado que el derecho y que, además está girado hacia delante y hacia fuera, así como la torsión hacia dentro y atrás que presenta la epífisis distal con relación a la proximal. Tanto las tibias como las fíbulas tienen muy desarrolladas las inserciones musculares (más pronunciadas en la derecha que en la izquierda) y el calcáneo izquierdo tiene muy marcada la inserción tendón de Aquiles. La torsión del fémur izquierdo y el reforzamiento más marcado de la musculatura de la pierna derecha son indicadores de que el individuo sufría de cojera. Las marcadas inserciones de los músculos de las tibias y las fíbulas así como del tendón de Aquiles son indicadores de una marcha intensa sobre un terreno irregular.</w:t>
      </w:r>
    </w:p>
    <w:p>
      <w:pPr>
        <w:pStyle w:val="NormalWeb"/>
        <w:jc w:val="both"/>
        <w:rPr/>
      </w:pPr>
      <w:r>
        <w:rPr/>
        <w:t>La cintura escapular, el tórax, la columna vertebral y la pelvis están muy incompletas y erosionadas en la tabla externa de los huesos por lo que</w:t>
      </w:r>
      <w:r>
        <w:rPr>
          <w:b/>
          <w:bCs/>
        </w:rPr>
        <w:t xml:space="preserve"> </w:t>
      </w:r>
      <w:r>
        <w:rPr/>
        <w:t>no es posible observar las inserciones y las patologías.</w:t>
      </w:r>
    </w:p>
    <w:p>
      <w:pPr>
        <w:pStyle w:val="NormalWeb"/>
        <w:rPr>
          <w:b/>
          <w:b/>
          <w:bCs/>
        </w:rPr>
      </w:pPr>
      <w:r>
        <w:rPr>
          <w:b/>
          <w:bCs/>
        </w:rPr>
        <w:t>Individuo Nº 2</w:t>
      </w:r>
    </w:p>
    <w:p>
      <w:pPr>
        <w:pStyle w:val="NormalWeb"/>
        <w:jc w:val="both"/>
        <w:rPr/>
      </w:pPr>
      <w:r>
        <w:rPr/>
        <w:t>Los restos esqueletales del individuo Nº 2 del sitio P21-2, pertenecen a un individuo de sexo femenino, adulto maduro de entre cuarenta y cinco a cincuenta años de edad, de filiación racial mongoloide.</w:t>
      </w:r>
    </w:p>
    <w:p>
      <w:pPr>
        <w:pStyle w:val="NormalWeb"/>
        <w:jc w:val="both"/>
        <w:rPr/>
      </w:pPr>
      <w:r>
        <w:rPr/>
        <w:t>El individuo Nº 2 fue inhumado antes que el Nº 1 y colocado casi al costado del individuo Nº 3, en la misma posición y orientación que el Nº 1, vale decir, extendido decúbito dorsal, y orientado sureste - noroeste. Los restos esqueletales se encontraban muy incompletos, fragmentados y erosionados, debido a que la inhumación del individuo Nº 1 lo disturbó, por lo que fueron sometidos a limpieza y restauración.</w:t>
      </w:r>
    </w:p>
    <w:p>
      <w:pPr>
        <w:pStyle w:val="NormalWeb"/>
        <w:jc w:val="both"/>
        <w:rPr/>
      </w:pPr>
      <w:r>
        <w:rPr/>
        <w:t>El cráneo presenta una criba orbitaria recuperada en la órbita izquierda. El maxilar derecho manifiesta enfermedad periodontal, con retracción alveolar y alvéolos poróticos. Los molares y el primer premolar derechos fueron perdidos en vida y es manifiesta la reabsorción alveolar. Sólo está presente el segundo premolar que tiene una fuerte abrasión. Lo anterior sugiere la presencia de alguna enfermedad carencial del tipo anemia y la ingesta de una dieta dura con partículas abrasivas con un consumo bajo de hidratos de carbono.</w:t>
      </w:r>
    </w:p>
    <w:p>
      <w:pPr>
        <w:pStyle w:val="NormalWeb"/>
        <w:jc w:val="both"/>
        <w:rPr/>
      </w:pPr>
      <w:r>
        <w:rPr/>
        <w:t>En el caso de la cintura escapular, está presente la clavícula derecha y la extremidad superior derecha, las que manifiestan marcadas inserciones de los músculos extensores y flexores, indicadoras de un trabajo intenso realizado recurrentemente. Las extremidades inferiores están erosionadas por lo que las inserciones musculares y las patologías son difíciles de observar, sin embargo, en ambos fémures está marcado el vasto externo y en la epífisis distal de la tibia derecha hay una periostitis. Lo anterior señala stress provocado por la flexión y extensión del tronco y de las piernas y al caminar en terrenos irregulares sometiéndose al frío y a la humedad.</w:t>
      </w:r>
    </w:p>
    <w:p>
      <w:pPr>
        <w:pStyle w:val="NormalWeb"/>
        <w:rPr>
          <w:b/>
          <w:b/>
          <w:bCs/>
        </w:rPr>
      </w:pPr>
      <w:r>
        <w:rPr>
          <w:b/>
          <w:bCs/>
        </w:rPr>
        <w:t>Individuo Nº 3</w:t>
      </w:r>
    </w:p>
    <w:p>
      <w:pPr>
        <w:pStyle w:val="NormalWeb"/>
        <w:jc w:val="both"/>
        <w:rPr/>
      </w:pPr>
      <w:r>
        <w:rPr/>
        <w:t>Los restos esqueletales del individuo Nº 3 del sitio P21-2, pertenecen a un individuo de sexo femenino, adulto joven de entre veinte a veinticinco años de edad, de filiación racial mongoloide.</w:t>
      </w:r>
    </w:p>
    <w:p>
      <w:pPr>
        <w:pStyle w:val="NormalWeb"/>
        <w:jc w:val="both"/>
        <w:rPr/>
      </w:pPr>
      <w:r>
        <w:rPr/>
        <w:t>El individuo Nº 3 fue inhumado antes que el Nº 2 posición vale decir extendido probablemente decúbito dorsal, y orientado noroeste - sureste. Los restos esqueletales se encontraban muy incompletos, fragmentados y erosionados, debido a que la inhumación del individuo Nº 2 lo disturbó, por lo que fueron sometidos a limpieza y restauración. El esqueleto se encuentra demás afectado por resinas o ácidos radiculares que erosionaron de tal manera la tabla externa de los huesos que es imposible apreciar la presencia eventual de patologías.</w:t>
      </w:r>
    </w:p>
    <w:p>
      <w:pPr>
        <w:pStyle w:val="NormalWeb"/>
        <w:jc w:val="both"/>
        <w:rPr/>
      </w:pPr>
      <w:r>
        <w:rPr/>
        <w:t>El cráneo está muy incompleto, fragmentado, deformado y aplanado por el peso de la tierra. Los dientes presentan una abrasión plana con exposición de la dentina en algunos casos y con manchas irregulares color café rosado, probablemente debido a la filtración de aguas teñidas con tepu por ejemplo.</w:t>
      </w:r>
    </w:p>
    <w:p>
      <w:pPr>
        <w:pStyle w:val="NormalWeb"/>
        <w:jc w:val="both"/>
        <w:rPr/>
      </w:pPr>
      <w:r>
        <w:rPr/>
        <w:t>En la extremidad superior derecha es posible observar las fuertes inserciones de la musculatura extensora y flexora del brazo que indica que éste realizaba un trabajo continuo y pesado.</w:t>
      </w:r>
    </w:p>
    <w:p>
      <w:pPr>
        <w:pStyle w:val="NormalWeb"/>
        <w:jc w:val="both"/>
        <w:rPr/>
      </w:pPr>
      <w:r>
        <w:rPr/>
        <w:t>En el caso de las extremidades inferiores sólo es posible observar que la epífisis proximal del fémur derecho está torcida hacia dentro y atrás.</w:t>
      </w:r>
    </w:p>
    <w:p>
      <w:pPr>
        <w:pStyle w:val="NormalWeb"/>
        <w:rPr>
          <w:b/>
          <w:b/>
          <w:bCs/>
        </w:rPr>
      </w:pPr>
      <w:r>
        <w:rPr>
          <w:b/>
          <w:bCs/>
        </w:rPr>
        <w:t>Individuo Nº 4</w:t>
      </w:r>
    </w:p>
    <w:p>
      <w:pPr>
        <w:pStyle w:val="NormalWeb"/>
        <w:jc w:val="both"/>
        <w:rPr/>
      </w:pPr>
      <w:r>
        <w:rPr/>
        <w:t>Los restos esqueletales del individuo Nº 4 del sitio P21-2, pertenecen a un individuo de sexo indeterminado, adolescente de alrededor de doce años de edad, de filiación racial mongoloide.</w:t>
      </w:r>
    </w:p>
    <w:p>
      <w:pPr>
        <w:pStyle w:val="NormalWeb"/>
        <w:jc w:val="both"/>
        <w:rPr/>
      </w:pPr>
      <w:r>
        <w:rPr/>
        <w:t>El individuo Nº 4 fue descubierto en laboratorio al efectuar la restauración de los demás individuos por lo que se piensa que fue totalmente disturbado por los entierros posteriores. Su estado de conservación es muy malo, relativamente similar al del individuo Nº 3, pero con mayor pérdida de material, lo que nos sugiere que puede haber sido inhumado simultáneamente con el individuo</w:t>
      </w:r>
      <w:r>
        <w:rPr>
          <w:b/>
          <w:bCs/>
        </w:rPr>
        <w:t xml:space="preserve"> </w:t>
      </w:r>
      <w:r>
        <w:rPr/>
        <w:t>Nº 3 o con una diferencia temporal muy escasa. Los restos esqueletales se encontraban muy incompletos, fragmentados y erosionados, por lo que fueron sometidos a limpieza y restauración. El esqueleto se encuentra demás afectado por resinas o ácidos radiculares que erosionaron de tal manera la tabla externa de los huesos que es imposible apreciar la presencia eventual de patologías.</w:t>
      </w:r>
    </w:p>
    <w:p>
      <w:pPr>
        <w:pStyle w:val="NormalWeb"/>
        <w:jc w:val="both"/>
        <w:rPr/>
      </w:pPr>
      <w:r>
        <w:rPr/>
        <w:t xml:space="preserve">El material presente es muy escaso, está muy erosionado y presenta deformaciones </w:t>
      </w:r>
      <w:r>
        <w:rPr>
          <w:i/>
          <w:iCs/>
        </w:rPr>
        <w:t>postmortem</w:t>
      </w:r>
      <w:r>
        <w:rPr/>
        <w:t xml:space="preserve"> correspondientes a aplanamientos irregulares producidos por el peso de la matriz. Los dientes son los que mejor se conservaron permitiendo estimar la edad sobre la base del odontograma resultante. Al igual que las piezas dentales del individuo Nº 3, las del Nº 4 se presentan teñidas irregularmente de color café rosado, lo que ha sido atribuido a la filtración de aguas teñidas probablemente con tepu.</w:t>
      </w:r>
    </w:p>
    <w:p>
      <w:pPr>
        <w:pStyle w:val="NormalWeb"/>
        <w:rPr>
          <w:b/>
          <w:b/>
          <w:bCs/>
        </w:rPr>
      </w:pPr>
      <w:r>
        <w:rPr>
          <w:b/>
          <w:bCs/>
        </w:rPr>
        <w:t>El Sitio P25-1</w:t>
      </w:r>
    </w:p>
    <w:p>
      <w:pPr>
        <w:pStyle w:val="NormalWeb"/>
        <w:jc w:val="both"/>
        <w:rPr/>
      </w:pPr>
      <w:r>
        <w:rPr/>
        <w:t>Los restos esqueletales del sitio P25-1 Isla Mocha, pertenecen probablemente a un único individuo subadulto, menor de siete años de edad. Sólo están presentes los siguientes restos óseos: cuatro costillas derechas con los extremos esternales poróticos, el cuerpo incompleto de una vértebra dorsal y un hemiarco de vértebra dorsal (Constantinescu et. al, 1993).</w:t>
      </w:r>
    </w:p>
    <w:p>
      <w:pPr>
        <w:pStyle w:val="NormalWeb"/>
        <w:rPr>
          <w:b/>
          <w:b/>
          <w:bCs/>
        </w:rPr>
      </w:pPr>
      <w:r>
        <w:rPr>
          <w:b/>
          <w:bCs/>
        </w:rPr>
        <w:t>El Sitio P31-l</w:t>
      </w:r>
    </w:p>
    <w:p>
      <w:pPr>
        <w:pStyle w:val="NormalWeb"/>
        <w:rPr>
          <w:b/>
          <w:b/>
          <w:bCs/>
        </w:rPr>
      </w:pPr>
      <w:r>
        <w:rPr>
          <w:b/>
          <w:bCs/>
        </w:rPr>
        <w:t>Individuo Nº 1</w:t>
      </w:r>
    </w:p>
    <w:p>
      <w:pPr>
        <w:pStyle w:val="NormalWeb"/>
        <w:jc w:val="both"/>
        <w:rPr/>
      </w:pPr>
      <w:r>
        <w:rPr/>
        <w:t>Los restos esqueletales del individuo Nº 1 presentes en el sitio P31-1 Isla Mocha, pertenecen a un individuos adulto. Sólo están presentes los siguientes restos esqueletales: un fragmento de hueso frontal, un canino superior derecho con atrición notable y un incisivo lateral superior derecho con abrasión notable.</w:t>
      </w:r>
    </w:p>
    <w:p>
      <w:pPr>
        <w:pStyle w:val="NormalWeb"/>
        <w:rPr>
          <w:b/>
          <w:b/>
          <w:bCs/>
        </w:rPr>
      </w:pPr>
      <w:r>
        <w:rPr>
          <w:b/>
          <w:bCs/>
        </w:rPr>
        <w:t>Individuo Nº 2</w:t>
      </w:r>
    </w:p>
    <w:p>
      <w:pPr>
        <w:pStyle w:val="NormalWeb"/>
        <w:jc w:val="both"/>
        <w:rPr/>
      </w:pPr>
      <w:r>
        <w:rPr/>
        <w:t>Los restos esqueletales del individuo Nº 2 presentes en el sitio P31-1 Isla Mocha pertenecen a un subadulto de aproximadamente diez años de edad. Sólo está presente un primer premolar permanente derecho no erupcionado.</w:t>
      </w:r>
    </w:p>
    <w:p>
      <w:pPr>
        <w:pStyle w:val="NormalWeb"/>
        <w:rPr>
          <w:b/>
          <w:b/>
          <w:bCs/>
        </w:rPr>
      </w:pPr>
      <w:r>
        <w:rPr>
          <w:b/>
          <w:bCs/>
        </w:rPr>
        <w:t>Análisis de Colecciones</w:t>
      </w:r>
    </w:p>
    <w:p>
      <w:pPr>
        <w:pStyle w:val="NormalWeb"/>
        <w:jc w:val="both"/>
        <w:rPr/>
      </w:pPr>
      <w:r>
        <w:rPr/>
        <w:t>Además de los restos esqueletales recuperados en las excavaciones de D. Quiroz y su equipo, disponemos de dos cráneos que corresponden a hallazgos fortuitos de lugareños en las parcelas P25 y P27, que son importantes de registrar.</w:t>
      </w:r>
      <w:r>
        <w:br w:type="page"/>
      </w:r>
    </w:p>
    <w:p>
      <w:pPr>
        <w:pStyle w:val="NormalWeb"/>
        <w:rPr>
          <w:b/>
          <w:b/>
          <w:bCs/>
        </w:rPr>
      </w:pPr>
      <w:r>
        <w:rPr>
          <w:b/>
          <w:bCs/>
        </w:rPr>
        <w:t>Parcela 25</w:t>
      </w:r>
    </w:p>
    <w:p>
      <w:pPr>
        <w:pStyle w:val="NormalWeb"/>
        <w:jc w:val="both"/>
        <w:rPr/>
      </w:pPr>
      <w:r>
        <w:rPr/>
        <w:t>El cráneo de Isla Mocha de la Parcela 25, corresponde a un hallazgo ocasional. Pertenece a un individuo de sexo femenino de aproximadamente veinticinco años de edad. Está completo con su mandíbula, presenta marcadas inserciones del músculo temporal, porótico en ambos parietales y una periostitis en el occipital. El cráneo presenta un aplanamiento occipital y parietal posterior izquierdo debido a una deformación por cuna.</w:t>
      </w:r>
    </w:p>
    <w:p>
      <w:pPr>
        <w:pStyle w:val="NormalWeb"/>
        <w:jc w:val="both"/>
        <w:rPr/>
      </w:pPr>
      <w:r>
        <w:rPr/>
        <w:t xml:space="preserve">Los rasgos discretos presentes son la emisaria de la arteria meningea media emerge del parietal derecho, hay dos agujeros en los malares, dos huesos supernumerarios en la porción derecha de la sutura lambdoides y la huella de un vaso sanguíneo en el parietal derecho. Los incisivos superiores e inferiores presentan el rasgo "en pala" </w:t>
      </w:r>
      <w:r>
        <w:rPr>
          <w:i/>
          <w:iCs/>
        </w:rPr>
        <w:t>(shovel shaped)</w:t>
      </w:r>
      <w:r>
        <w:rPr/>
        <w:t>, el tercer molar inferior izquierdo presenta una cúspide adicional, y el canino superior derecho tiene expuesta toda la raíz.</w:t>
      </w:r>
    </w:p>
    <w:p>
      <w:pPr>
        <w:pStyle w:val="NormalWeb"/>
        <w:jc w:val="both"/>
        <w:rPr/>
      </w:pPr>
      <w:r>
        <w:rPr/>
        <w:t>La marcada inserción del músculo temporal, la eburnación en la articulación temporo- mandibular, el desgaste dentario y la enfermedad periodontal se pueden asociar a la ingesta de una dieta muy dura con partículas abrasivas. La presencia de las pequeñas caries sugiere el consumo dentro de la dieta, de una ingesta moderada de hidratos de carbono que no incluyen azúcares refinadas.</w:t>
      </w:r>
    </w:p>
    <w:p>
      <w:pPr>
        <w:pStyle w:val="NormalWeb"/>
        <w:jc w:val="both"/>
        <w:rPr/>
      </w:pPr>
      <w:r>
        <w:rPr/>
        <w:t>Todas las piezas dentales están presentes, excepto los terceros molares superiores y el canino inferior derecho perdido postmortem. Las piezas presentan una abrasión plana con exposición de la dentina y saltaduras del esmalte. En la pieza Nº 16, hay un pequeño absceso periapical (Constantinescu, et. al, 1993).</w:t>
      </w:r>
    </w:p>
    <w:p>
      <w:pPr>
        <w:pStyle w:val="NormalWeb"/>
        <w:rPr>
          <w:b/>
          <w:b/>
          <w:bCs/>
        </w:rPr>
      </w:pPr>
      <w:r>
        <w:rPr>
          <w:b/>
          <w:bCs/>
        </w:rPr>
        <w:t>Parcela 27</w:t>
      </w:r>
    </w:p>
    <w:p>
      <w:pPr>
        <w:pStyle w:val="NormalWeb"/>
        <w:jc w:val="both"/>
        <w:rPr/>
      </w:pPr>
      <w:r>
        <w:rPr/>
        <w:t>El cráneo de Isla Mocha de la Parcela 27, corresponde a un hallazgo ocasional. Pertenece a un individuo masculino adulto joven, de aproximadamente treinta años de edad. Está completo, con su mandíbula, presenta cierta actividad porótica, posiblemente relacionada con una anemia de origen carencial o parasitaria. Presenta una deformación hacia la derecha en la región posterior por cuna.</w:t>
      </w:r>
    </w:p>
    <w:p>
      <w:pPr>
        <w:pStyle w:val="NormalWeb"/>
        <w:jc w:val="both"/>
        <w:rPr/>
      </w:pPr>
      <w:r>
        <w:rPr/>
        <w:t>La inserción del músculo trapecio está tan excesivamente marcada que ha formado verdaderos procesos óseos en los vértices astéricos de ambos parietales y en el occipital causó la hipertrofia de la eminencia occipital externa. La fuerte inserción nucal y el desarrollo de los procesos en la región astérica de los parietales, sugiere una frecuente e intensa tracción de la cabeza hacia atrás. Podría tratarse de algo como tracción de objetos pesados tirados con la región nucal y cervical hacia atrás, pasando tina banda por la región de la nuca, lo que podría explicar la actividad porótica en la región lambdoidea.</w:t>
      </w:r>
    </w:p>
    <w:p>
      <w:pPr>
        <w:pStyle w:val="NormalWeb"/>
        <w:jc w:val="both"/>
        <w:rPr/>
      </w:pPr>
      <w:r>
        <w:rPr/>
        <w:t>Hay una osificación prematura de la sutura sagital y la parte superior de la lambdoidea probablemente producto de la actividad hiperostótica.</w:t>
      </w:r>
    </w:p>
    <w:p>
      <w:pPr>
        <w:pStyle w:val="NormalWeb"/>
        <w:jc w:val="both"/>
        <w:rPr/>
      </w:pPr>
      <w:r>
        <w:rPr/>
        <w:t xml:space="preserve">En cuanto a los rasgos discretos presentes, la rama emisaria externa de la arteria meningea media emerge de ambos temporales, existen huesos astéricos derecho e izquierdo, y el incisivo central superior derecho presenta el rasgo "en pala" </w:t>
      </w:r>
      <w:r>
        <w:rPr>
          <w:i/>
          <w:iCs/>
        </w:rPr>
        <w:t>(shovel shped)</w:t>
      </w:r>
      <w:r>
        <w:rPr/>
        <w:t>.</w:t>
      </w:r>
    </w:p>
    <w:p>
      <w:pPr>
        <w:pStyle w:val="NormalWeb"/>
        <w:jc w:val="both"/>
        <w:rPr/>
      </w:pPr>
      <w:r>
        <w:rPr/>
        <w:t>La marcada inserción del músculo temporal, la lesión en la articulación temporo - mandibular, el desgaste dentario y la enfermedad periodontal se pueden asociar a la ingesta de una dieta muy dura con partículas abrasivas. La presencia de pequeñas caries sugiere en la dieta, el consumo moderado de hidratos de carbono, los que no incluyen azúcares refinados (Constantinescu, et. al, 1993).</w:t>
      </w:r>
      <w:r>
        <w:br w:type="page"/>
      </w:r>
    </w:p>
    <w:p>
      <w:pPr>
        <w:pStyle w:val="NormalWeb"/>
        <w:jc w:val="both"/>
        <w:rPr>
          <w:b/>
          <w:b/>
          <w:bCs/>
        </w:rPr>
      </w:pPr>
      <w:r>
        <w:rPr>
          <w:b/>
          <w:bCs/>
        </w:rPr>
        <w:t>Consideraciones Finales a Modo de Conclusión</w:t>
      </w:r>
    </w:p>
    <w:p>
      <w:pPr>
        <w:pStyle w:val="NormalWeb"/>
        <w:jc w:val="both"/>
        <w:rPr/>
      </w:pPr>
      <w:r>
        <w:rPr>
          <w:i/>
          <w:iCs/>
          <w:sz w:val="20"/>
          <w:szCs w:val="20"/>
        </w:rPr>
        <w:t>[...] que junto a su isla grande hay otra muy pequeña inhabitable, y que por ella pasan las almas de los muertos a la otra banda del mar a comer papas negras, y allí es el embarcadero para el mar negro. Y entrando la noche se ven horribles visiones y formidables apariencias, y entre ellas se oyen grandes aullidos y voces lastimosas, de los que se embarran despidiéndose de ellos, y que por las voces, conocen lo que son, y las personas que se han muerto en tierra firme y tienen grande pena, por saber, que se les han muerto sus parientes, y amigos y sus hermanos de tierra firme</w:t>
      </w:r>
      <w:r>
        <w:rPr>
          <w:sz w:val="20"/>
          <w:szCs w:val="20"/>
        </w:rPr>
        <w:t xml:space="preserve"> (Rosales, 1877 [1678]).</w:t>
      </w:r>
    </w:p>
    <w:p>
      <w:pPr>
        <w:pStyle w:val="NormalWeb"/>
        <w:jc w:val="both"/>
        <w:rPr/>
      </w:pPr>
      <w:r>
        <w:rPr/>
        <w:t>El análisis conjunto de la evidencia bioantropológica, arqueológica y etnohistórica nos permite saber que en la isla Mocha los antiguos habitantes practicaban diestramente la navegación, practicando también la pesca de especies marinas tales como el congrio. Para la pesca utilizaron anzuelos de hueso en forma de "U" y probablemente redes que pudieron haber tirado con la ayuda de la cabeza. Asimismo desempeñaban eficazmente la agricultura, evidenciada arqueológicamente por semillas de quínoa y papas, mientras que los cronistas hablan de maíz, porotos y otras verduras sembrados en terrenos bien labrados con la ayuda de guanacos, mientras que la bioantropología postula que también podrían haber tirado el arado con el cuerpo, usando la cabeza como "tercer brazo". En cuanto a su vestimenta, los cronistas señalan la fabricación de mantas en lana de guanaco, se han encontrado agujas de hueso de doble punta y torteras, y en la dentadura de una mujer existen surcos que corresponden a la utilización de la dentadura como herramienta de trabajo, para sostener fibras lo que evidencia fabricación de redes, cestería entre otros. Existen, además menciones acerca posturas culturales, de la presencia de cerámica, fabricación de chicha de maíz, en este caso todas referentes a mujeres. Es necesario pesquisar también la violencia entre grupos, el intercambio de bienes con el continente, la elaboración de artefactos, tanto en los relatos de los cronistas como en la presencia de patologías morfofuncionales, para establecer patrones de actividad característicos de los habitantes de Isla Mocha.</w:t>
      </w:r>
    </w:p>
    <w:p>
      <w:pPr>
        <w:pStyle w:val="NormalWeb"/>
        <w:jc w:val="both"/>
        <w:rPr/>
      </w:pPr>
      <w:r>
        <w:rPr/>
        <w:t>Sin embargo, es importante destacar que a partir del estudio exclusivo de los restos esqueletales de Isla Mocha, se puede lograr una caracterización de esta población desde un punto de vista bioantropológico.</w:t>
      </w:r>
    </w:p>
    <w:p>
      <w:pPr>
        <w:pStyle w:val="NormalWeb"/>
        <w:jc w:val="both"/>
        <w:rPr/>
      </w:pPr>
      <w:r>
        <w:rPr/>
        <w:t>Desde la infancia esta población se veía sometida a actividades musculares que aparecen muy marcadas, especialmente en los miembros superiores, y tienden a mostrar un activo ejercicio desde aproximadamente los diez años de edad, muy probablemente asociado al uso de remos.</w:t>
      </w:r>
    </w:p>
    <w:p>
      <w:pPr>
        <w:pStyle w:val="NormalWeb"/>
        <w:jc w:val="both"/>
        <w:rPr/>
      </w:pPr>
      <w:r>
        <w:rPr/>
        <w:t>El reforzamiento sistemático de la musculatura nucal sobre todo en el hombre, implica un uso del cuerpo en tracción de objetos pesados hacia atrás, como canoas o arados. Uno de los tirantes es la nuca, además de los brazos, lo que se ve refrendado por la actividad osteoporótica en la nuca, las articulaciones de los hombros y las clavículas y la escoliosis.</w:t>
      </w:r>
    </w:p>
    <w:p>
      <w:pPr>
        <w:pStyle w:val="NormalWeb"/>
        <w:jc w:val="both"/>
        <w:rPr/>
      </w:pPr>
      <w:r>
        <w:rPr/>
        <w:t>En la población de la Mocha, el hombre participa activamente en remar igual que los chonos, a diferencia de los canoeros más australes en que la mujer está más relacionada a la boga, como lo describen los cronistas. Son necesarios, sin embargo, más datos para poder generalizar.</w:t>
      </w:r>
    </w:p>
    <w:p>
      <w:pPr>
        <w:pStyle w:val="NormalWeb"/>
        <w:jc w:val="both"/>
        <w:rPr/>
      </w:pPr>
      <w:r>
        <w:rPr/>
        <w:t>La presencia de pequeñas caries observadas en los individuos representantes de los ocho sitios analizados sugiere que en la dicta hay una ingesta moderada de hidratos de carbono los que no incluyen azúcares refinados. Sin embargo, estas caries no alcanzan a ser un problema de salud significativo en la muestra, debido a la acción de limpieza ejercida por la misma dieta (abrasiva y fibrosa) y por la ausencia de azúcares refinados en ella. A medida que avanzan en la edad, la dieta dura con partículas abrasivas va causando infecciones en las encías que degeneran en abscesos los cuales terminan por provocar la pérdida de la o las piezas afectadas.</w:t>
      </w:r>
    </w:p>
    <w:p>
      <w:pPr>
        <w:pStyle w:val="NormalWeb"/>
        <w:jc w:val="both"/>
        <w:rPr/>
      </w:pPr>
      <w:r>
        <w:rPr/>
        <w:t>Esta población utilizaba, además su dentadura como herramienta de trabajo, es decir, para curtir cueros, elaborar cestería, pirguas y redes entre otras actividades. Las observaciones anteriores permitirán, a medida que se vaya completando la colección, establecer si existían actividades diferenciadas para cada sexo o para distintos grupos etarios.</w:t>
      </w:r>
    </w:p>
    <w:p>
      <w:pPr>
        <w:pStyle w:val="NormalWeb"/>
        <w:jc w:val="both"/>
        <w:rPr/>
      </w:pPr>
      <w:r>
        <w:rPr/>
        <w:t>Es notable el stress a que esta población fue sometida, pues el esqueleto presenta un stress muscular muy marcado en individuos jóvenes, con demasiadas lesiones degenerativas.</w:t>
      </w:r>
    </w:p>
    <w:p>
      <w:pPr>
        <w:pStyle w:val="NormalWeb"/>
        <w:jc w:val="both"/>
        <w:rPr/>
      </w:pPr>
      <w:r>
        <w:rPr/>
        <w:t>Debe destacarse, además la presencia sistemática de lesiones poróticas, que sugieren que esta población estuvo sometida también a períodos de stress nutricional o a la existencia de alguna patología parasitaria no identificada que se debe pesquisar.</w:t>
      </w:r>
    </w:p>
    <w:p>
      <w:pPr>
        <w:pStyle w:val="NormalWeb"/>
        <w:jc w:val="both"/>
        <w:rPr/>
      </w:pPr>
      <w:r>
        <w:rPr/>
        <w:t>Es importante destacar que la mayoría de las patologías observadas en la población de los sitios de la Isla Mocha estudiados, son patologías inducidas por actividad, las que al ser estudiadas en los nuevos restos esqueletales que sean recuperados en la Isla Mocha, reflejarán conjuntamente al material cultural rescatado, el estilo de vida desarrollado por esta población.</w:t>
      </w:r>
    </w:p>
    <w:p>
      <w:pPr>
        <w:pStyle w:val="NormalWeb"/>
        <w:jc w:val="both"/>
        <w:rPr/>
      </w:pPr>
      <w:r>
        <w:rPr/>
        <w:t>En términos generales, se puede concluir que la población en cuestión, presenta rasgos anatómicos modificados plásticamente por actividades musculares sistemáticas, probablemente pautadas culturalmente, como también patologías inducidas por las mismas causas, todas ellas compatibles con la forma de vida de un cazador recolector de adaptación marina con uso de canoas pesad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4:05:00Z</dcterms:created>
  <dc:creator>Masternet</dc:creator>
  <dc:description/>
  <dc:language>en-US</dc:language>
  <cp:lastModifiedBy>Masternet</cp:lastModifiedBy>
  <dcterms:modified xsi:type="dcterms:W3CDTF">2005-12-03T17:04:00Z</dcterms:modified>
  <cp:revision>6</cp:revision>
  <dc:subject/>
  <dc:title>Reconstruir un Antiguo Modo de Vida: Un Desafío desde la Bioantropología</dc:title>
</cp:coreProperties>
</file>