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Fragmentos Recuperados: Un Breve Panorama Histórico para la Isla Mocha</w:t>
      </w:r>
    </w:p>
    <w:p>
      <w:pPr>
        <w:pStyle w:val="NormalWeb"/>
        <w:spacing w:before="0" w:after="0"/>
        <w:jc w:val="center"/>
        <w:rPr/>
      </w:pPr>
      <w:r>
        <w:rPr/>
        <w:t>Daniel Quiroz</w:t>
      </w:r>
    </w:p>
    <w:p>
      <w:pPr>
        <w:pStyle w:val="NormalWeb"/>
        <w:spacing w:before="0" w:after="0"/>
        <w:jc w:val="center"/>
        <w:rPr/>
      </w:pPr>
      <w:r>
        <w:rPr/>
      </w:r>
    </w:p>
    <w:p>
      <w:pPr>
        <w:pStyle w:val="NormalWeb"/>
        <w:spacing w:before="0" w:after="0"/>
        <w:jc w:val="both"/>
        <w:rPr/>
      </w:pPr>
      <w:r>
        <w:rPr/>
        <w:t xml:space="preserve">El objetivo principal del proyecto </w:t>
      </w:r>
      <w:r>
        <w:rPr>
          <w:rStyle w:val="StrongEmphasis"/>
        </w:rPr>
        <w:t>Estrategias adaptativas en ecosistemas culturales insulares: el caso de Isla Mocha</w:t>
      </w:r>
      <w:r>
        <w:rPr/>
        <w:t xml:space="preserve"> era distinguir en la historia cultural de la isla diversos eventos que permitieran caracterizar a distintas poblaciones y luego poder comparar sus estrategias respecto del ambiente con el que les tocó desenvolverse. Esta historia cultural terminaba, por supuesto, con las personas que actualmente viven en Isla Mocha, nuestros amigos durante estos últimos cinco años.</w:t>
      </w:r>
    </w:p>
    <w:p>
      <w:pPr>
        <w:pStyle w:val="NormalWeb"/>
        <w:spacing w:before="0" w:after="0"/>
        <w:jc w:val="both"/>
        <w:rPr/>
      </w:pPr>
      <w:r>
        <w:rPr/>
        <w:t>La arqueología de Isla Mocha no contaba, hasta el inicio de nuestras investigaciones, con dataciones arqueométricas. A partir de los materiales recuperados en los sondeos estratigráficos se inició un programa de dataciones absolutas estructuradas en base a fechados C</w:t>
      </w:r>
      <w:r>
        <w:rPr>
          <w:vertAlign w:val="superscript"/>
        </w:rPr>
        <w:t>14</w:t>
      </w:r>
      <w:r>
        <w:rPr/>
        <w:t xml:space="preserve"> y TL. Las muestras de carbón fueron procesadas en el Gliwice Radiocarbon Laboratory, Polonia, y en el Beta Analytic Inc, Miami, USA, y las de cerámica en el Laboratorio de Termoluminiscencia de la Universidad Católica, Santiago, Chile. Contamos hasta la fecha con 34 dataciones absolutas, que estructuran una secuencia de casi 3500 años de ocupación de este espacio insular. </w:t>
      </w:r>
    </w:p>
    <w:p>
      <w:pPr>
        <w:pStyle w:val="NormalWeb"/>
        <w:spacing w:before="0" w:after="0"/>
        <w:rPr/>
      </w:pPr>
      <w:r>
        <w:rPr/>
        <w:t xml:space="preserve">Si observamos los fechados y los correlacionamos con los sitios arqueológicos trabajados, nos podemos dar cuenta que se agrupan en cuatro períodos: </w:t>
      </w:r>
    </w:p>
    <w:p>
      <w:pPr>
        <w:pStyle w:val="NormalWeb"/>
        <w:spacing w:before="0" w:after="0"/>
        <w:rPr/>
      </w:pPr>
      <w:r>
        <w:rPr/>
      </w:r>
    </w:p>
    <w:tbl>
      <w:tblPr>
        <w:tblW w:w="7334" w:type="dxa"/>
        <w:jc w:val="center"/>
        <w:tblInd w:w="0" w:type="dxa"/>
        <w:tblLayout w:type="fixed"/>
        <w:tblCellMar>
          <w:top w:w="15" w:type="dxa"/>
          <w:left w:w="15" w:type="dxa"/>
          <w:bottom w:w="15" w:type="dxa"/>
          <w:right w:w="15" w:type="dxa"/>
        </w:tblCellMar>
      </w:tblPr>
      <w:tblGrid>
        <w:gridCol w:w="947"/>
        <w:gridCol w:w="1745"/>
        <w:gridCol w:w="4642"/>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Style w:val="StrongEmphasis"/>
                <w:rFonts w:cs="Arial Unicode MS" w:ascii="Arial Unicode MS" w:hAnsi="Arial Unicode MS"/>
                <w:color w:val="C0C0C0"/>
              </w:rPr>
              <w:t>Período</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Style w:val="StrongEmphasis"/>
                <w:rFonts w:cs="Arial Unicode MS" w:ascii="Arial Unicode MS" w:hAnsi="Arial Unicode MS"/>
                <w:color w:val="C0C0C0"/>
              </w:rPr>
              <w:t>Fechado</w:t>
            </w:r>
          </w:p>
        </w:tc>
        <w:tc>
          <w:tcPr>
            <w:tcW w:w="4642" w:type="dxa"/>
            <w:tcBorders>
              <w:top w:val="thickThinLargeGap" w:sz="6" w:space="0" w:color="808080"/>
              <w:left w:val="thickThinLargeGap" w:sz="6" w:space="0" w:color="808080"/>
              <w:bottom w:val="thickThinLargeGap" w:sz="6" w:space="0" w:color="808080"/>
              <w:right w:val="thickThinLargeGap" w:sz="6" w:space="0" w:color="808080"/>
            </w:tcBorders>
            <w:shd w:fill="008080" w:val="clear"/>
            <w:vAlign w:val="center"/>
          </w:tcPr>
          <w:p>
            <w:pPr>
              <w:pStyle w:val="Normal"/>
              <w:jc w:val="center"/>
              <w:rPr>
                <w:rFonts w:ascii="Arial Unicode MS" w:hAnsi="Arial Unicode MS" w:eastAsia="Arial Unicode MS" w:cs="Arial Unicode MS"/>
                <w:color w:val="000000"/>
              </w:rPr>
            </w:pPr>
            <w:r>
              <w:rPr>
                <w:rStyle w:val="StrongEmphasis"/>
                <w:rFonts w:cs="Arial Unicode MS" w:ascii="Arial Unicode MS" w:hAnsi="Arial Unicode MS"/>
                <w:color w:val="C0C0C0"/>
              </w:rPr>
              <w:t>Sitios</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cs="Arial Unicode MS" w:ascii="Arial Unicode MS" w:hAnsi="Arial Unicode MS"/>
                <w:lang w:val="en-US"/>
              </w:rPr>
              <w:t>I</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cs="Arial Unicode MS" w:ascii="Arial Unicode MS" w:hAnsi="Arial Unicode MS"/>
                <w:lang w:val="en-US"/>
              </w:rPr>
              <w:t>1520-1430 a.C.</w:t>
            </w:r>
          </w:p>
        </w:tc>
        <w:tc>
          <w:tcPr>
            <w:tcW w:w="4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rPr>
              <w:t>P30-1 y P27-1</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Unicode MS" w:ascii="Arial Unicode MS" w:hAnsi="Arial Unicode MS"/>
              </w:rPr>
              <w:t>II</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rPr>
              <w:t>10-900 d.C.</w:t>
            </w:r>
          </w:p>
        </w:tc>
        <w:tc>
          <w:tcPr>
            <w:tcW w:w="4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rPr>
              <w:t>P25-1, capa 3, P10-1, P22-1, P5-1, capa 3</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Unicode MS" w:ascii="Arial Unicode MS" w:hAnsi="Arial Unicode MS"/>
              </w:rPr>
              <w:t>III</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rPr>
              <w:t>900-1300 d.C.</w:t>
            </w:r>
          </w:p>
        </w:tc>
        <w:tc>
          <w:tcPr>
            <w:tcW w:w="4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Unicode MS" w:ascii="Arial Unicode MS" w:hAnsi="Arial Unicode MS"/>
              </w:rPr>
              <w:t>P21-1, P25-1, capa 2, P5-1, capa 2</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n-US"/>
              </w:rPr>
            </w:pPr>
            <w:r>
              <w:rPr>
                <w:rFonts w:cs="Arial Unicode MS" w:ascii="Arial Unicode MS" w:hAnsi="Arial Unicode MS"/>
                <w:lang w:val="en-US"/>
              </w:rPr>
              <w:t>IV</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cs="Arial Unicode MS" w:ascii="Arial Unicode MS" w:hAnsi="Arial Unicode MS"/>
                <w:lang w:val="en-US"/>
              </w:rPr>
              <w:t>1300-1650 d.C.</w:t>
            </w:r>
          </w:p>
        </w:tc>
        <w:tc>
          <w:tcPr>
            <w:tcW w:w="4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rFonts w:cs="Arial Unicode MS" w:ascii="Arial Unicode MS" w:hAnsi="Arial Unicode MS"/>
                <w:lang w:val="en-US"/>
              </w:rPr>
              <w:t>P31-1, P21-2, P25-1, capa 1</w:t>
            </w:r>
          </w:p>
        </w:tc>
      </w:tr>
    </w:tbl>
    <w:p>
      <w:pPr>
        <w:pStyle w:val="NormalWeb"/>
        <w:spacing w:before="0" w:after="0"/>
        <w:jc w:val="both"/>
        <w:rPr/>
      </w:pPr>
      <w:r>
        <w:rPr/>
        <w:t>Esto no significa que estemos planteamos la configuración de períodos arqueológicos sino meramente la forma en la que se agrupan las fechas en torno a los sitios arqueológicos que hemos estado trabajando.</w:t>
      </w:r>
    </w:p>
    <w:p>
      <w:pPr>
        <w:pStyle w:val="NormalWeb"/>
        <w:spacing w:before="0" w:after="0"/>
        <w:jc w:val="both"/>
        <w:rPr/>
      </w:pPr>
      <w:r>
        <w:rPr/>
        <w:t>Antes de entender la historia cultural de la isla una pequeña disgresión para mostrar nuestra historia en la isla. Los primeros sitios trabajados correspondieron uno (P31-1) al alfarero tardío, con fechas entre el 1260 y el 1460 DC, y el otro (P30-1) al arcaico tardío, con fechas entre el 1520 y el 1500 AC. Entre estas fechas se ordenará posteriormente la secuencia cronológica de las ocupaciones humanas de Isla Mocha, con ocupaciones claramente arcaicas tardíos, como el P27-1 (1430 AC), y el resto indiscutiblemente alfareras, como los sitios P25-1, P21-1, P22-1, P21-2, P5-1, trabajados en ese orden e incluidos en este informe. Finalmente trabajamos el sitio P12-1, cuyos resultados no alcanzaron a ser incluídos en este informe.</w:t>
      </w:r>
    </w:p>
    <w:p>
      <w:pPr>
        <w:pStyle w:val="NormalWeb"/>
        <w:spacing w:before="0" w:after="0"/>
        <w:jc w:val="both"/>
        <w:rPr/>
      </w:pPr>
      <w:r>
        <w:rPr/>
        <w:t xml:space="preserve">Considerando las dataciones absolutas, los estudios de fauna y de los diversos materiales culturales se sugiere una secuencia que define los patrones de asentamiento y las estrategias adaptativas ordenadas operativamente en tres grandes períodos: Arcaico Tardío (1500 a.C.), Alfarero Temprano (0-1300 d.C.) y Alfarero Tardío (1300-1680 d.C.), considerando en el temprano la alternativa de dos fases. </w:t>
      </w:r>
      <w:r>
        <w:br w:type="page"/>
      </w:r>
    </w:p>
    <w:p>
      <w:pPr>
        <w:pStyle w:val="NormalWeb"/>
        <w:rPr/>
      </w:pPr>
      <w:r>
        <w:rPr>
          <w:rStyle w:val="StrongEmphasis"/>
        </w:rPr>
        <w:t>Período Arcaico</w:t>
      </w:r>
    </w:p>
    <w:p>
      <w:pPr>
        <w:pStyle w:val="NormalWeb"/>
        <w:jc w:val="both"/>
        <w:rPr/>
      </w:pPr>
      <w:r>
        <w:rPr/>
        <w:t>La definición de este período se basa en los datos recuperados de los sitios P30-1 y P27-1, sectores costeros asociados a playas fósiles y paleopenínsulas, emplazados en las terrazas marinas más altas, sobre la cota de los 30 msnm. La base de estos sitios se ha fechado hacia el 1500 AC.</w:t>
      </w:r>
    </w:p>
    <w:p>
      <w:pPr>
        <w:pStyle w:val="NormalWeb"/>
        <w:jc w:val="both"/>
        <w:rPr/>
      </w:pPr>
      <w:r>
        <w:rPr/>
        <w:t>Los sitios corresponden a depósitos de conchas, de morfología monticular, compuestos principalmente por gastrópodos de la zona intermareal costera rocosa (Fissurella, Concholepas y Tegula), asociados con abundantes restos de aves marinas, peces, crustáceos, y mamíferos terrestres (</w:t>
      </w:r>
      <w:r>
        <w:rPr>
          <w:rStyle w:val="Emphasis"/>
        </w:rPr>
        <w:t>Pudu pudu</w:t>
      </w:r>
      <w:r>
        <w:rPr/>
        <w:t xml:space="preserve"> y </w:t>
      </w:r>
      <w:r>
        <w:rPr>
          <w:rStyle w:val="Emphasis"/>
        </w:rPr>
        <w:t>Myocastor coypus</w:t>
      </w:r>
      <w:r>
        <w:rPr/>
        <w:t>) y marinos (</w:t>
      </w:r>
      <w:r>
        <w:rPr>
          <w:rStyle w:val="Emphasis"/>
        </w:rPr>
        <w:t>Otaria byronia</w:t>
      </w:r>
      <w:r>
        <w:rPr/>
        <w:t>). El contexto artefactual se caracteriza por la presencia de yunques, tajadores, cuñas y percutores, cuchillos, cucharas y cuentas de collar en conchas, punzones y agujas en huesos de aves y lobos marinos.</w:t>
      </w:r>
    </w:p>
    <w:p>
      <w:pPr>
        <w:pStyle w:val="NormalWeb"/>
        <w:jc w:val="both"/>
        <w:rPr/>
      </w:pPr>
      <w:r>
        <w:rPr/>
        <w:t>El análisis de estos datos ha permitido definir para estas poblaciones una estrategia cazadora recolectora generalizada de amplio espectro, con la utilización predominante de la costa rocosa, complementada con el uso de recursos terrestres de las vegas y lagunas costeras y del bosque interior. Se deberá continuar con excavaciones más intensivas en estos sitios y la búsqueda de otros lugares en la isla que potencialmente posean sitios de la misma naturaleza, con fines comparativos.</w:t>
      </w:r>
      <w:r>
        <w:br w:type="page"/>
      </w:r>
    </w:p>
    <w:p>
      <w:pPr>
        <w:pStyle w:val="NormalWeb"/>
        <w:rPr/>
      </w:pPr>
      <w:r>
        <w:rPr>
          <w:rStyle w:val="StrongEmphasis"/>
        </w:rPr>
        <w:t>Período Alfarero</w:t>
      </w:r>
    </w:p>
    <w:p>
      <w:pPr>
        <w:pStyle w:val="NormalWeb"/>
        <w:jc w:val="both"/>
        <w:rPr/>
      </w:pPr>
      <w:r>
        <w:rPr/>
        <w:t>Un segundo grupo (o grupo de grupos), portador de cerámica, vivió desde el siglo I d.C. (al parecer) hasta (con toda seguridad) fines del siglo XVII DC. De tradición mapuche, horticultores, ganaderos, cazadores y recolectores, fueron expulsados por los españoles de sus tierras en 1685 y sus restos se encuentran presentes en diversos sitios, habitacionales y fúnebres, dispersos en toda la isla. La reconstrucción de sus estrategias adaptativas es una tarea conjunta de la arqueología y de la etnohistoria.</w:t>
      </w:r>
    </w:p>
    <w:p>
      <w:pPr>
        <w:pStyle w:val="NormalWeb"/>
        <w:jc w:val="both"/>
        <w:rPr/>
      </w:pPr>
      <w:r>
        <w:rPr/>
        <w:t>Hemos agrupado nuestros resultados en la definición de dos fases en este período alfarero, una más temprana y otra más tardía, pero reconociendo, sobre todo en la cerámica, una gran continuidad desde los sitios más tempranos hasta los más tardíos.</w:t>
      </w:r>
    </w:p>
    <w:p>
      <w:pPr>
        <w:pStyle w:val="NormalWeb"/>
        <w:jc w:val="both"/>
        <w:rPr/>
      </w:pPr>
      <w:r>
        <w:rPr/>
        <w:t>La definición de una fase temprana se sustenta en los datos crono-estratigráficos y contextos recuperados en los niveles inferiores de los sitios P5-1, P21-1, P22-1 y P25-1, que nos permite definir un período caracterizado por presentar componentes alfareros estilísticamente vinculados al Complejo Pitrén, especialmente la presencia de fragmentos con pintura negativa. Estos sitios se complementan con el sitio funerario P10-1, que presenta una fecha de 430 d.C.</w:t>
      </w:r>
    </w:p>
    <w:p>
      <w:pPr>
        <w:pStyle w:val="NormalWeb"/>
        <w:jc w:val="both"/>
        <w:rPr/>
      </w:pPr>
      <w:r>
        <w:rPr/>
        <w:t>En la perspectiva del asentamiento, los sitios ocupan terrazas más bajas, cotas inferiores a los 25 msnm, y más cerca del pie de monte en terrenos de base arcillosa, aunque también usan los espacios exteriores al sistema montañoso interno en terrenos de base arenosa.</w:t>
      </w:r>
    </w:p>
    <w:p>
      <w:pPr>
        <w:pStyle w:val="NormalWeb"/>
        <w:jc w:val="both"/>
        <w:rPr/>
      </w:pPr>
      <w:r>
        <w:rPr/>
        <w:t>Aunque los datos son muy escasos, pensamos que nos enfrentamos con poblaciones portadoras de cerámica pero aún cazadoras y recolectoras. Es notable la presencia de anzuelos de hueso y pequeñas pesas de piedra en contextos fechados en el 200 d.C (P25-1, C1/e3r2) y adornos en piedra, tales como cuentas de malaquita. Estas poblaciones desarrollará tempranamente una agricultura incipiente y los primeros indicios de cultivo de quinoa (</w:t>
      </w:r>
      <w:r>
        <w:rPr>
          <w:rStyle w:val="Emphasis"/>
        </w:rPr>
        <w:t>Chenopodium quinoa</w:t>
      </w:r>
      <w:r>
        <w:rPr/>
        <w:t xml:space="preserve">) los tenemos, con el hallazgo de semillas carbonizadas, hacia el 880 d.C. </w:t>
      </w:r>
    </w:p>
    <w:p>
      <w:pPr>
        <w:pStyle w:val="NormalWeb"/>
        <w:jc w:val="both"/>
        <w:rPr/>
      </w:pPr>
      <w:r>
        <w:rPr/>
        <w:t>La definición de la fase tardía se basa principalmente de la información recuperada del sitio habitacional P31-1, donde las fechas se ordenan entre el 1260 y el 1460 d.C., las que pueden prolongarse sin duda hasta el 1680 DC, fecha de la expulsión de los Mapuches de la Isla. Complementa nuestra información el sitio funerario P21-2 con una fecha de 1455 d.C.</w:t>
      </w:r>
    </w:p>
    <w:p>
      <w:pPr>
        <w:pStyle w:val="NormalWeb"/>
        <w:jc w:val="both"/>
        <w:rPr/>
      </w:pPr>
      <w:r>
        <w:rPr/>
        <w:t>Los componentes alfareros se caracterizan por la presencia de tipos monocromos y bicromos de amplia difusión en la región. El material lítico rescatado muestra una tecnología orientada al trabajo de la madera y el instrumental óseo testimonia una industria muy desarrollada.</w:t>
      </w:r>
    </w:p>
    <w:p>
      <w:pPr>
        <w:pStyle w:val="NormalWeb"/>
        <w:jc w:val="both"/>
        <w:rPr/>
      </w:pPr>
      <w:r>
        <w:rPr/>
        <w:t>En términos adaptativos se sugiere una reducción en la importancia alimenticia de la adaptación costera y un aumento notable de la ganadería de camélidos. También adquiere una importancia creciente la horticultura, pues hemos rescatado varias palas elaboradas en hueso de cetáceo.</w:t>
      </w:r>
      <w:r>
        <w:br w:type="page"/>
      </w:r>
    </w:p>
    <w:p>
      <w:pPr>
        <w:pStyle w:val="NormalWeb"/>
        <w:rPr/>
      </w:pPr>
      <w:r>
        <w:rPr>
          <w:rStyle w:val="StrongEmphasis"/>
        </w:rPr>
        <w:t>Campesinos Actuales</w:t>
      </w:r>
    </w:p>
    <w:p>
      <w:pPr>
        <w:pStyle w:val="NormalWeb"/>
        <w:jc w:val="both"/>
        <w:rPr/>
      </w:pPr>
      <w:r>
        <w:rPr/>
        <w:t>Esta secuencia no está completa sino colocamos a los actuales pobladores de la isla. Comenzaron como cazadores de lobos marinos y pobladores temporales de la isla, a la usanza del período que hemos denominado arcaico tardío; luego fueron sedentarizándose y desarrollaron actividades agrícolas, principalemnte cebada y arveja, y ganadera, ovinos y vacunos. Luego incorporaron la pesca, la recolección de mariscos (erizos y locos) y ahora la recolección de algas (luga y pelillo).</w:t>
      </w:r>
    </w:p>
    <w:p>
      <w:pPr>
        <w:pStyle w:val="NormalWeb"/>
        <w:jc w:val="both"/>
        <w:rPr/>
      </w:pPr>
      <w:r>
        <w:rPr/>
        <w:t>Este tercer grupo, que comienza a poblarla hacia el 1850 DC, que permanece aún en la isla, ganaderos, agricultores y pescadores, con fuertes presiones externas que buscan transformar la isla en una cosa distinta de la que hoy es. Su comprensión es tarea de la historia y la etnografía.</w:t>
      </w:r>
    </w:p>
    <w:p>
      <w:pPr>
        <w:pStyle w:val="NormalWeb"/>
        <w:jc w:val="both"/>
        <w:rPr/>
      </w:pPr>
      <w:r>
        <w:rPr/>
        <w:t xml:space="preserve">Hoy, al parecer, estamos en el umbral de un nuevo cambio de orientación económica: el turismo de aventura. No sabemos de qué manera los actuales pobladores se verán afectados por la llegada de un grupo masivo de afuerinos, con sistemas culturales muy diferentes. El impacto que sobre ellos está ejerciendo el modo de vida urbano afectará, sin duda, en un breve plazo su sistema sociocultural, de por sí en frágil equilibrio con su entorno. En este sentido la labor de nosotros adquiere un significado muy especial, sobre todo para los propios isleños. </w:t>
      </w:r>
    </w:p>
    <w:p>
      <w:pPr>
        <w:pStyle w:val="NormalWeb"/>
        <w:rPr/>
      </w:pPr>
      <w:r>
        <w:rPr/>
        <w:t xml:space="preserve">Sin embargo siempre recordamos la afirmación que nos hizo un viejo mochano: </w:t>
      </w:r>
    </w:p>
    <w:p>
      <w:pPr>
        <w:pStyle w:val="NormalWeb"/>
        <w:jc w:val="center"/>
        <w:rPr/>
      </w:pPr>
      <w:r>
        <w:rPr>
          <w:rStyle w:val="Emphasis"/>
          <w:b/>
          <w:bCs/>
        </w:rPr>
        <w:t>la Isla Mocha, nuestra isla, se cuida sola, no se preocupe, señor</w:t>
      </w:r>
      <w:r>
        <w:rPr>
          <w:rStyle w:val="StrongEmphasis"/>
        </w:rPr>
        <w:t>.</w:t>
      </w:r>
    </w:p>
    <w:p>
      <w:pPr>
        <w:pStyle w:val="Normal"/>
        <w:rPr>
          <w:rFonts w:ascii="Arial Unicode MS" w:hAnsi="Arial Unicode MS" w:cs="Arial Unicode MS"/>
        </w:rPr>
      </w:pPr>
      <w:r>
        <w:rPr>
          <w:rFont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4:07:00Z</dcterms:created>
  <dc:creator>Masternet</dc:creator>
  <dc:description/>
  <dc:language>en-US</dc:language>
  <cp:lastModifiedBy>Masternet</cp:lastModifiedBy>
  <dcterms:modified xsi:type="dcterms:W3CDTF">2005-12-03T17:04:00Z</dcterms:modified>
  <cp:revision>5</cp:revision>
  <dc:subject/>
  <dc:title>Fragmentos Recuperados: Un Breve Panorama Histórico para la Isla Mocha</dc:title>
</cp:coreProperties>
</file>