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valuación para un Estudio Arqueológico sobre Semillas encontradas en Isla Mocha</w:t>
      </w:r>
    </w:p>
    <w:p>
      <w:pPr>
        <w:pStyle w:val="NormalWeb"/>
        <w:spacing w:before="0" w:after="0"/>
        <w:jc w:val="center"/>
        <w:rPr/>
      </w:pPr>
      <w:r>
        <w:rPr/>
        <w:t xml:space="preserve">Gloria Rojas Villegas </w:t>
        <w:br/>
        <w:t>Angélica Cardemil</w:t>
      </w:r>
    </w:p>
    <w:p>
      <w:pPr>
        <w:pStyle w:val="NormalWeb"/>
        <w:spacing w:before="0" w:after="0"/>
        <w:jc w:val="center"/>
        <w:rPr/>
      </w:pPr>
      <w:r>
        <w:rPr/>
      </w:r>
    </w:p>
    <w:p>
      <w:pPr>
        <w:pStyle w:val="NormalWeb"/>
        <w:spacing w:before="0" w:after="0"/>
        <w:rPr/>
      </w:pPr>
      <w:r>
        <w:rPr>
          <w:rStyle w:val="StrongEmphasis"/>
        </w:rPr>
        <w:t>Introducción</w:t>
      </w:r>
    </w:p>
    <w:p>
      <w:pPr>
        <w:pStyle w:val="NormalWeb"/>
        <w:spacing w:before="0" w:after="0"/>
        <w:rPr>
          <w:rStyle w:val="StrongEmphasis"/>
        </w:rPr>
      </w:pPr>
      <w:r>
        <w:rPr/>
      </w:r>
    </w:p>
    <w:p>
      <w:pPr>
        <w:pStyle w:val="NormalWeb"/>
        <w:spacing w:before="0" w:after="0"/>
        <w:jc w:val="both"/>
        <w:rPr/>
      </w:pPr>
      <w:r>
        <w:rPr/>
        <w:t xml:space="preserve">De diversos enfoques se ha estado estudiando los restos arqueológicos de las poblaciones de mapuches que vivieron en la isla Mocha antes de ser deshabitada en 1685. Sin embargo, los antecedentes sobre su agricultura son ínfimos. </w:t>
      </w:r>
    </w:p>
    <w:p>
      <w:pPr>
        <w:pStyle w:val="NormalWeb"/>
        <w:spacing w:before="0" w:after="0"/>
        <w:jc w:val="both"/>
        <w:rPr/>
      </w:pPr>
      <w:r>
        <w:rPr/>
        <w:t xml:space="preserve">Según algunos cronistas, como Rosales 1877, los habitantes de isla Mocha concentraban sus actividades económicas en la agricultura y la ganadería; los cultivos eran principalmente de maíz y papa. Nada dicen de otros tipos de cultivos como de la quinua o el madi, la razón de esto puede deberse a que los cronistas confundían estos granos con otros cultivos, o simplemente no les dieron importancia, o bien estos no se llevaban a cabo en la isla. </w:t>
      </w:r>
    </w:p>
    <w:p>
      <w:pPr>
        <w:pStyle w:val="NormalWeb"/>
        <w:spacing w:before="0" w:after="0"/>
        <w:jc w:val="both"/>
        <w:rPr/>
      </w:pPr>
      <w:r>
        <w:rPr/>
        <w:t>Este trabajo de evaluación básica se hizo con el objetivo de obtener alguna guía con respecto a la "agricultura mochana".</w:t>
      </w:r>
      <w:r>
        <w:br w:type="page"/>
      </w:r>
    </w:p>
    <w:p>
      <w:pPr>
        <w:pStyle w:val="NormalWeb"/>
        <w:rPr/>
      </w:pPr>
      <w:r>
        <w:rPr>
          <w:rStyle w:val="StrongEmphasis"/>
        </w:rPr>
        <w:t>Método</w:t>
      </w:r>
    </w:p>
    <w:p>
      <w:pPr>
        <w:pStyle w:val="NormalWeb"/>
        <w:rPr/>
      </w:pPr>
      <w:r>
        <w:rPr/>
        <w:t>Se pesó 1 kilo de tierra por nivel, siendo estos 12 niveles de 10 cm de profundidad cada uno.</w:t>
      </w:r>
    </w:p>
    <w:p>
      <w:pPr>
        <w:pStyle w:val="NormalWeb"/>
        <w:jc w:val="both"/>
        <w:rPr/>
      </w:pPr>
      <w:r>
        <w:rPr/>
        <w:t xml:space="preserve">Se usó una máquina de flotación para rescatar componentes botánicos del sitio arqueológico. Su principio de funcionamiento consiste en aprovechar la diferente densidad de los materiales, el medio usado es el agua, en el que flotan algunos y otros se van al fondo. Con esto se logra una primera separación de fracciones: la fracción ligera (SL) y pesada (SP). </w:t>
      </w:r>
    </w:p>
    <w:p>
      <w:pPr>
        <w:pStyle w:val="NormalWeb"/>
        <w:jc w:val="both"/>
        <w:rPr/>
      </w:pPr>
      <w:r>
        <w:rPr/>
        <w:t xml:space="preserve">La máquina esta formada por una cubeta con capacidad aproximada de 20 litros. En su fondo tiene un desagüe con tapón para su vaciado, y una manguera que lleva una llave de paso que regula el agua que llega al recipiente. Hay otra manguera en cuyo extremo va unida una pistola de regadío que permite dirigir el agua. </w:t>
      </w:r>
    </w:p>
    <w:p>
      <w:pPr>
        <w:pStyle w:val="NormalWeb"/>
        <w:jc w:val="both"/>
        <w:rPr/>
      </w:pPr>
      <w:r>
        <w:rPr/>
        <w:t xml:space="preserve">En uno de los bordes superiores del recipiente esta conectado un tubo por el cual fluye el agua de rebalse que lleva la fracción ligera, ésta es recibida por una bolsa de malla fina que deja escurrir el agua, evitando la pérdida de material botánico. </w:t>
      </w:r>
    </w:p>
    <w:p>
      <w:pPr>
        <w:pStyle w:val="NormalWeb"/>
        <w:rPr/>
      </w:pPr>
      <w:r>
        <w:rPr/>
        <w:t>En la parte media del recipiente va dispuesto un bastidor con una rejilla plástica de 1 mm, ésta recupera la fracción pesada.</w:t>
      </w:r>
      <w:r>
        <w:br w:type="page"/>
      </w:r>
    </w:p>
    <w:p>
      <w:pPr>
        <w:pStyle w:val="NormalWeb"/>
        <w:rPr/>
      </w:pPr>
      <w:r>
        <w:rPr>
          <w:rStyle w:val="StrongEmphasis"/>
        </w:rPr>
        <w:t>Procesamiento de la Muestra</w:t>
      </w:r>
    </w:p>
    <w:p>
      <w:pPr>
        <w:pStyle w:val="NormalWeb"/>
        <w:jc w:val="both"/>
        <w:rPr/>
      </w:pPr>
      <w:r>
        <w:rPr/>
        <w:t xml:space="preserve">La rejilla que recupera la fracción pesada fue cambiada en cada nivel, procediéndose de la misma forma con la bolsa que recibe la fracción ligera. </w:t>
      </w:r>
    </w:p>
    <w:p>
      <w:pPr>
        <w:pStyle w:val="NormalWeb"/>
        <w:jc w:val="both"/>
        <w:rPr/>
      </w:pPr>
      <w:r>
        <w:rPr/>
        <w:t xml:space="preserve">Las fracciones ligeras se conservaron en bolsas de tela, que fueron etiquetadas y colocadas en un lugar ventilado y soleado. </w:t>
      </w:r>
    </w:p>
    <w:p>
      <w:pPr>
        <w:pStyle w:val="NormalWeb"/>
        <w:jc w:val="both"/>
        <w:rPr/>
      </w:pPr>
      <w:r>
        <w:rPr/>
        <w:t xml:space="preserve">La fracción pesada fue colocada sobre periódicos y expuesta al sol con su respectiva tarjeta de identificación. </w:t>
      </w:r>
    </w:p>
    <w:p>
      <w:pPr>
        <w:pStyle w:val="NormalWeb"/>
        <w:jc w:val="both"/>
        <w:rPr/>
      </w:pPr>
      <w:r>
        <w:rPr/>
        <w:t xml:space="preserve">Una vez secas las fracciones ligera y pesada fueron tamizadas con criba de 2 mm, de esta manera se obtuvo para ambas una fracción mayor de 2 mm y una menor de 2 mm. De la mayor a 2 mm fueron separados los componentes arqueobotánicos. </w:t>
      </w:r>
      <w:r>
        <w:br w:type="page"/>
      </w:r>
    </w:p>
    <w:p>
      <w:pPr>
        <w:pStyle w:val="NormalWeb"/>
        <w:rPr/>
      </w:pPr>
      <w:r>
        <w:rPr>
          <w:rStyle w:val="StrongEmphasis"/>
        </w:rPr>
        <w:t>Resultados</w:t>
      </w:r>
    </w:p>
    <w:tbl>
      <w:tblPr>
        <w:tblW w:w="8958" w:type="dxa"/>
        <w:jc w:val="center"/>
        <w:tblInd w:w="0" w:type="dxa"/>
        <w:tblLayout w:type="fixed"/>
        <w:tblCellMar>
          <w:top w:w="15" w:type="dxa"/>
          <w:left w:w="15" w:type="dxa"/>
          <w:bottom w:w="15" w:type="dxa"/>
          <w:right w:w="15" w:type="dxa"/>
        </w:tblCellMar>
      </w:tblPr>
      <w:tblGrid>
        <w:gridCol w:w="894"/>
        <w:gridCol w:w="8064"/>
      </w:tblGrid>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Nivel</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eastAsia="Arial Unicode MS" w:cs="Arial Unicode MS" w:ascii="Arial Unicode MS" w:hAnsi="Arial Unicode MS"/>
              </w:rPr>
              <w:t>CMS</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0-10</w:t>
              <w:br/>
              <w:t>Nivel 1</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 xml:space="preserve">Solanum 40 semillas </w:t>
              <w:br/>
              <w:t xml:space="preserve">Chenopodium sp.1 235 semillas </w:t>
              <w:br/>
              <w:t xml:space="preserve">Chenopodium sp.2 92 semillas </w:t>
              <w:br/>
              <w:t xml:space="preserve">Polygonum </w:t>
              <w:br/>
              <w:t>Compuest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10-20</w:t>
              <w:br/>
              <w:t>Nivel 2</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 xml:space="preserve">Chenopodium de menor tamaño 111 semillas </w:t>
              <w:br/>
              <w:t>Solanaceae 13 semillas</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20-30</w:t>
              <w:br/>
              <w:t>Nivel 3</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henopodium sp.1 y sp.2 11 semillas</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30-40</w:t>
              <w:br/>
              <w:t>Nivel 4</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henopodiaceae 12 semillas y tipo quinua 1 semill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40-50</w:t>
              <w:br/>
              <w:t>Nivel 5</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henopodium 4 semillas y tipo quinua carbonizada 1 semill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50-60</w:t>
              <w:br/>
              <w:t>Nivel 6</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henopodium sp. 3 semillas, Chenopodium sp.2 4 semillas tipo quinua carbonizadas 6 semillas</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60-70</w:t>
              <w:br/>
              <w:t>Nivel 7</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tipo quinua carbonizada 1 semill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70-80</w:t>
              <w:br/>
              <w:t>Nivel 8</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Quenopodiaceas carbonizadas 2 semillas y graminea quemada 1 semill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80-90</w:t>
              <w:br/>
              <w:t>Nivel 9</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henopodiaceae quemada tipo quinua 1 semill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90-100</w:t>
              <w:br/>
              <w:t>Nivel 10</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Chenopodiacea quemada 3 semilla y 2 semillas indeterminadas</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100-110</w:t>
              <w:br/>
              <w:t>Nivel 11</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tipo quinua 2 semillas y 1 semilla indeterminada</w:t>
            </w:r>
          </w:p>
        </w:tc>
      </w:tr>
      <w:tr>
        <w:trPr/>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110-120</w:t>
              <w:br/>
              <w:t>Nivel 12</w:t>
            </w:r>
          </w:p>
        </w:tc>
        <w:tc>
          <w:tcPr>
            <w:tcW w:w="8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rPr>
              <w:t>Silene 1 semilla y 1 semilla quemada</w:t>
            </w:r>
          </w:p>
        </w:tc>
      </w:tr>
    </w:tbl>
    <w:p>
      <w:pPr>
        <w:pStyle w:val="NormalWeb"/>
        <w:rPr/>
      </w:pPr>
      <w:r>
        <w:rPr/>
        <w:t xml:space="preserve">Según el diagrama de semillas se observan 3 zonas: </w:t>
      </w:r>
    </w:p>
    <w:p>
      <w:pPr>
        <w:pStyle w:val="NormalWeb"/>
        <w:jc w:val="both"/>
        <w:rPr/>
      </w:pPr>
      <w:r>
        <w:rPr/>
        <w:t>La zona C tiene más evidente la semilla "tipo quinua". En la zona B el "tipo quinua" disminuye y se aprecia un leve incremento de Chenopodium sp.2. En la zona A del diagrama hay un aumento mayor de otras semillas como de solanaceas, y quenopodiaceas.</w:t>
      </w:r>
      <w:r>
        <w:br w:type="page"/>
      </w:r>
    </w:p>
    <w:p>
      <w:pPr>
        <w:pStyle w:val="NormalWeb"/>
        <w:rPr/>
      </w:pPr>
      <w:r>
        <w:rPr>
          <w:rStyle w:val="StrongEmphasis"/>
        </w:rPr>
        <w:t>Discusión y Conclusión</w:t>
      </w:r>
    </w:p>
    <w:p>
      <w:pPr>
        <w:pStyle w:val="NormalWeb"/>
        <w:jc w:val="both"/>
        <w:rPr/>
      </w:pPr>
      <w:r>
        <w:rPr/>
        <w:t xml:space="preserve">Según resultados del análisis de muestras de sedimentos arqueológicos de la Isla Mocha, el componente arqueobotánico son semillas. </w:t>
      </w:r>
    </w:p>
    <w:p>
      <w:pPr>
        <w:pStyle w:val="NormalWeb"/>
        <w:jc w:val="both"/>
        <w:rPr/>
      </w:pPr>
      <w:r>
        <w:rPr/>
        <w:t xml:space="preserve">Las semillas en general corresponden a la familia de las Chenopodiaceae, Solanaceae, Gráminea y otras plantas reconocidas como importantes en la alimentación tanto del hombre actual o pasado. </w:t>
      </w:r>
    </w:p>
    <w:p>
      <w:pPr>
        <w:pStyle w:val="NormalWeb"/>
        <w:jc w:val="both"/>
        <w:rPr/>
      </w:pPr>
      <w:r>
        <w:rPr/>
        <w:t xml:space="preserve">Las preguntas que se evidencian por medio de estos análisis son: ¿las semillas encontradas pertenecen a cultivos? sí no lo son ¿porqué éstos se encuentran en alta concentración?, ¿porque la semilla "tipo quinua" esta siempre carbonizada y las otras no?, ¿ existe una transición de posibles cultivos en la Isla Mocha como lo muestra el diagrama de semillas?, ¿ si se hace un estudio arqueobotánico encontraremos semillas de maíz? </w:t>
      </w:r>
    </w:p>
    <w:p>
      <w:pPr>
        <w:pStyle w:val="NormalWeb"/>
        <w:jc w:val="both"/>
        <w:rPr/>
      </w:pPr>
      <w:r>
        <w:rPr/>
        <w:t xml:space="preserve">Tal vez el taxa "tipo quinua" fue un cultivo anterior al del maíz y de la papa. </w:t>
      </w:r>
    </w:p>
    <w:p>
      <w:pPr>
        <w:pStyle w:val="NormalWeb"/>
        <w:jc w:val="both"/>
        <w:rPr/>
      </w:pPr>
      <w:r>
        <w:rPr/>
        <w:t>Este diagrama preliminar nos entrega más incógnitas que respuestas, lo que sí queda claro que este sitio es un excelente preservador de semillas y que no se debe dejar de aprovechar esta cualidad para hacer una investigación acabada de la "agricultura mochana". En Chile en general se sabe poco de los cultivos prehispánicos sobre todo los de la zona central por lo que cualquier estudio al respecto es aclaratorio para un vasto sector de nuestro paí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4:01:00Z</dcterms:created>
  <dc:creator>Masternet</dc:creator>
  <dc:description/>
  <dc:language>en-US</dc:language>
  <cp:lastModifiedBy>Masternet</cp:lastModifiedBy>
  <dcterms:modified xsi:type="dcterms:W3CDTF">2005-12-03T17:04:00Z</dcterms:modified>
  <cp:revision>7</cp:revision>
  <dc:subject/>
  <dc:title>Evaluación para un Estudio Arqueológico sobre Semillas encontradas en Isla Mocha</dc:title>
</cp:coreProperties>
</file>