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Período Arcaico en Isla Mocha</w:t>
        <w:br/>
        <w:t>3300 A.P.</w:t>
      </w:r>
    </w:p>
    <w:p>
      <w:pPr>
        <w:pStyle w:val="NormalWeb"/>
        <w:spacing w:before="0" w:after="0"/>
        <w:jc w:val="center"/>
        <w:rPr/>
      </w:pPr>
      <w:r>
        <w:rPr/>
        <w:t>Mario Vásquez</w:t>
      </w:r>
    </w:p>
    <w:p>
      <w:pPr>
        <w:pStyle w:val="NormalWeb"/>
        <w:spacing w:before="0" w:after="0"/>
        <w:jc w:val="center"/>
        <w:rPr/>
      </w:pPr>
      <w:r>
        <w:rPr/>
      </w:r>
    </w:p>
    <w:p>
      <w:pPr>
        <w:pStyle w:val="NormalWeb"/>
        <w:spacing w:before="0" w:after="0"/>
        <w:rPr/>
      </w:pPr>
      <w:r>
        <w:rPr>
          <w:rStyle w:val="StrongEmphasis"/>
        </w:rPr>
        <w:t>Introducción</w:t>
      </w:r>
    </w:p>
    <w:p>
      <w:pPr>
        <w:pStyle w:val="NormalWeb"/>
        <w:spacing w:before="0" w:after="0"/>
        <w:rPr>
          <w:rStyle w:val="StrongEmphasis"/>
        </w:rPr>
      </w:pPr>
      <w:r>
        <w:rPr/>
      </w:r>
    </w:p>
    <w:p>
      <w:pPr>
        <w:pStyle w:val="NormalWeb"/>
        <w:spacing w:before="0" w:after="0"/>
        <w:jc w:val="both"/>
        <w:rPr/>
      </w:pPr>
      <w:r>
        <w:rPr/>
        <w:t>Las evidencias con que contamos en la actualidad acerca de las poblaciones arcaicas que poblaron Isla Mocha son limitadas y se restringen a escaso contexto cultural recuperado de sitios monocomponentes de baja potencia.</w:t>
      </w:r>
    </w:p>
    <w:p>
      <w:pPr>
        <w:pStyle w:val="NormalWeb"/>
        <w:spacing w:before="0" w:after="0"/>
        <w:jc w:val="both"/>
        <w:rPr/>
      </w:pPr>
      <w:r>
        <w:rPr/>
        <w:t>El notable déficit de registro artefactual, contrasta con la abundante información arqueofaunística que ha permitido esbozar las estrategias adaptativas desarrolladas por estas poblaciones.</w:t>
      </w:r>
    </w:p>
    <w:p>
      <w:pPr>
        <w:pStyle w:val="NormalWeb"/>
        <w:spacing w:before="0" w:after="0"/>
        <w:jc w:val="both"/>
        <w:rPr/>
      </w:pPr>
      <w:r>
        <w:rPr/>
        <w:t>Por el momento, las investigaciones llevadas a cabo señalan que a partir de este período (ca. 1500 A.C.) se desarrolla el poblamiento de Isla Mocha configurando los inicios de un proceso adaptativo al medio insular con más de de 3000 años de vigencia.</w:t>
      </w:r>
    </w:p>
    <w:p>
      <w:pPr>
        <w:pStyle w:val="NormalWeb"/>
        <w:spacing w:before="0" w:after="0"/>
        <w:jc w:val="both"/>
        <w:rPr/>
      </w:pPr>
      <w:r>
        <w:rPr/>
        <w:t>Para esta período se han detectado dos sitios arqueológicos generados por poblaciones cazadoras recolectoras correspondientes a una adaptación costera insular del Arcaico Tardío.</w:t>
      </w:r>
      <w:r>
        <w:br w:type="page"/>
      </w:r>
    </w:p>
    <w:p>
      <w:pPr>
        <w:pStyle w:val="NormalWeb"/>
        <w:jc w:val="both"/>
        <w:rPr/>
      </w:pPr>
      <w:r>
        <w:rPr>
          <w:rStyle w:val="StrongEmphasis"/>
        </w:rPr>
        <w:t>Marco Paleoambiental</w:t>
      </w:r>
    </w:p>
    <w:p>
      <w:pPr>
        <w:pStyle w:val="NormalWeb"/>
        <w:jc w:val="both"/>
        <w:rPr/>
      </w:pPr>
      <w:r>
        <w:rPr/>
        <w:t xml:space="preserve">Relacionar acontecimientos humanos prehistóricos con un marco paleoambiental tiene un importante papel en la reconstrucción de las formas de vida de los grupos humanos asentados en el litoral. </w:t>
      </w:r>
    </w:p>
    <w:p>
      <w:pPr>
        <w:pStyle w:val="NormalWeb"/>
        <w:jc w:val="both"/>
        <w:rPr/>
      </w:pPr>
      <w:r>
        <w:rPr/>
        <w:t>Hacia el 3500 A.P. la configuración general del litoral y las geoformas asociadas a este espacio era distinta al paisaje observado actualmente en Isla Mocha. La configuración de este paisaje, según diversos estudios, se relaciona estrechamente con la evolución geomorfológica de la Isla durante el Holoceno, la cual ha estado condicionada por dos factores que han enmarcado la dinámica poblacional prehistórica, afectando el medio ambiente costero y los espacios disponibles para el asentamiento.</w:t>
      </w:r>
    </w:p>
    <w:p>
      <w:pPr>
        <w:pStyle w:val="NormalWeb"/>
        <w:jc w:val="both"/>
        <w:rPr/>
      </w:pPr>
      <w:r>
        <w:rPr/>
        <w:t>En primer lugar, diversos estudios han determinado un significativo alzamiento tectónico local de Isla Mocha correspondiente a 5.5 mm. anuales (Kaisuka et. al.1973; Nelson y Manley 1992) de desarrollo gradual o episódico con eventos de alzamiento de hasta 1.5 - 1.8 m. durante actividad cosísmica (Kaisuka et al. 1973; Nelson y Manley 1992). Este importante proceso tectónico expuso la terraza marina III, dando orígen al sector aterrazado exterior de Isla Mocha.</w:t>
      </w:r>
    </w:p>
    <w:p>
      <w:pPr>
        <w:pStyle w:val="NormalWeb"/>
        <w:jc w:val="both"/>
        <w:rPr/>
      </w:pPr>
      <w:r>
        <w:rPr/>
        <w:t>Un segundo factor que ha enmarcado las ocupaciones prehistóricas arcaicas, ha sido la dinámica eustática del nivel del mar global, carcterizada por la existencia de transgresiones y regresiones marinas que explican la depositación y formación de la terraza marina en momentos en que la velocidad de alzamiento tectónico fue superada. En efecto, paralelamente al proceso tectónico, se produjeron eventos de alzamiento del nivel de mar global (nivel eustático) con referentes en transgresiones marinas generalizadas en las áreas costeras continentales no afectadas por tectónica activa.</w:t>
      </w:r>
    </w:p>
    <w:p>
      <w:pPr>
        <w:pStyle w:val="NormalWeb"/>
        <w:jc w:val="both"/>
        <w:rPr/>
      </w:pPr>
      <w:r>
        <w:rPr/>
        <w:t>Estudios geoarqueológicos realizados en las provincias de Concepción y Arauco (Seguel y Campana 1970) determinaron un alzamiento ocurrido entre el 4000 y 3400 a.p., identificado con un paleonivel de + 4 / 5 metros sobre el nivel del mar actual PSLD (Present Sea Level Datum. Seguel y Campana 1970), identificada como una Subetapa transgresiva conocida como "Second Middle Recent Submergence" correspondiente a un evento regional designado por Seguel y Campana (op.cit.) como Transgresión Rocoto Media.</w:t>
      </w:r>
    </w:p>
    <w:p>
      <w:pPr>
        <w:pStyle w:val="NormalWeb"/>
        <w:jc w:val="both"/>
        <w:rPr/>
      </w:pPr>
      <w:r>
        <w:rPr/>
        <w:t>La dinámica interdigitada de estos dos geofactores tuvo marcada incidencia en la configuración de los espacios y biomas disponibles por las poblaciones que la ocuparon, así como también en el registro e interpretación de estos eventos. De acuerdo a recientes investigaciones geológicas sustentadas por radiometría (Kaisuka et al. 1973; Nelson y Manley 1992; Radtke 1989), vertidas en la tabla 1, hacia el 3000 A.P. el nivel del mar ocupaba los espacios situados, hoy en día, entre los 27 y 31 msnm, con lo cual gran parte del sector aterrazado exterior de 1 a 2 km de ancho correspondiente a la terraza marina III (Prieto 1995), se encontraba bajo las aguas del mar holocénico, posibilitando un márgen habitable sobre los 31 msnm, correspondiente a una extensa zona de playas y dunas longitudinales en formación, asociadas a zonas de vega de amplitud reducida, asociada a herbáceas palustres (Cyperaceae/Juncaceae) y fauna, sugerida por el registro palinológico y arqueofaunístico.</w:t>
      </w:r>
    </w:p>
    <w:p>
      <w:pPr>
        <w:pStyle w:val="NormalWeb"/>
        <w:jc w:val="both"/>
        <w:rPr/>
      </w:pPr>
      <w:r>
        <w:rPr/>
        <w:t>El trazado del paleo nivel 27-31 msnm, conjuntamente con análisis geomorfológicos, han permitido estimar que en el extremo nororiental se desarrollaba un sector de paleopeninsula constituido por terrazas altas y dunas sobre las cuales se asentaron poblaciones cazadoras recolectoras del Arcaico Tardío.</w:t>
      </w:r>
    </w:p>
    <w:p>
      <w:pPr>
        <w:pStyle w:val="NormalWeb"/>
        <w:jc w:val="both"/>
        <w:rPr/>
      </w:pPr>
      <w:r>
        <w:rPr/>
        <w:t>Contemporáneamente, la terraza marina de la ribera suroccidental de la isla, estaba totalmente cubierta por el mar, alcanzando las partes bajas del piedmont del sector montañoso central (Prieto 1995).</w:t>
      </w:r>
    </w:p>
    <w:p>
      <w:pPr>
        <w:pStyle w:val="NormalWeb"/>
        <w:jc w:val="both"/>
        <w:rPr/>
      </w:pPr>
      <w:r>
        <w:rPr/>
        <w:t xml:space="preserve">Registros palinológicos realizados sobre sedimentos del Holoceno tardío han determinado la existencia del bosque higrófilo por lo menos desde el 190 ± 80 d.c (1760 ± 80 A.P.). Estos elementos, conjuntamente con la evidencia arqueofaunística (registros de </w:t>
      </w:r>
      <w:r>
        <w:rPr>
          <w:rStyle w:val="Emphasis"/>
        </w:rPr>
        <w:t>Pudu pudu</w:t>
      </w:r>
      <w:r>
        <w:rPr/>
        <w:t>), permiten sugerir que a pesar de los profundos cambios de configuración geoambiental, Isla Mocha presentaba hacia el 3300 a.p. básicamente los mismos biomas observados en la actualidad, definidos por la presencia de bosque higrófilo denso caracterizado por la asociación florística, Olivillo (</w:t>
      </w:r>
      <w:r>
        <w:rPr>
          <w:rStyle w:val="Emphasis"/>
        </w:rPr>
        <w:t>Aextoxicon punctatum</w:t>
      </w:r>
      <w:r>
        <w:rPr/>
        <w:t>) y Mirtáceas, característica del cordón montañoso central de Isla Mocha (Le Quesne y Villagrán 1993 Ms.), en contraste con ambientes litorales de vegas y playas con biotopos de arena y roca.</w:t>
      </w:r>
    </w:p>
    <w:p>
      <w:pPr>
        <w:pStyle w:val="NormalWeb"/>
        <w:jc w:val="both"/>
        <w:rPr/>
      </w:pPr>
      <w:r>
        <w:rPr/>
        <w:t>En este contexto, el sitio P30-1, se ubicaba en una ladera proyectada desde el sector montañoso central, sin influencia marina directa, ya que el nivel del mar ocupaba terrenos de cotas inferiores alcanzando probablemente, sólo hasta el escarpe. Por otra parte, el sitio P27-1, se ubicaba en un cordón litoral de una terraza costera asociada a la paleopenínsula, directamente sobre la línea de alta marea (Prieto 1995).</w:t>
      </w:r>
    </w:p>
    <w:p>
      <w:pPr>
        <w:pStyle w:val="NormalWeb"/>
        <w:jc w:val="both"/>
        <w:rPr/>
      </w:pPr>
      <w:r>
        <w:rPr/>
        <w:t>Es importante considerar que la existencia de eventos cosismicos ha imposibilitado la detección de sitios arqueológicos distorsionando la representación de las ocupaciones y limitando el potencial de detección e investigación. En efecto, el terremoto de 1960 generó remociones en masa y deslizamientos de las laderas del sector montañoso entre Caleta Derrumbe y Punta Anegadiza, y el sector Punta Bajo Negro (Terraza noroccidental), los cuales se depositaron en el piedmont y la terraza marina III, causando efectos de registro similares a los detectados para las Islas Guaitecas (Porter 1993). Estamos seguros que eventos de este tipo ocurrieron en el pasado sumando este factor de sesgo al registro arqueológico.</w:t>
      </w:r>
      <w:r>
        <w:br w:type="page"/>
      </w:r>
    </w:p>
    <w:p>
      <w:pPr>
        <w:pStyle w:val="NormalWeb"/>
        <w:jc w:val="both"/>
        <w:rPr/>
      </w:pPr>
      <w:r>
        <w:rPr>
          <w:rStyle w:val="StrongEmphasis"/>
        </w:rPr>
        <w:t>Tabla 1</w:t>
      </w:r>
    </w:p>
    <w:p>
      <w:pPr>
        <w:pStyle w:val="NormalWeb"/>
        <w:jc w:val="both"/>
        <w:rPr/>
      </w:pPr>
      <w:r>
        <w:rPr/>
        <w:t>Edades radiométricas C14 obtenidas en terrazas marinas holocénicas en Isla Mocha. Las dataciones han sido efectuadas en fragmentos calcáreos marinos</w:t>
        <w:br/>
        <w:t>(Nelson y Manley 1992; Kaisuka et.al.1973; Radtke 1989)</w:t>
      </w:r>
    </w:p>
    <w:tbl>
      <w:tblPr>
        <w:tblW w:w="5895" w:type="dxa"/>
        <w:jc w:val="center"/>
        <w:tblInd w:w="0" w:type="dxa"/>
        <w:tblLayout w:type="fixed"/>
        <w:tblCellMar>
          <w:top w:w="15" w:type="dxa"/>
          <w:left w:w="15" w:type="dxa"/>
          <w:bottom w:w="15" w:type="dxa"/>
          <w:right w:w="15" w:type="dxa"/>
        </w:tblCellMar>
      </w:tblPr>
      <w:tblGrid>
        <w:gridCol w:w="732"/>
        <w:gridCol w:w="1385"/>
        <w:gridCol w:w="1298"/>
        <w:gridCol w:w="2480"/>
      </w:tblGrid>
      <w:tr>
        <w:trPr/>
        <w:tc>
          <w:tcPr>
            <w:tcW w:w="732" w:type="dxa"/>
            <w:tcBorders>
              <w:top w:val="thickThinLargeGap" w:sz="6" w:space="0" w:color="808080"/>
              <w:left w:val="thickThinLargeGap" w:sz="6" w:space="0" w:color="808080"/>
              <w:bottom w:val="thickThinLargeGap" w:sz="6" w:space="0" w:color="808080"/>
              <w:right w:val="thickThinLargeGap" w:sz="6" w:space="0" w:color="808080"/>
            </w:tcBorders>
            <w:shd w:fill="008080"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color w:val="FFFFFF"/>
              </w:rPr>
              <w:t>Altura</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shd w:fill="008080"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color w:val="FFFFFF"/>
              </w:rPr>
              <w:t>Profundidad</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008080"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color w:val="FFFFFF"/>
              </w:rPr>
              <w:t>Edad C14</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shd w:fill="008080"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color w:val="FFFFFF"/>
              </w:rPr>
              <w:t>Autor</w:t>
            </w:r>
          </w:p>
        </w:tc>
      </w:tr>
      <w:tr>
        <w:trPr/>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33</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1.1</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8408 ± 87</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Nelson y Manley 1992</w:t>
            </w:r>
          </w:p>
        </w:tc>
      </w:tr>
      <w:tr>
        <w:trPr/>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26</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1.2</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2920 ± 135</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Nelson y Manley 1992</w:t>
            </w:r>
          </w:p>
        </w:tc>
      </w:tr>
      <w:tr>
        <w:trPr/>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33</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0.4</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5760 ± 95</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Kaisuka et.el. 1973</w:t>
            </w:r>
          </w:p>
        </w:tc>
      </w:tr>
      <w:tr>
        <w:trPr/>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25</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3960 ± 90</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Kaisuka et.el. 1973</w:t>
            </w:r>
          </w:p>
        </w:tc>
      </w:tr>
      <w:tr>
        <w:trPr/>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n-US"/>
              </w:rPr>
            </w:pPr>
            <w:r>
              <w:rPr>
                <w:rFonts w:eastAsia="Arial Unicode MS" w:cs="Arial Unicode MS" w:ascii="Arial Unicode MS" w:hAnsi="Arial Unicode MS"/>
                <w:lang w:val="en-US"/>
              </w:rPr>
              <w:t>20</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n-US"/>
              </w:rPr>
            </w:pPr>
            <w:r>
              <w:rPr>
                <w:rFonts w:eastAsia="Arial Unicode MS" w:cs="Arial Unicode MS" w:ascii="Arial Unicode MS" w:hAnsi="Arial Unicode MS"/>
                <w:lang w:val="en-US"/>
              </w:rPr>
              <w:t>-</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rFonts w:eastAsia="Arial Unicode MS" w:cs="Arial Unicode MS" w:ascii="Arial Unicode MS" w:hAnsi="Arial Unicode MS"/>
                <w:lang w:val="en-US"/>
              </w:rPr>
              <w:t>3970 ± 100</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rFonts w:eastAsia="Arial Unicode MS" w:cs="Arial Unicode MS" w:ascii="Arial Unicode MS" w:hAnsi="Arial Unicode MS"/>
                <w:lang w:val="en-US"/>
              </w:rPr>
              <w:t>Kaisuka et.el. 1973</w:t>
            </w:r>
          </w:p>
        </w:tc>
      </w:tr>
      <w:tr>
        <w:trPr/>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n-US"/>
              </w:rPr>
            </w:pPr>
            <w:r>
              <w:rPr>
                <w:rFonts w:eastAsia="Arial Unicode MS" w:cs="Arial Unicode MS" w:ascii="Arial Unicode MS" w:hAnsi="Arial Unicode MS"/>
                <w:lang w:val="en-US"/>
              </w:rPr>
              <w:t>23</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n-US"/>
              </w:rPr>
            </w:pPr>
            <w:r>
              <w:rPr>
                <w:rFonts w:eastAsia="Arial Unicode MS" w:cs="Arial Unicode MS" w:ascii="Arial Unicode MS" w:hAnsi="Arial Unicode MS"/>
                <w:lang w:val="en-US"/>
              </w:rPr>
              <w:t>-</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rFonts w:eastAsia="Arial Unicode MS" w:cs="Arial Unicode MS" w:ascii="Arial Unicode MS" w:hAnsi="Arial Unicode MS"/>
                <w:lang w:val="en-US"/>
              </w:rPr>
              <w:t>3840 ± 80</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rFonts w:eastAsia="Arial Unicode MS" w:cs="Arial Unicode MS" w:ascii="Arial Unicode MS" w:hAnsi="Arial Unicode MS"/>
                <w:lang w:val="en-US"/>
              </w:rPr>
              <w:t>Radtke 1989</w:t>
            </w:r>
          </w:p>
        </w:tc>
      </w:tr>
      <w:tr>
        <w:trPr/>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n-US"/>
              </w:rPr>
            </w:pPr>
            <w:r>
              <w:rPr>
                <w:rFonts w:eastAsia="Arial Unicode MS" w:cs="Arial Unicode MS" w:ascii="Arial Unicode MS" w:hAnsi="Arial Unicode MS"/>
                <w:lang w:val="en-US"/>
              </w:rPr>
              <w:t>23</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n-US"/>
              </w:rPr>
            </w:pPr>
            <w:r>
              <w:rPr>
                <w:rFonts w:eastAsia="Arial Unicode MS" w:cs="Arial Unicode MS" w:ascii="Arial Unicode MS" w:hAnsi="Arial Unicode MS"/>
                <w:lang w:val="en-US"/>
              </w:rPr>
              <w:t>-</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rFonts w:eastAsia="Arial Unicode MS" w:cs="Arial Unicode MS" w:ascii="Arial Unicode MS" w:hAnsi="Arial Unicode MS"/>
                <w:lang w:val="en-US"/>
              </w:rPr>
              <w:t>5900 ± 85</w:t>
            </w:r>
          </w:p>
        </w:tc>
        <w:tc>
          <w:tcPr>
            <w:tcW w:w="2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rFonts w:eastAsia="Arial Unicode MS" w:cs="Arial Unicode MS" w:ascii="Arial Unicode MS" w:hAnsi="Arial Unicode MS"/>
                <w:lang w:val="en-US"/>
              </w:rPr>
              <w:t>Radtke 1989</w:t>
            </w:r>
          </w:p>
        </w:tc>
      </w:tr>
    </w:tbl>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Web"/>
        <w:rPr/>
      </w:pPr>
      <w:r>
        <w:rPr>
          <w:rStyle w:val="StrongEmphasis"/>
        </w:rPr>
        <w:t>Los Sitios Arqueológicos</w:t>
      </w:r>
    </w:p>
    <w:p>
      <w:pPr>
        <w:pStyle w:val="NormalWeb"/>
        <w:rPr/>
      </w:pPr>
      <w:r>
        <w:rPr>
          <w:rStyle w:val="StrongEmphasis"/>
        </w:rPr>
        <w:t>Sitio P27-1</w:t>
      </w:r>
    </w:p>
    <w:p>
      <w:pPr>
        <w:pStyle w:val="NormalWeb"/>
        <w:jc w:val="both"/>
        <w:rPr/>
      </w:pPr>
      <w:r>
        <w:rPr/>
        <w:t>El sitio P27-1 se sitúa en la parcela Nº27, sector noroeste de Isla Mocha, (Cerro los Chinos) a 500 metros al NNE del faro Mocha Norte. El emplazamiento corresponde a un área de depósitos monticulares cuya extensión aproximada es de 20 x 80 m., asociado a fogones y restos faunísticos, principalmente marinos, depositados sobre una paleoduna (cordón litoral) dispuesta en una terraza marina alta (25 msnm), desde la cual se accede directamente al sistema de ambiente litoral.</w:t>
      </w:r>
    </w:p>
    <w:p>
      <w:pPr>
        <w:pStyle w:val="NormalWeb"/>
        <w:rPr/>
      </w:pPr>
      <w:r>
        <w:rPr>
          <w:rStyle w:val="StrongEmphasis"/>
        </w:rPr>
        <w:t>Estratigrafía</w:t>
      </w:r>
    </w:p>
    <w:p>
      <w:pPr>
        <w:pStyle w:val="NormalWeb"/>
        <w:jc w:val="both"/>
        <w:rPr/>
      </w:pPr>
      <w:r>
        <w:rPr/>
        <w:t>Durante 1993 se excavó una cuadrícula de 1 x 1 m. (C-1) con miras a sondear la estratigrafía y componentes culturales del sitio. La excavación demostró la presencia de una secuencia estratigrafica de buena visibilidad estructurada por 3 estratos básicos, el primero de los cuales corresponde a la capa vegetal compuesta por una matriz de arena con humus café obscuro de estructura suelta y abundantes raicillas; una segunda capa correspondiente a la ocupación arcaica definida como un depósito compacto de restos faunísticos fundamentalmente marítimos y terrestres, dispuestos en una matriz de arena amarilla de estructura suelta con una persistencia vertical de 30 - 40 cm. en ciertos sectores proyectada, a modo de rasgos, hacia el estrato estéril. Esta ocupación se dispone sobre una duna fósil de arena amarilla estéril que constituye el tercer componente estratigráfico del sitio.</w:t>
      </w:r>
    </w:p>
    <w:p>
      <w:pPr>
        <w:pStyle w:val="NormalWeb"/>
        <w:jc w:val="both"/>
        <w:rPr/>
      </w:pPr>
      <w:r>
        <w:rPr/>
        <w:t>En 1994 se trazó una cuadrícula de 2 x 2 (C-2) excavando dos cuadrantes alternados de 1 x 1 m. nominados geográficamente (Nw, Se), excavando por niveles artificiales segmentados cada 10 cm., teniendo en consideración la estratigrafía natural. Las cuadrículas, separadas por 1 m, se disponen a lo largo de un eje N-S, conformando este eje la cara E de la cuadricula 1 y la cara W de la c-2. La estrategia usada para la excavación de este sitio implicaba la recuperación íntegra de los depósitos con el fin de realizar estudios cuantitativos.</w:t>
      </w:r>
    </w:p>
    <w:p>
      <w:pPr>
        <w:pStyle w:val="NormalWeb"/>
        <w:rPr/>
      </w:pPr>
      <w:r>
        <w:rPr>
          <w:rStyle w:val="StrongEmphasis"/>
        </w:rPr>
        <w:t>Arqueometría</w:t>
      </w:r>
    </w:p>
    <w:p>
      <w:pPr>
        <w:pStyle w:val="NormalWeb"/>
        <w:jc w:val="both"/>
        <w:rPr/>
      </w:pPr>
      <w:r>
        <w:rPr/>
        <w:t>Las excavaciones permitieron recuperar dos muestras de carbón para fechados radiocarbónicos en el cuadrante Nw, una en el nivel 3 (20-30 cm.), capa 2 correspondiendo al techo de la ocupación, y otra en el 4 (30-40 cm), correspondiente a la base del conchal. Estas muestras fueron tomadas de una estructura de combustión asociada a partículas de carbón, cenizas y moluscos con huellas de exposición a fuego.</w:t>
      </w:r>
    </w:p>
    <w:p>
      <w:pPr>
        <w:pStyle w:val="NormalWeb"/>
        <w:jc w:val="both"/>
        <w:rPr/>
      </w:pPr>
      <w:r>
        <w:rPr/>
        <w:t>Los análisis realizados en el laboratorio Beta-Analytic permitieron obtener únicamente una fecha calibrada (Beta-71647) correspondiente a la base de la ocupación, de 3220 ± 50 AP (1430 d.C.) que nos permite asociar cronológicamente este sitio al P30-1.</w:t>
      </w:r>
    </w:p>
    <w:p>
      <w:pPr>
        <w:pStyle w:val="NormalWeb"/>
        <w:rPr/>
      </w:pPr>
      <w:r>
        <w:rPr>
          <w:rStyle w:val="StrongEmphasis"/>
        </w:rPr>
        <w:t>Análisis Faunístico</w:t>
      </w:r>
    </w:p>
    <w:p>
      <w:pPr>
        <w:pStyle w:val="NormalWeb"/>
        <w:rPr/>
      </w:pPr>
      <w:r>
        <w:rPr>
          <w:rStyle w:val="StrongEmphasis"/>
        </w:rPr>
        <w:t>Invertebrados</w:t>
      </w:r>
    </w:p>
    <w:p>
      <w:pPr>
        <w:pStyle w:val="NormalWeb"/>
        <w:jc w:val="both"/>
        <w:rPr/>
      </w:pPr>
      <w:r>
        <w:rPr/>
        <w:t>Los restos malaco-arqueológicos compuestos por conchas enteras o fragmentos fueron determinadas en su mayoría hasta nivel específico, procediendo luego al conteo de los especímenes, usando la técnica de Número Mínimo de Individuos (MNI), la cual consiste en reconocer y contar fragmentos diagnósticos (Gálvez 1992), con miras a generar frecuencias y distribuciones por nivel.</w:t>
      </w:r>
    </w:p>
    <w:p>
      <w:pPr>
        <w:pStyle w:val="NormalWeb"/>
        <w:jc w:val="both"/>
        <w:rPr/>
      </w:pPr>
      <w:r>
        <w:rPr/>
        <w:t xml:space="preserve">El análisis de los restos malacológicos rescatados considerando los niveles 1, 2, 3, 4, y 5 de la cuadrícula 2 (cuadrantes NW y SE) como totalidad consisten en 16399 individuos agrupados en 21 especies, dominando basicamente dos tipos de caracoles: </w:t>
      </w:r>
      <w:r>
        <w:rPr>
          <w:rStyle w:val="Emphasis"/>
        </w:rPr>
        <w:t>Tegula (Chlorostoma) atra</w:t>
      </w:r>
      <w:r>
        <w:rPr/>
        <w:t xml:space="preserve"> (48,6%) y </w:t>
      </w:r>
      <w:r>
        <w:rPr>
          <w:rStyle w:val="Emphasis"/>
        </w:rPr>
        <w:t>Prisogaster niger</w:t>
      </w:r>
      <w:r>
        <w:rPr/>
        <w:t xml:space="preserve"> (46,1%), con cerca de un 95% de la muestra, y una especie de lapa, </w:t>
      </w:r>
      <w:r>
        <w:rPr>
          <w:rStyle w:val="Emphasis"/>
        </w:rPr>
        <w:t>Fisurella picta lata,</w:t>
      </w:r>
      <w:r>
        <w:rPr/>
        <w:t xml:space="preserve"> con un 3,7% de la muestra. En porcentajes menores se observa Tegula (Chlorostoma) tridentata con un 0.6 %, </w:t>
      </w:r>
      <w:r>
        <w:rPr>
          <w:rStyle w:val="Emphasis"/>
        </w:rPr>
        <w:t>Acanthina crassilabrum, Concholepas concholepas, Chiton granosus y Chiton latus,</w:t>
      </w:r>
      <w:r>
        <w:rPr/>
        <w:t xml:space="preserve"> con frecuencias individuales cercanas al 0,1 %.</w:t>
      </w:r>
    </w:p>
    <w:p>
      <w:pPr>
        <w:pStyle w:val="NormalWeb"/>
        <w:jc w:val="both"/>
        <w:rPr/>
      </w:pPr>
      <w:r>
        <w:rPr/>
        <w:t>La distribución de especies por niveles, señala el predominio frecuencial de estas tres especies en toda la secuencia, advirtiendo un notable aumento de frecuencias de NMI en los niveles 20-30 y 30-40 con un peak en este último, decreciendo levemente en el nivel 50-60.</w:t>
      </w:r>
    </w:p>
    <w:p>
      <w:pPr>
        <w:pStyle w:val="NormalWeb"/>
        <w:jc w:val="both"/>
        <w:rPr/>
      </w:pPr>
      <w:r>
        <w:rPr>
          <w:rStyle w:val="Emphasis"/>
        </w:rPr>
        <w:t>Tegula atra y Prisogaster niger</w:t>
      </w:r>
      <w:r>
        <w:rPr/>
        <w:t xml:space="preserve"> presentan las frecuencias más importantes superando las 2000-3500 unidades (NMI) en los niveles de máxima concentración. </w:t>
      </w:r>
      <w:r>
        <w:rPr>
          <w:rStyle w:val="Emphasis"/>
        </w:rPr>
        <w:t>Fisurella picta lata</w:t>
      </w:r>
      <w:r>
        <w:rPr/>
        <w:t>, la otra especie de importancia en el registro malaco-arqueológico del sitio, no supera las 230 unidades presentes en el peak frecuencial de la ocupación (nivel 30-40 cm.).</w:t>
      </w:r>
    </w:p>
    <w:p>
      <w:pPr>
        <w:pStyle w:val="NormalWeb"/>
        <w:jc w:val="both"/>
        <w:rPr/>
      </w:pPr>
      <w:r>
        <w:rPr/>
        <w:t>Es importante considerar que la totalidad de las especies marinas determinadas por los análisis habitan sustratos preferentemente rocosos, indicando que la actividad recolectora se concentraba de preferencia sobre la intermareal rocosa, posiblemente debido a que biotopo presenta la mayor oferta de recursos comestibles (Gálvez 1994).</w:t>
      </w:r>
    </w:p>
    <w:p>
      <w:pPr>
        <w:pStyle w:val="NormalWeb"/>
        <w:jc w:val="both"/>
        <w:rPr/>
      </w:pPr>
      <w:r>
        <w:rPr/>
        <w:t xml:space="preserve">En lo que respecta a su distribución batimétrica, las especies identificadas pueden ser recolectadas en la zona intermareal no requiriendo para ello el uso de técnicas especializadas como el buceo, independientemente que puedan haberse empleado algunas estrategias y/o instrumentos especiales para desprenderlas de las rocas (Gálvez op.cit.). </w:t>
      </w:r>
    </w:p>
    <w:p>
      <w:pPr>
        <w:pStyle w:val="NormalWeb"/>
        <w:jc w:val="both"/>
        <w:rPr/>
      </w:pPr>
      <w:r>
        <w:rPr/>
        <w:t xml:space="preserve">Análisis realizados sobre crustáceos (Báez 1994 m.s.) detectados en los depósitos arqueológicos del sitio, determinaron la presencia de fragmentos de quelípodos, principalmente dactilopoditos y dáctilos fijos de ambas pinzas y trozos de la zona de articulación de estas, pertenecientes a decápodos. </w:t>
      </w:r>
    </w:p>
    <w:p>
      <w:pPr>
        <w:pStyle w:val="NormalWeb"/>
        <w:jc w:val="both"/>
        <w:rPr/>
      </w:pPr>
      <w:r>
        <w:rPr/>
        <w:t xml:space="preserve">Estos fragmentos corresponden taxonómicamente a una diversidad de especies muy baja registrandose crustáceos cirripedios de la familia Balanidae, y decápodos braquiuros representados por </w:t>
      </w:r>
      <w:r>
        <w:rPr>
          <w:rStyle w:val="Emphasis"/>
        </w:rPr>
        <w:t>Homalaspis plana</w:t>
      </w:r>
      <w:r>
        <w:rPr/>
        <w:t xml:space="preserve"> (Jaiba Mora) y </w:t>
      </w:r>
      <w:r>
        <w:rPr>
          <w:rStyle w:val="Emphasis"/>
        </w:rPr>
        <w:t>Taliepus dentatus</w:t>
      </w:r>
      <w:r>
        <w:rPr/>
        <w:t>.</w:t>
      </w:r>
    </w:p>
    <w:p>
      <w:pPr>
        <w:pStyle w:val="NormalWeb"/>
        <w:jc w:val="both"/>
        <w:rPr/>
      </w:pPr>
      <w:r>
        <w:rPr>
          <w:rStyle w:val="Emphasis"/>
        </w:rPr>
        <w:t>Homalaspis plana</w:t>
      </w:r>
      <w:r>
        <w:rPr/>
        <w:t xml:space="preserve">, la especie de mayor importancia numérica, presenta frecuencias, con registros ligeramente más altos en los niveles (30-40 y 10-20 cm. respectivamente). Esta especie fue recolectada evidentemente con fines de alimentación, a juzgar por el gran tamaño de la mayoría de los dactilopoditos encontrados. Estos elementos permiten estimar que fue un elemento importante para la dieta de estos grupos humanos. </w:t>
      </w:r>
      <w:r>
        <w:rPr>
          <w:rStyle w:val="Emphasis"/>
        </w:rPr>
        <w:t>Homalaspis plan</w:t>
      </w:r>
      <w:r>
        <w:rPr/>
        <w:t>a, vive semienterrada en fondos de la zona intermareal e infracotidal de arena gruesa con abundante gravilla y conchuela (Báez op.cit.). Es posible que haya sido recolectada durante las bajas mareas, si se tiene en consideración el régimen amplio de mareas de la Isla.</w:t>
      </w:r>
      <w:r>
        <w:br w:type="page"/>
      </w:r>
    </w:p>
    <w:p>
      <w:pPr>
        <w:pStyle w:val="NormalWeb"/>
        <w:jc w:val="both"/>
        <w:rPr/>
      </w:pPr>
      <w:r>
        <w:rPr>
          <w:rStyle w:val="StrongEmphasis"/>
        </w:rPr>
        <w:t>Vertebrados</w:t>
      </w:r>
    </w:p>
    <w:p>
      <w:pPr>
        <w:pStyle w:val="NormalWeb"/>
        <w:rPr/>
      </w:pPr>
      <w:r>
        <w:rPr/>
        <w:t>Los análisis faunísticos realizados estuvieron dirigidos a la determinación de la información biológica contenida en los restos óseos, teniendo como objetivo la identificación de la unidad anatómica a la cual pertenecen, la taxa y el rango etario a que corresponden (Becker 1995 Ms).</w:t>
      </w:r>
    </w:p>
    <w:p>
      <w:pPr>
        <w:pStyle w:val="NormalWeb"/>
        <w:rPr/>
      </w:pPr>
      <w:r>
        <w:rPr/>
        <w:t>El universo de huesos estudiados corresponde a los materiales arqueofaunísticos recuperados de las cuadrículas C1 y C2 realizadas en 1993 y 1994 respectivamente. Ambas unidades presentan escasa evidencia correspondiendo a 19 unidades, las cuales fueron agrupadas como un todo, en consideración de lo exiguo de la muestra (Becker op.cit.).</w:t>
      </w:r>
    </w:p>
    <w:p>
      <w:pPr>
        <w:pStyle w:val="NormalWeb"/>
        <w:rPr/>
      </w:pPr>
      <w:r>
        <w:rPr/>
        <w:t>La determinación taxonómica de los restos estudiados se realiza cuando ya un especimen ha sido asignado a una parte anatómica y por lo tanto, es posible una comparación con alguna parte esqueletaria de un taxón establecido previamente (Becker op.cit.).</w:t>
      </w:r>
    </w:p>
    <w:p>
      <w:pPr>
        <w:pStyle w:val="NormalWeb"/>
        <w:jc w:val="both"/>
        <w:rPr/>
      </w:pPr>
      <w:r>
        <w:rPr/>
        <w:t>En los contextos Arcaicos del sitio P27-1, se pudo determinar la presencia de Lobo Marino (</w:t>
      </w:r>
      <w:r>
        <w:rPr>
          <w:rStyle w:val="Emphasis"/>
        </w:rPr>
        <w:t>Otarya byronia</w:t>
      </w:r>
      <w:r>
        <w:rPr/>
        <w:t>, 14 fragmentos), Pudú (</w:t>
      </w:r>
      <w:r>
        <w:rPr>
          <w:rStyle w:val="Emphasis"/>
        </w:rPr>
        <w:t>Pudu pudu</w:t>
      </w:r>
      <w:r>
        <w:rPr/>
        <w:t>, 4 fragmentos) y Coipo (</w:t>
      </w:r>
      <w:r>
        <w:rPr>
          <w:rStyle w:val="Emphasis"/>
        </w:rPr>
        <w:t>Myocastor coypu</w:t>
      </w:r>
      <w:r>
        <w:rPr/>
        <w:t>s, 1 fragmento) y roedores, aún en proceso de determinación. Se determinó, por otra parte, la presencia de huesos de aves, las cuales fueron consignadas a nivel de Clase, pues de todos los fragmentos recuperados (355 unidades) ninguno permitió su determinación taxonómica clara. Sin embargo, si se pudo determinar que la gran mayoría corresponde a aves de litoral, no obstante la aparición de dos restos adscribibles a la familia de los falconiformes (Becker op.cit.).</w:t>
      </w:r>
    </w:p>
    <w:p>
      <w:pPr>
        <w:pStyle w:val="NormalWeb"/>
        <w:jc w:val="both"/>
        <w:rPr/>
      </w:pPr>
      <w:r>
        <w:rPr/>
        <w:t>En consideración de las limitaciones impuestas por el escaso material, las adscripciones a nivel etario tuvieron un caracter general. El pudú identificado corresponde a un ejemplar juvenil, y por otra parte, el coipo corresponde a un ejemplar adulto. Lamentablemente los fragmentos de la Taxa Otaria no pudieron ser determinados.</w:t>
      </w:r>
    </w:p>
    <w:p>
      <w:pPr>
        <w:pStyle w:val="NormalWeb"/>
        <w:jc w:val="both"/>
        <w:rPr/>
      </w:pPr>
      <w:r>
        <w:rPr/>
        <w:t>La composición del conjunto faunístico en consideración de las unidades anatómicas seleccionadas para su traslado hasta el sitio, posibilitan hacer un alcance sólo en lo correspondiente a la taxa Otaria. Este animal se halla presente tanto en sus unidades del esqueleto axil (cráneo, vertebras, pelvis), como el apendicular (extremidades delanteras y traseras).</w:t>
      </w:r>
    </w:p>
    <w:p>
      <w:pPr>
        <w:pStyle w:val="NormalWeb"/>
        <w:jc w:val="both"/>
        <w:rPr/>
      </w:pPr>
      <w:r>
        <w:rPr/>
        <w:t>Según el análisis de meteorización, el conjunto faunístico estudiado se ubica en el estadio 0 propuesto por Behrensmeyer (1978), caracterizado por la ausencia de deterioro superficial en los huesos. En base a estos elementos, es posible sugerir que los restos arqueofaunísticos fueron cubiertos en forma relativamente rápida. Se observó, sin embargo, la acción de raicillas, afectando el 100% de la muestra. Este factor tafonómico enmascaró la posibilidad de detectar huellas de corte u otras modificaciones culturales presentes en la superficie de los huesos.</w:t>
      </w:r>
    </w:p>
    <w:p>
      <w:pPr>
        <w:pStyle w:val="NormalWeb"/>
        <w:jc w:val="both"/>
        <w:rPr/>
      </w:pPr>
      <w:r>
        <w:rPr/>
        <w:t>La acción de las raicillas como agente tafonómico enmascarador, cubrió por completo la superficie de los huesos imposibilitando la presencia de probables huellas y modificaciones de caracter cultural. Sin embargo, la presencia de huesos quemados sí podría ser apreciada, no obstante, en esta muestra no se registro ningún fragmento con evidencia de algún tipo de alteración térmica (Becker op.cit.).</w:t>
      </w:r>
    </w:p>
    <w:p>
      <w:pPr>
        <w:pStyle w:val="NormalWeb"/>
        <w:jc w:val="both"/>
        <w:rPr/>
      </w:pPr>
      <w:r>
        <w:rPr/>
        <w:t>El sitio P27-1 presenta escasos elementos artefactuales entre los que se cuentan artefactos líticos, cuentas de collar y conchas de bivalvos modificadas.</w:t>
      </w:r>
    </w:p>
    <w:p>
      <w:pPr>
        <w:pStyle w:val="NormalWeb"/>
        <w:jc w:val="both"/>
        <w:rPr/>
      </w:pPr>
      <w:r>
        <w:rPr/>
        <w:t>El material lítico de este sitio fue estudiado en base a una clasificación morfofuncional (Jackson 1995 Ms.), distinguiendo para la cuadrícula 1, cinco piezas consistentes en tres fragmentos de guijarros ovoidales fracturados, un guijarro astillado posiblemente utilizado, y un yunque con cavidades ligeras. La materia prima usada en estos artefactos fue el basalto, salvo el yunque que se encuentra sobre arenisca.</w:t>
      </w:r>
    </w:p>
    <w:p>
      <w:pPr>
        <w:pStyle w:val="NormalWeb"/>
        <w:jc w:val="both"/>
        <w:rPr/>
      </w:pPr>
      <w:r>
        <w:rPr/>
        <w:t>La cuadrícula 2, evidenció material cultural caracterizado por la presencia de tres yunques con oquedades ligeras sobre arenisca asociados a la percusión bipolar, una lasca y una lámina sin modificaciones intencionales, aunque esta última posiblemente fue utilizada como cuchillo de filo vivo, un tajador de astillamiento unilateral sobre guijarro ovoidal, trabajado por percusión directa, dejando negativos de cicatrices concoidales sobre un borde convexo sinuoso irregular en ángulo abrupto y, finalmente, un gran bloque de arenisca, con huellas de presunto desgaste por uso, posiblemente asociado a la molienda (Jackson op.cit.).</w:t>
      </w:r>
    </w:p>
    <w:p>
      <w:pPr>
        <w:pStyle w:val="NormalWeb"/>
        <w:jc w:val="both"/>
        <w:rPr/>
      </w:pPr>
      <w:r>
        <w:rPr/>
        <w:t>La escasa frecuencia de material procedente de las cuadrículas, no permite establecer comparaciones significativas entre cuadrículas o entre estas y sus niveles. Sin embargo, es de relevancia denotar el relativo alto número de yunques vinculados a la técnica de percusión bipolar, la ausencia -salvo el tajador- de instrumentos formatizados, así como la baja frecuencia de material respecto a otros sitios arqueológicos estudiados en la Isla. Sus características tampoco difieren de lo registrado para otros sitios (Jackson op.cit.)</w:t>
      </w:r>
    </w:p>
    <w:p>
      <w:pPr>
        <w:pStyle w:val="NormalWeb"/>
        <w:jc w:val="both"/>
        <w:rPr/>
      </w:pPr>
      <w:r>
        <w:rPr/>
        <w:t>Dentro de las evidencias materiales, destaca la presencia de (11) cuentas circulares de 6-7 mm. de diámetro realizadas en concha con orificios de perfil cónico efectuado por rotación. Estratigráficamente fueron detectadas en la cuadrícula 2 (c-nw) capa 2 nivel 30-40, fechado en 1430 a.C.</w:t>
      </w:r>
    </w:p>
    <w:p>
      <w:pPr>
        <w:pStyle w:val="NormalWeb"/>
        <w:jc w:val="both"/>
        <w:rPr/>
      </w:pPr>
      <w:r>
        <w:rPr/>
        <w:t>Dentro de los elementos ecofactuales utilizados como instrumentos destaca una valva de choro zapato (</w:t>
      </w:r>
      <w:r>
        <w:rPr>
          <w:rStyle w:val="Emphasis"/>
        </w:rPr>
        <w:t>Choromytilus chorus)</w:t>
      </w:r>
      <w:r>
        <w:rPr/>
        <w:t xml:space="preserve"> modificada mediante instrumentos abrasivos detectada en la Cuadrícula 2, cuadrante NW, nivel 50-60, rasgo 1, consistente en una proyección del nivel de ocupación en la duna fósil.</w:t>
      </w:r>
    </w:p>
    <w:p>
      <w:pPr>
        <w:pStyle w:val="NormalWeb"/>
        <w:jc w:val="both"/>
        <w:rPr/>
      </w:pPr>
      <w:r>
        <w:rPr/>
        <w:t>Sometida a análisis de huellas de uso bajo lupa estereoscópia de 25 x se detectaron modificaciones intencionales en el márgen exterior de la valva (sector contrario a la articulación), consistentes en un rebaje plano realizado bidireccionalmente, en sentido oblicuo al eje de la valva y, en sentido perpendicular al desgaste anterior, que generó un filo en ángulo agudo.</w:t>
      </w:r>
    </w:p>
    <w:p>
      <w:pPr>
        <w:pStyle w:val="NormalWeb"/>
        <w:jc w:val="both"/>
        <w:rPr/>
      </w:pPr>
      <w:r>
        <w:rPr/>
        <w:t>La observación bajo lupa, puso en evidencia el uso de las márgenes naturales de la valva en base a la microabrasión y desgaste de la márgen opuesta a la columela, la cual presenta la más apta configuración para esta función. Por otra parte, se registraron huellas tenues, en el sector externo, dispuestas perpendicularmente al eje mayor de la valva, posiblemente producidas por el roce del artefacto durante su utilización.</w:t>
      </w:r>
    </w:p>
    <w:p>
      <w:pPr>
        <w:pStyle w:val="NormalWeb"/>
        <w:jc w:val="both"/>
        <w:rPr/>
      </w:pPr>
      <w:r>
        <w:rPr/>
        <w:t>El análisis apunta a que este instrumento fue utilizado en labores de raído y/o raspado utilizando sus márgenes naturales como bordes activos laterales conjuntamente con la utilización de su extremo modificado. En base a experimentación, sugerimos que este instrumento pudo ser utilizado como instrumento para descarnar bivalvos y/o para efectuar el desgrase y limpieza de cueros.</w:t>
      </w:r>
    </w:p>
    <w:p>
      <w:pPr>
        <w:pStyle w:val="NormalWeb"/>
        <w:rPr/>
      </w:pPr>
      <w:r>
        <w:rPr>
          <w:rStyle w:val="StrongEmphasis"/>
        </w:rPr>
        <w:t>Sitio P30-1</w:t>
      </w:r>
    </w:p>
    <w:p>
      <w:pPr>
        <w:pStyle w:val="NormalWeb"/>
        <w:jc w:val="both"/>
        <w:rPr/>
      </w:pPr>
      <w:r>
        <w:rPr/>
        <w:t>Este sitio se ubica en la parcela 30, sector nororiental de Isla Mocha. Se emplaza en un espolón proyectado desde una ladera irregular y de suave pendiente del cerro Alemparte cuyas alturas sobre el nivel del mar oscilan entre 25-50 m. Esta ladera se presenta limitada en el noreste por un pequeño escarpe, que la separa de la terraza marina III.</w:t>
      </w:r>
    </w:p>
    <w:p>
      <w:pPr>
        <w:pStyle w:val="NormalWeb"/>
        <w:jc w:val="both"/>
        <w:rPr/>
      </w:pPr>
      <w:r>
        <w:rPr/>
        <w:t>La ladera esta compuesta por rocas sedimentarias terciarias, cubiertas por aproximadamente 1 m. de depósitos de flujos de detritos pardos limoarenosos con ocasionales clastos sobre la cual se desarrollan los depósitos culturales. Esta ladera no presenta evidencias de haber sido afectada por la acción marina, lo que sugiere que el mar holocénico transgredió sólo hasta el escarpe (Prieto 1995).</w:t>
      </w:r>
    </w:p>
    <w:p>
      <w:pPr>
        <w:pStyle w:val="NormalWeb"/>
        <w:jc w:val="both"/>
        <w:rPr/>
      </w:pPr>
      <w:r>
        <w:rPr/>
        <w:t>Entre 1991 y 1992 se excavaron 2 cuadrículas de 2 x 2 m.. (C91-C92), separadas por 50 cm. en el sector del escarpe. Estratigráficamente se distinguieron dos capas, la primera de las cuales, (A) corresponde a un flujo de detritos limoarcillosos pardos con clastos ocasionales sin materiales culturales, presentando una profundidad variable entre 5 y 50 cm. y, una segunda capa, (B) correspondiente a un depósito cultural con una potencia media de 45 cm. de conchas y restos de fauna, cuyo sustrato corresponde a un limo arenoso gris oscuro, con un manteo que se corresponde con la topografía del sector (Quiroz y Sánchez 1993).</w:t>
      </w:r>
    </w:p>
    <w:p>
      <w:pPr>
        <w:pStyle w:val="NormalWeb"/>
        <w:jc w:val="both"/>
        <w:rPr/>
      </w:pPr>
      <w:r>
        <w:rPr/>
        <w:t>En 1995 se excavaron dos cuadrículas de 1 x 1 m. (C-3 y C-4) separadas por 2 m. alineadas por un eje NS. La cuadrícula 3, proxima al talud y alineada con las cuadriculas de las temporadas anteriores, deja en evidencia un perfil estratigráfico con las dos capas anteriormente esbozadas, sin embargo, la potencia del componente cultural (capa B) se presenta notoriamente reducida a una profundidad de ca.2-3 cm. con mayor profundidad en la esquina NE, que sugiere un marcado manteo del depósito cultural hacia el sector del escarpe probablemente debido a procesos de formación y transformación influidos por la gravedad. La cuadrícula 4 dispuesta 2 m. hacia el sur, no evidencia el componente cultural detectado en las cuadrículas anteriores.</w:t>
      </w:r>
    </w:p>
    <w:p>
      <w:pPr>
        <w:pStyle w:val="NormalWeb"/>
        <w:jc w:val="both"/>
        <w:rPr/>
      </w:pPr>
      <w:r>
        <w:rPr/>
        <w:t>En la actualidad, este sitio se presenta en un marcado proceso de deterioro producto de la marcada erosión vinculada a la inclinación del escarpe, y sobre todo, por la acción antrópica que ha destruido parte de los depósitos en la construcción de un sendero. En consideración de estos elementos, se realiza un test de fauna de 50 x 50 cm. en el sector primario (no disturbado) del escarpe anexo a las cuadrículas C91-C92, embolsando integramente los depósitos, cuyo análisis se encuentra en proceso.</w:t>
      </w:r>
      <w:r>
        <w:br w:type="page"/>
      </w:r>
    </w:p>
    <w:p>
      <w:pPr>
        <w:pStyle w:val="NormalWeb"/>
        <w:rPr/>
      </w:pPr>
      <w:r>
        <w:rPr>
          <w:rStyle w:val="StrongEmphasis"/>
        </w:rPr>
        <w:t>Arqueometría</w:t>
      </w:r>
    </w:p>
    <w:p>
      <w:pPr>
        <w:pStyle w:val="NormalWeb"/>
        <w:jc w:val="both"/>
        <w:rPr/>
      </w:pPr>
      <w:r>
        <w:rPr/>
        <w:t>En la temporada 1992 se tomaron una serie de 6 muestras (carbón y hueso) en el piso de la ocupación cultural (Capa B), de las cuales se procesaron tres, obteniendose los siguientes fechados calibradas sobre carbón.</w:t>
      </w:r>
    </w:p>
    <w:tbl>
      <w:tblPr>
        <w:tblW w:w="6224" w:type="dxa"/>
        <w:jc w:val="center"/>
        <w:tblInd w:w="0" w:type="dxa"/>
        <w:tblLayout w:type="fixed"/>
        <w:tblCellMar>
          <w:top w:w="15" w:type="dxa"/>
          <w:left w:w="15" w:type="dxa"/>
          <w:bottom w:w="15" w:type="dxa"/>
          <w:right w:w="15" w:type="dxa"/>
        </w:tblCellMar>
      </w:tblPr>
      <w:tblGrid>
        <w:gridCol w:w="1347"/>
        <w:gridCol w:w="1872"/>
        <w:gridCol w:w="1298"/>
        <w:gridCol w:w="1707"/>
      </w:tblGrid>
      <w:tr>
        <w:trPr/>
        <w:tc>
          <w:tcPr>
            <w:tcW w:w="1347" w:type="dxa"/>
            <w:tcBorders>
              <w:top w:val="thickThinLargeGap" w:sz="6" w:space="0" w:color="808080"/>
              <w:left w:val="thickThinLargeGap" w:sz="6" w:space="0" w:color="808080"/>
              <w:bottom w:val="thickThinLargeGap" w:sz="6" w:space="0" w:color="808080"/>
              <w:right w:val="thickThinLargeGap" w:sz="6" w:space="0" w:color="808080"/>
            </w:tcBorders>
            <w:shd w:fill="008080" w:val="clear"/>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FFFFFF"/>
              </w:rPr>
              <w:t>Nº de lab.</w:t>
            </w:r>
          </w:p>
        </w:tc>
        <w:tc>
          <w:tcPr>
            <w:tcW w:w="1872" w:type="dxa"/>
            <w:tcBorders>
              <w:top w:val="thickThinLargeGap" w:sz="6" w:space="0" w:color="808080"/>
              <w:left w:val="thickThinLargeGap" w:sz="6" w:space="0" w:color="808080"/>
              <w:bottom w:val="thickThinLargeGap" w:sz="6" w:space="0" w:color="808080"/>
              <w:right w:val="thickThinLargeGap" w:sz="6" w:space="0" w:color="808080"/>
            </w:tcBorders>
            <w:shd w:fill="008080" w:val="clear"/>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FFFFFF"/>
              </w:rPr>
              <w:t>Nº de la muestra</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shd w:fill="008080"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color w:val="FFFFFF"/>
              </w:rPr>
              <w:t>Edad C</w:t>
            </w:r>
            <w:r>
              <w:rPr>
                <w:rFonts w:eastAsia="Arial Unicode MS" w:cs="Arial Unicode MS" w:ascii="Arial Unicode MS" w:hAnsi="Arial Unicode MS"/>
                <w:color w:val="FFFFFF"/>
                <w:vertAlign w:val="superscript"/>
              </w:rPr>
              <w:t>14</w:t>
            </w:r>
          </w:p>
        </w:tc>
        <w:tc>
          <w:tcPr>
            <w:tcW w:w="1707" w:type="dxa"/>
            <w:tcBorders>
              <w:top w:val="thickThinLargeGap" w:sz="6" w:space="0" w:color="808080"/>
              <w:left w:val="thickThinLargeGap" w:sz="6" w:space="0" w:color="808080"/>
              <w:bottom w:val="thickThinLargeGap" w:sz="6" w:space="0" w:color="808080"/>
              <w:right w:val="thickThinLargeGap" w:sz="6" w:space="0" w:color="808080"/>
            </w:tcBorders>
            <w:shd w:fill="008080" w:val="clear"/>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FFFFFF"/>
              </w:rPr>
              <w:t>Edad calibrada</w:t>
            </w:r>
          </w:p>
        </w:tc>
      </w:tr>
      <w:tr>
        <w:trPr/>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rFonts w:eastAsia="Arial Unicode MS" w:cs="Arial Unicode MS" w:ascii="Arial Unicode MS" w:hAnsi="Arial Unicode MS"/>
                <w:lang w:val="en-US"/>
              </w:rPr>
              <w:t>Gd-4884</w:t>
            </w:r>
          </w:p>
        </w:tc>
        <w:tc>
          <w:tcPr>
            <w:tcW w:w="1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n-US"/>
              </w:rPr>
            </w:pPr>
            <w:r>
              <w:rPr>
                <w:rFonts w:eastAsia="Arial Unicode MS" w:cs="Arial Unicode MS" w:ascii="Arial Unicode MS" w:hAnsi="Arial Unicode MS"/>
                <w:lang w:val="en-US"/>
              </w:rPr>
              <w:t>P30-925</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rFonts w:eastAsia="Arial Unicode MS" w:cs="Arial Unicode MS" w:ascii="Arial Unicode MS" w:hAnsi="Arial Unicode MS"/>
                <w:lang w:val="en-US"/>
              </w:rPr>
              <w:t>3270 ± 120</w:t>
            </w:r>
          </w:p>
        </w:tc>
        <w:tc>
          <w:tcPr>
            <w:tcW w:w="1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n-US"/>
              </w:rPr>
            </w:pPr>
            <w:r>
              <w:rPr>
                <w:rFonts w:eastAsia="Arial Unicode MS" w:cs="Arial Unicode MS" w:ascii="Arial Unicode MS" w:hAnsi="Arial Unicode MS"/>
                <w:lang w:val="en-US"/>
              </w:rPr>
              <w:t>1500 AC</w:t>
            </w:r>
          </w:p>
        </w:tc>
      </w:tr>
      <w:tr>
        <w:trPr/>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rFonts w:eastAsia="Arial Unicode MS" w:cs="Arial Unicode MS" w:ascii="Arial Unicode MS" w:hAnsi="Arial Unicode MS"/>
                <w:lang w:val="en-US"/>
              </w:rPr>
              <w:t>Beta-57810</w:t>
            </w:r>
          </w:p>
        </w:tc>
        <w:tc>
          <w:tcPr>
            <w:tcW w:w="1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n-US"/>
              </w:rPr>
            </w:pPr>
            <w:r>
              <w:rPr>
                <w:rFonts w:eastAsia="Arial Unicode MS" w:cs="Arial Unicode MS" w:ascii="Arial Unicode MS" w:hAnsi="Arial Unicode MS"/>
                <w:lang w:val="en-US"/>
              </w:rPr>
              <w:t>P30-924</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rFonts w:eastAsia="Arial Unicode MS" w:cs="Arial Unicode MS" w:ascii="Arial Unicode MS" w:hAnsi="Arial Unicode MS"/>
                <w:lang w:val="en-US"/>
              </w:rPr>
              <w:t>3280 ± 60</w:t>
            </w:r>
          </w:p>
        </w:tc>
        <w:tc>
          <w:tcPr>
            <w:tcW w:w="1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n-US"/>
              </w:rPr>
            </w:pPr>
            <w:r>
              <w:rPr>
                <w:rFonts w:eastAsia="Arial Unicode MS" w:cs="Arial Unicode MS" w:ascii="Arial Unicode MS" w:hAnsi="Arial Unicode MS"/>
                <w:lang w:val="en-US"/>
              </w:rPr>
              <w:t>1510 AC</w:t>
            </w:r>
          </w:p>
        </w:tc>
      </w:tr>
      <w:tr>
        <w:trPr/>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rFonts w:eastAsia="Arial Unicode MS" w:cs="Arial Unicode MS" w:ascii="Arial Unicode MS" w:hAnsi="Arial Unicode MS"/>
                <w:lang w:val="en-US"/>
              </w:rPr>
              <w:t>Gd-4885</w:t>
            </w:r>
          </w:p>
        </w:tc>
        <w:tc>
          <w:tcPr>
            <w:tcW w:w="1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P30-926</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3310 ± 90</w:t>
            </w:r>
          </w:p>
        </w:tc>
        <w:tc>
          <w:tcPr>
            <w:tcW w:w="1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1520 AC</w:t>
            </w:r>
          </w:p>
        </w:tc>
      </w:tr>
    </w:tbl>
    <w:p>
      <w:pPr>
        <w:pStyle w:val="NormalWeb"/>
        <w:rPr/>
      </w:pPr>
      <w:r>
        <w:rPr>
          <w:rStyle w:val="StrongEmphasis"/>
        </w:rPr>
        <w:t>Análisis Faunísticos</w:t>
      </w:r>
    </w:p>
    <w:p>
      <w:pPr>
        <w:pStyle w:val="NormalWeb"/>
        <w:rPr/>
      </w:pPr>
      <w:r>
        <w:rPr>
          <w:rStyle w:val="StrongEmphasis"/>
        </w:rPr>
        <w:t>Invertebrados</w:t>
      </w:r>
    </w:p>
    <w:p>
      <w:pPr>
        <w:pStyle w:val="NormalWeb"/>
        <w:jc w:val="both"/>
        <w:rPr/>
      </w:pPr>
      <w:r>
        <w:rPr/>
        <w:t>Análisis biólogicos consistentes en la determinación de especies y su frecuencia a través del número mínimo de individuos (NMI), realizados sobre material invertebrado extraído del nivel B de las cuadrículas C-91 y C-92, ha permitido identificar la presencia de 545 unidades NMI, agrupados en 15 especies de moluscos: 2 placóforos (Chiton granosus, Tonicia chilensis), 10 gastrópodos (Fissurella crassa, F. limbata, F. picta, F. nigra, Crassilabrum crassilabrum, Concholepas concholepas, Tegula atra, Tegula tridentata, Prisogaster niger, Oliva peruviana) y 3 bivalvos (Choromytilus chorus, Perumytilus purpuratus, Semele solida), siendo los más abundantes Fissurella picta (302), Concholepas concholepas (85) y Tegula atra (64).</w:t>
      </w:r>
    </w:p>
    <w:p>
      <w:pPr>
        <w:pStyle w:val="NormalWeb"/>
        <w:jc w:val="both"/>
        <w:rPr/>
      </w:pPr>
      <w:r>
        <w:rPr/>
        <w:t>Si consideramos la masa total de los restos recuperados (7365 gr.) un 45% (3315 gr.) corresponden a Fisurellidos, un 40% (2975 gr. a Concholepas concholepas (loco), y cerca del 10% (720 gr.) a caracoles representados por Tegula atra, T. tridentata y Prisogaster niger. El estudio cuantitativo del material evidencia el predominio absoluto de los gastrópodos de la intermareal rocosa que en conjunto alcanzan cerca del 95% de los restos recuperados (Gálvez 1992; Quiroz y Sánchez 1993).</w:t>
      </w:r>
    </w:p>
    <w:p>
      <w:pPr>
        <w:pStyle w:val="NormalWeb"/>
        <w:rPr/>
      </w:pPr>
      <w:r>
        <w:rPr>
          <w:rStyle w:val="StrongEmphasis"/>
        </w:rPr>
        <w:t>Tabla 2</w:t>
      </w:r>
      <w:r>
        <w:rPr/>
        <w:br/>
        <w:t>Masa y Porcentaje de Moluscos rescatados Sitio P30-1 Cuadrículas C91 y C92. (Modificado de Quiroz y Sánchez op.cit.)</w:t>
      </w:r>
    </w:p>
    <w:tbl>
      <w:tblPr>
        <w:tblW w:w="5853" w:type="dxa"/>
        <w:jc w:val="center"/>
        <w:tblInd w:w="0" w:type="dxa"/>
        <w:tblLayout w:type="fixed"/>
        <w:tblCellMar>
          <w:top w:w="15" w:type="dxa"/>
          <w:left w:w="15" w:type="dxa"/>
          <w:bottom w:w="15" w:type="dxa"/>
          <w:right w:w="15" w:type="dxa"/>
        </w:tblCellMar>
      </w:tblPr>
      <w:tblGrid>
        <w:gridCol w:w="2133"/>
        <w:gridCol w:w="677"/>
        <w:gridCol w:w="558"/>
        <w:gridCol w:w="677"/>
        <w:gridCol w:w="558"/>
        <w:gridCol w:w="677"/>
        <w:gridCol w:w="573"/>
      </w:tblGrid>
      <w:tr>
        <w:trPr/>
        <w:tc>
          <w:tcPr>
            <w:tcW w:w="2133"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008080"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color w:val="FFFFFF"/>
              </w:rPr>
              <w:t>Molusco</w:t>
            </w:r>
          </w:p>
        </w:tc>
        <w:tc>
          <w:tcPr>
            <w:tcW w:w="1235" w:type="dxa"/>
            <w:gridSpan w:val="2"/>
            <w:tcBorders>
              <w:top w:val="thickThinLargeGap" w:sz="6" w:space="0" w:color="808080"/>
              <w:left w:val="thickThinLargeGap" w:sz="6" w:space="0" w:color="808080"/>
              <w:bottom w:val="thickThinLargeGap" w:sz="6" w:space="0" w:color="808080"/>
              <w:right w:val="thickThinLargeGap" w:sz="6" w:space="0" w:color="808080"/>
            </w:tcBorders>
            <w:shd w:fill="008080"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color w:val="FFFFFF"/>
              </w:rPr>
              <w:t>C 91</w:t>
            </w:r>
          </w:p>
        </w:tc>
        <w:tc>
          <w:tcPr>
            <w:tcW w:w="1235" w:type="dxa"/>
            <w:gridSpan w:val="2"/>
            <w:tcBorders>
              <w:top w:val="thickThinLargeGap" w:sz="6" w:space="0" w:color="808080"/>
              <w:left w:val="thickThinLargeGap" w:sz="6" w:space="0" w:color="808080"/>
              <w:bottom w:val="thickThinLargeGap" w:sz="6" w:space="0" w:color="808080"/>
              <w:right w:val="thickThinLargeGap" w:sz="6" w:space="0" w:color="808080"/>
            </w:tcBorders>
            <w:shd w:fill="008080"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color w:val="FFFFFF"/>
              </w:rPr>
              <w:t>C 92</w:t>
            </w:r>
          </w:p>
        </w:tc>
        <w:tc>
          <w:tcPr>
            <w:tcW w:w="1250" w:type="dxa"/>
            <w:gridSpan w:val="2"/>
            <w:tcBorders>
              <w:top w:val="thickThinLargeGap" w:sz="6" w:space="0" w:color="808080"/>
              <w:left w:val="thickThinLargeGap" w:sz="6" w:space="0" w:color="808080"/>
              <w:bottom w:val="thickThinLargeGap" w:sz="6" w:space="0" w:color="808080"/>
              <w:right w:val="thickThinLargeGap" w:sz="6" w:space="0" w:color="808080"/>
            </w:tcBorders>
            <w:shd w:fill="008080"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color w:val="FFFFFF"/>
              </w:rPr>
              <w:t>Total</w:t>
            </w:r>
          </w:p>
        </w:tc>
      </w:tr>
      <w:tr>
        <w:trPr/>
        <w:tc>
          <w:tcPr>
            <w:tcW w:w="213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008080" w:val="clear"/>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008080"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color w:val="FFFFFF"/>
              </w:rPr>
              <w:t>Masa</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shd w:fill="008080"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color w:val="FFFFFF"/>
              </w:rPr>
              <w:t>%</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008080"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color w:val="FFFFFF"/>
              </w:rPr>
              <w:t>Masa</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shd w:fill="008080"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color w:val="FFFFFF"/>
              </w:rPr>
              <w:t>%</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008080"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color w:val="FFFFFF"/>
              </w:rPr>
              <w:t>Masa</w:t>
            </w:r>
          </w:p>
        </w:tc>
        <w:tc>
          <w:tcPr>
            <w:tcW w:w="573" w:type="dxa"/>
            <w:tcBorders>
              <w:top w:val="thickThinLargeGap" w:sz="6" w:space="0" w:color="808080"/>
              <w:left w:val="thickThinLargeGap" w:sz="6" w:space="0" w:color="808080"/>
              <w:bottom w:val="thickThinLargeGap" w:sz="6" w:space="0" w:color="808080"/>
              <w:right w:val="thickThinLargeGap" w:sz="6" w:space="0" w:color="808080"/>
            </w:tcBorders>
            <w:shd w:fill="008080"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color w:val="FFFFFF"/>
              </w:rPr>
              <w:t>%</w:t>
            </w:r>
          </w:p>
        </w:tc>
      </w:tr>
      <w:tr>
        <w:trPr/>
        <w:tc>
          <w:tcPr>
            <w:tcW w:w="2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Fisurellidos</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rPr>
              <w:t>1960</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rPr>
              <w:t>53.6</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rPr>
              <w:t>1355</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rPr>
              <w:t>36.6</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rPr>
              <w:t>3315</w:t>
            </w:r>
          </w:p>
        </w:tc>
        <w:tc>
          <w:tcPr>
            <w:tcW w:w="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rPr>
              <w:t>45.0</w:t>
            </w:r>
          </w:p>
        </w:tc>
      </w:tr>
      <w:tr>
        <w:trPr/>
        <w:tc>
          <w:tcPr>
            <w:tcW w:w="2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Concholepas</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rPr>
              <w:t>1220</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rPr>
              <w:t>33.3</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rPr>
              <w:t>1755</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rPr>
              <w:t>47.4</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rPr>
              <w:t>2975</w:t>
            </w:r>
          </w:p>
        </w:tc>
        <w:tc>
          <w:tcPr>
            <w:tcW w:w="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rPr>
              <w:t>40.4</w:t>
            </w:r>
          </w:p>
        </w:tc>
      </w:tr>
      <w:tr>
        <w:trPr/>
        <w:tc>
          <w:tcPr>
            <w:tcW w:w="2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Tegula-Prisogaster</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rPr>
              <w:t>335</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rPr>
              <w:t>9.2</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rPr>
              <w:t>385</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rPr>
              <w:t>10.4</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rPr>
              <w:t>720</w:t>
            </w:r>
          </w:p>
        </w:tc>
        <w:tc>
          <w:tcPr>
            <w:tcW w:w="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rPr>
              <w:t>9.8</w:t>
            </w:r>
          </w:p>
        </w:tc>
      </w:tr>
      <w:tr>
        <w:trPr/>
        <w:tc>
          <w:tcPr>
            <w:tcW w:w="2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Placóforos</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rPr>
              <w:t>15</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rPr>
              <w:t>0.4</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rPr>
              <w:t>35</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rPr>
              <w:t>0.9</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rPr>
              <w:t>50</w:t>
            </w:r>
          </w:p>
        </w:tc>
        <w:tc>
          <w:tcPr>
            <w:tcW w:w="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rPr>
              <w:t>0.7</w:t>
            </w:r>
          </w:p>
        </w:tc>
      </w:tr>
      <w:tr>
        <w:trPr/>
        <w:tc>
          <w:tcPr>
            <w:tcW w:w="2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Mytilidos</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rPr>
              <w:t>10</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rPr>
              <w:t>0.3</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rPr>
              <w:t>40</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rPr>
              <w:t>1.1</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rPr>
              <w:t>50</w:t>
            </w:r>
          </w:p>
        </w:tc>
        <w:tc>
          <w:tcPr>
            <w:tcW w:w="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rPr>
              <w:t>0.7</w:t>
            </w:r>
          </w:p>
        </w:tc>
      </w:tr>
      <w:tr>
        <w:trPr/>
        <w:tc>
          <w:tcPr>
            <w:tcW w:w="2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Veneridae</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rPr>
              <w:t>5</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rPr>
              <w:t>0.1</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rPr>
              <w:t>50</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rPr>
              <w:t>1.3</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rPr>
              <w:t>55</w:t>
            </w:r>
          </w:p>
        </w:tc>
        <w:tc>
          <w:tcPr>
            <w:tcW w:w="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rPr>
              <w:t>0.7</w:t>
            </w:r>
          </w:p>
        </w:tc>
      </w:tr>
      <w:tr>
        <w:trPr/>
        <w:tc>
          <w:tcPr>
            <w:tcW w:w="2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No identificados</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rPr>
              <w:t>115</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rPr>
              <w:t>3.1</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rPr>
              <w:t>85</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rPr>
              <w:t>2.3</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rPr>
              <w:t>200</w:t>
            </w:r>
          </w:p>
        </w:tc>
        <w:tc>
          <w:tcPr>
            <w:tcW w:w="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rPr>
              <w:t>2.7</w:t>
            </w:r>
          </w:p>
        </w:tc>
      </w:tr>
      <w:tr>
        <w:trPr/>
        <w:tc>
          <w:tcPr>
            <w:tcW w:w="2133" w:type="dxa"/>
            <w:tcBorders>
              <w:top w:val="thickThinLargeGap" w:sz="6" w:space="0" w:color="808080"/>
              <w:left w:val="thickThinLargeGap" w:sz="6" w:space="0" w:color="808080"/>
              <w:bottom w:val="thickThinLargeGap" w:sz="6" w:space="0" w:color="808080"/>
              <w:right w:val="thickThinLargeGap" w:sz="6" w:space="0" w:color="808080"/>
            </w:tcBorders>
            <w:shd w:fill="008080" w:val="clear"/>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FFFFFF"/>
              </w:rPr>
              <w:t>TOTAL</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008080" w:val="clear"/>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color w:val="FFFFFF"/>
              </w:rPr>
              <w:t>3360</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shd w:fill="008080" w:val="clear"/>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color w:val="FFFFFF"/>
              </w:rPr>
              <w:t>100</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008080" w:val="clear"/>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color w:val="FFFFFF"/>
              </w:rPr>
              <w:t>3075</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shd w:fill="008080" w:val="clear"/>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color w:val="FFFFFF"/>
              </w:rPr>
              <w:t>100</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shd w:fill="008080" w:val="clear"/>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color w:val="FFFFFF"/>
              </w:rPr>
              <w:t>7365</w:t>
            </w:r>
          </w:p>
        </w:tc>
        <w:tc>
          <w:tcPr>
            <w:tcW w:w="573" w:type="dxa"/>
            <w:tcBorders>
              <w:top w:val="thickThinLargeGap" w:sz="6" w:space="0" w:color="808080"/>
              <w:left w:val="thickThinLargeGap" w:sz="6" w:space="0" w:color="808080"/>
              <w:bottom w:val="thickThinLargeGap" w:sz="6" w:space="0" w:color="808080"/>
              <w:right w:val="thickThinLargeGap" w:sz="6" w:space="0" w:color="808080"/>
            </w:tcBorders>
            <w:shd w:fill="008080" w:val="clear"/>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color w:val="FFFFFF"/>
              </w:rPr>
              <w:t>100</w:t>
            </w:r>
          </w:p>
        </w:tc>
      </w:tr>
    </w:tbl>
    <w:p>
      <w:pPr>
        <w:pStyle w:val="NormalWeb"/>
        <w:jc w:val="both"/>
        <w:rPr/>
      </w:pPr>
      <w:r>
        <w:rPr/>
        <w:t>Análisis realizados sobre crustáceos (Báez 1993 Ms)recuperados de las cuadrículas C91 y C92, determinaron la presencia de fragmentos taxonómicamente correspondientes a una diversidad de especies baja representados por crustáceos cirripedios de la familia Balanidae (Megabalanus sp. (6)), y decápodos braquiuros (Homalaspis plana -Jaiba Mora-), la cual cual presenta las frecuencias más significativas en este sitio.</w:t>
      </w:r>
    </w:p>
    <w:p>
      <w:pPr>
        <w:pStyle w:val="NormalWeb"/>
        <w:jc w:val="center"/>
        <w:rPr/>
      </w:pPr>
      <w:r>
        <w:rPr>
          <w:rStyle w:val="StrongEmphasis"/>
        </w:rPr>
        <w:t>Tabla 3</w:t>
      </w:r>
      <w:r>
        <w:rPr/>
        <w:br/>
        <w:t>Fragmentos de crustáceos Sitio P30-1. Cuadrículas C91-C92</w:t>
      </w:r>
    </w:p>
    <w:tbl>
      <w:tblPr>
        <w:tblW w:w="4413" w:type="dxa"/>
        <w:jc w:val="center"/>
        <w:tblInd w:w="0" w:type="dxa"/>
        <w:tblLayout w:type="fixed"/>
        <w:tblCellMar>
          <w:top w:w="15" w:type="dxa"/>
          <w:left w:w="15" w:type="dxa"/>
          <w:bottom w:w="15" w:type="dxa"/>
          <w:right w:w="15" w:type="dxa"/>
        </w:tblCellMar>
      </w:tblPr>
      <w:tblGrid>
        <w:gridCol w:w="3000"/>
        <w:gridCol w:w="1413"/>
      </w:tblGrid>
      <w:tr>
        <w:trPr/>
        <w:tc>
          <w:tcPr>
            <w:tcW w:w="3000" w:type="dxa"/>
            <w:tcBorders>
              <w:top w:val="thickThinLargeGap" w:sz="6" w:space="0" w:color="808080"/>
              <w:left w:val="thickThinLargeGap" w:sz="6" w:space="0" w:color="808080"/>
              <w:bottom w:val="thickThinLargeGap" w:sz="6" w:space="0" w:color="808080"/>
              <w:right w:val="thickThinLargeGap" w:sz="6" w:space="0" w:color="808080"/>
            </w:tcBorders>
            <w:shd w:fill="008080"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color w:val="FFFFFF"/>
              </w:rPr>
              <w:t>Especie</w:t>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shd w:fill="008080" w:val="clear"/>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FFFFFF"/>
              </w:rPr>
              <w:t>Frecuencias</w:t>
            </w:r>
          </w:p>
        </w:tc>
      </w:tr>
      <w:tr>
        <w:trPr/>
        <w:tc>
          <w:tcPr>
            <w:tcW w:w="441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 xml:space="preserve">Sub Clase Cirripedia </w:t>
              <w:br/>
              <w:t xml:space="preserve">Orden Thoracica </w:t>
              <w:br/>
              <w:t>Familia Balanidae</w:t>
            </w:r>
          </w:p>
        </w:tc>
      </w:tr>
      <w:tr>
        <w:trPr/>
        <w:tc>
          <w:tcPr>
            <w:tcW w:w="3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1. Megabalanus sp.</w:t>
              <w:br/>
              <w:t xml:space="preserve">Sub Clase Eumalacostraca </w:t>
              <w:br/>
              <w:t xml:space="preserve">Orden Decapoda </w:t>
              <w:br/>
              <w:t xml:space="preserve">Infra Orden Brachyura </w:t>
              <w:br/>
              <w:t>Fam. Xanthidae</w:t>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6</w:t>
            </w:r>
          </w:p>
        </w:tc>
      </w:tr>
      <w:tr>
        <w:trPr/>
        <w:tc>
          <w:tcPr>
            <w:tcW w:w="3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 xml:space="preserve">2. Homalaspis plana </w:t>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296</w:t>
            </w:r>
          </w:p>
        </w:tc>
      </w:tr>
      <w:tr>
        <w:trPr/>
        <w:tc>
          <w:tcPr>
            <w:tcW w:w="3000" w:type="dxa"/>
            <w:tcBorders>
              <w:top w:val="thickThinLargeGap" w:sz="6" w:space="0" w:color="808080"/>
              <w:left w:val="thickThinLargeGap" w:sz="6" w:space="0" w:color="808080"/>
              <w:bottom w:val="thickThinLargeGap" w:sz="6" w:space="0" w:color="808080"/>
              <w:right w:val="thickThinLargeGap" w:sz="6" w:space="0" w:color="808080"/>
            </w:tcBorders>
            <w:shd w:fill="008080" w:val="clear"/>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FFFFFF"/>
              </w:rPr>
              <w:t>Total</w:t>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shd w:fill="008080"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color w:val="FFFFFF"/>
              </w:rPr>
              <w:t>302</w:t>
            </w:r>
          </w:p>
        </w:tc>
      </w:tr>
    </w:tbl>
    <w:p>
      <w:pPr>
        <w:pStyle w:val="NormalWeb"/>
        <w:rPr/>
      </w:pPr>
      <w:r>
        <w:rPr>
          <w:rStyle w:val="StrongEmphasis"/>
        </w:rPr>
        <w:t>Vertebrados</w:t>
      </w:r>
    </w:p>
    <w:p>
      <w:pPr>
        <w:pStyle w:val="NormalWeb"/>
        <w:jc w:val="both"/>
        <w:rPr/>
      </w:pPr>
      <w:r>
        <w:rPr/>
        <w:t>El análisis de los restos de fauna de la cuadrícula C92, teniendo como objetivo la identificación de la unidad anatómica, el número mínimo de individuos, la taxa y el rango etario a que corresponden (Becker 1995 Ms), dió como resultado la presencia de 461 fragmentos o unidades anatómicas completas.</w:t>
      </w:r>
    </w:p>
    <w:p>
      <w:pPr>
        <w:pStyle w:val="NormalWeb"/>
        <w:jc w:val="both"/>
        <w:rPr/>
      </w:pPr>
      <w:r>
        <w:rPr/>
        <w:t>El material identificado, a pesar del alto grado de fragmentación, corresponde a restos de Lobo Marino (</w:t>
      </w:r>
      <w:r>
        <w:rPr>
          <w:rStyle w:val="Emphasis"/>
        </w:rPr>
        <w:t>Otarya byronia</w:t>
      </w:r>
      <w:r>
        <w:rPr/>
        <w:t>), Coipo (</w:t>
      </w:r>
      <w:r>
        <w:rPr>
          <w:rStyle w:val="Emphasis"/>
        </w:rPr>
        <w:t>Myocastor coypus coypus</w:t>
      </w:r>
      <w:r>
        <w:rPr/>
        <w:t>), Pudu (</w:t>
      </w:r>
      <w:r>
        <w:rPr>
          <w:rStyle w:val="Emphasis"/>
        </w:rPr>
        <w:t>Pudu pudu</w:t>
      </w:r>
      <w:r>
        <w:rPr/>
        <w:t xml:space="preserve">) y roedores, estos últimos en proceso de identificación. </w:t>
      </w:r>
    </w:p>
    <w:p>
      <w:pPr>
        <w:pStyle w:val="NormalWeb"/>
        <w:jc w:val="both"/>
        <w:rPr/>
      </w:pPr>
      <w:r>
        <w:rPr/>
        <w:t>Los análisis permitieron identificar un alto porcentaje de huesos de aves (2300 grs.), correspondientes al 60% del universo arqueofaunístico. La evidencias fueron consignadas a nivel de clase, pues los restos recuperados presentan un alto grado de fragmentación haciendo compleja su determinación taxonómica.</w:t>
      </w:r>
    </w:p>
    <w:p>
      <w:pPr>
        <w:pStyle w:val="NormalWeb"/>
        <w:jc w:val="both"/>
        <w:rPr/>
      </w:pPr>
      <w:r>
        <w:rPr/>
        <w:t>Por otra parte, los análisis no pudieron determinar a nivel de taxa específica, fragmentos óseos de mamíferos marinos de gran talla probablemente asignados al Orden Cetacea.</w:t>
      </w:r>
    </w:p>
    <w:p>
      <w:pPr>
        <w:pStyle w:val="NormalWeb"/>
        <w:jc w:val="center"/>
        <w:rPr/>
      </w:pPr>
      <w:r>
        <w:rPr>
          <w:rStyle w:val="StrongEmphasis"/>
        </w:rPr>
        <w:t>Tabla 4 (Becker 1993 Ms)</w:t>
      </w:r>
      <w:r>
        <w:rPr/>
        <w:br/>
        <w:t>Número de especímenes y Número Mínimo de Individuos por Taxa Identificada</w:t>
      </w:r>
    </w:p>
    <w:tbl>
      <w:tblPr>
        <w:tblW w:w="3236" w:type="dxa"/>
        <w:jc w:val="center"/>
        <w:tblInd w:w="0" w:type="dxa"/>
        <w:tblLayout w:type="fixed"/>
        <w:tblCellMar>
          <w:top w:w="15" w:type="dxa"/>
          <w:left w:w="15" w:type="dxa"/>
          <w:bottom w:w="15" w:type="dxa"/>
          <w:right w:w="15" w:type="dxa"/>
        </w:tblCellMar>
      </w:tblPr>
      <w:tblGrid>
        <w:gridCol w:w="2040"/>
        <w:gridCol w:w="651"/>
        <w:gridCol w:w="545"/>
      </w:tblGrid>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008080"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color w:val="FFFFFF"/>
              </w:rPr>
              <w:t>Taxa</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shd w:fill="008080" w:val="clear"/>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FFFFFF"/>
              </w:rPr>
              <w:t>NISP</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shd w:fill="008080" w:val="clear"/>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FFFFFF"/>
              </w:rPr>
              <w:t>NMI</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Otaria byronia</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rPr>
              <w:t>182</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rPr>
              <w:t>3</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Pudu pudu</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rPr>
              <w:t>54</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rPr>
              <w:t>4</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Myocastor coypus</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rPr>
              <w:t>16</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rPr>
              <w:t>2</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Orden Rodentia</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rPr>
              <w:t>60</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rPr>
              <w:t>-</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Clase Aves</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rPr>
              <w:t>250</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rPr>
              <w:t>-</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008080" w:val="clear"/>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FFFFFF"/>
              </w:rPr>
              <w:t>Total</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shd w:fill="008080" w:val="clear"/>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color w:val="FFFFFF"/>
              </w:rPr>
              <w:t>561</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shd w:fill="008080" w:val="clear"/>
            <w:vAlign w:val="center"/>
          </w:tcPr>
          <w:p>
            <w:pPr>
              <w:pStyle w:val="Normal"/>
              <w:jc w:val="right"/>
              <w:rPr>
                <w:rFonts w:ascii="Arial Unicode MS" w:hAnsi="Arial Unicode MS" w:eastAsia="Arial Unicode MS" w:cs="Arial Unicode MS"/>
                <w:color w:val="000000"/>
              </w:rPr>
            </w:pPr>
            <w:r>
              <w:rPr>
                <w:rFonts w:eastAsia="Arial Unicode MS" w:cs="Arial Unicode MS" w:ascii="Arial Unicode MS" w:hAnsi="Arial Unicode MS"/>
                <w:color w:val="FFFFFF"/>
              </w:rPr>
              <w:t>9</w:t>
            </w:r>
          </w:p>
        </w:tc>
      </w:tr>
    </w:tbl>
    <w:p>
      <w:pPr>
        <w:pStyle w:val="NormalWeb"/>
        <w:jc w:val="both"/>
        <w:rPr/>
      </w:pPr>
      <w:r>
        <w:rPr/>
        <w:t xml:space="preserve">La determinación etaria a través del criterio de fusión de epífisis demostró, en la especie </w:t>
      </w:r>
      <w:r>
        <w:rPr>
          <w:rStyle w:val="Emphasis"/>
        </w:rPr>
        <w:t>Otaria byronia</w:t>
      </w:r>
      <w:r>
        <w:rPr/>
        <w:t xml:space="preserve">, la presencia de un individuo juvenil y dos adultos. La taxa </w:t>
      </w:r>
      <w:r>
        <w:rPr>
          <w:rStyle w:val="Emphasis"/>
        </w:rPr>
        <w:t>Pudu Pudu</w:t>
      </w:r>
      <w:r>
        <w:rPr/>
        <w:t xml:space="preserve"> registró tres individuos adultos y un juvenil. La especie </w:t>
      </w:r>
      <w:r>
        <w:rPr>
          <w:rStyle w:val="Emphasis"/>
        </w:rPr>
        <w:t>Myocastor coypus</w:t>
      </w:r>
      <w:r>
        <w:rPr/>
        <w:t xml:space="preserve"> está representada individuos adultos en los dos casos estudiados (Becker op.cit.)</w:t>
      </w:r>
    </w:p>
    <w:p>
      <w:pPr>
        <w:pStyle w:val="NormalWeb"/>
        <w:jc w:val="both"/>
        <w:rPr/>
      </w:pPr>
      <w:r>
        <w:rPr/>
        <w:t>Los resultados enfatizan la preferencia por predar y consumir individuos adultos probablemente por un mayor beneficio en volumen de carne disponible.</w:t>
      </w:r>
    </w:p>
    <w:p>
      <w:pPr>
        <w:pStyle w:val="NormalWeb"/>
        <w:jc w:val="both"/>
        <w:rPr/>
      </w:pPr>
      <w:r>
        <w:rPr/>
        <w:t>El registro tafonómico demostró que la acción del fuego mostraba una baja incidencia, pudiendo corresponder probablemente a un descarne previo de la unidades anatómicas no exponiendo al fuego los huesos. Es interesante destacar que muchos de los restos óseos de mamíferos evidencian huellas de corte y puntos de impacto, asociados a la fractura de huesos largos, lo que permite definir este registro como un produco antrópico. Los conjuntos óseos presentaron 10 casos de huellas de corte, estas alteraciones culturales se localizan en las cercanías de las epífisis de los huesos largos que podemos interpretar como huellas de desmembramiento.</w:t>
      </w:r>
    </w:p>
    <w:p>
      <w:pPr>
        <w:pStyle w:val="NormalWeb"/>
        <w:jc w:val="both"/>
        <w:rPr/>
      </w:pPr>
      <w:r>
        <w:rPr/>
        <w:t>En menor frecuencia fueron observadas fracturas intencionales de restos óseos principalmente en huesos largos con altos contenidos de médula. Sin embargo es necesario mencionar el correlato que existe en otro tipo de data arqueológica, como es el material lítico, ya que la presencia de lascas bipolares y percutores puede asociarse al set de artefactos necesario para fracturar huesos.</w:t>
      </w:r>
    </w:p>
    <w:p>
      <w:pPr>
        <w:pStyle w:val="NormalWeb"/>
        <w:jc w:val="both"/>
        <w:rPr/>
      </w:pPr>
      <w:r>
        <w:rPr/>
        <w:t xml:space="preserve">Los restos encontrados, en consideración de la información manejada, se asocian a actividades de consumo y descarte por parte de estas poblaciones. </w:t>
      </w:r>
    </w:p>
    <w:p>
      <w:pPr>
        <w:pStyle w:val="NormalWeb"/>
        <w:rPr/>
      </w:pPr>
      <w:r>
        <w:rPr>
          <w:rStyle w:val="StrongEmphasis"/>
        </w:rPr>
        <w:t>Evidencia artefactual</w:t>
      </w:r>
    </w:p>
    <w:p>
      <w:pPr>
        <w:pStyle w:val="NormalWeb"/>
        <w:jc w:val="both"/>
        <w:rPr/>
      </w:pPr>
      <w:r>
        <w:rPr/>
        <w:t>Los artefactos detectados en la cuadrículas C91-C92 corresponden a punzones y agujas, subproductos de la talla (lascas sin modificaciones), tajadores, cuñas, percutores, y un fragmento de un probable artefacto pulido de granito.</w:t>
      </w:r>
    </w:p>
    <w:p>
      <w:pPr>
        <w:pStyle w:val="NormalWeb"/>
        <w:rPr/>
      </w:pPr>
      <w:r>
        <w:rPr>
          <w:rStyle w:val="StrongEmphasis"/>
        </w:rPr>
        <w:t>Artefactos óseos</w:t>
      </w:r>
    </w:p>
    <w:p>
      <w:pPr>
        <w:pStyle w:val="NormalWeb"/>
        <w:rPr/>
      </w:pPr>
      <w:r>
        <w:rPr/>
        <w:t>Corresponde a leznas y agujas, elaboradas en diáfisis fracturadas y modificadas de huesos de aves y lobos marinos. La población que generó estos yacimientos tenía claros conocimientos sobre las particularidades de los restos óseos y como éstos podían ser utilizados en la confección de instrumentos, ya que "los huesos utilizados como materia prima para la fabricación de instrumentos son seleccionados según sus cualidades plásticas, estructura, forma y tamaño" (Jackson 1985:208).</w:t>
      </w:r>
    </w:p>
    <w:p>
      <w:pPr>
        <w:pStyle w:val="NormalWeb"/>
        <w:rPr/>
      </w:pPr>
      <w:r>
        <w:rPr>
          <w:rStyle w:val="StrongEmphasis"/>
        </w:rPr>
        <w:t>Artefactos Líticos</w:t>
      </w:r>
      <w:r>
        <w:rPr/>
        <w:t xml:space="preserve"> </w:t>
      </w:r>
    </w:p>
    <w:p>
      <w:pPr>
        <w:pStyle w:val="NormalWeb"/>
        <w:jc w:val="both"/>
        <w:rPr/>
      </w:pPr>
      <w:r>
        <w:rPr/>
        <w:t>El material lítico registrado en estratigrafía corresponde a un conjunto de 18 piezas, estudiadas por D. Jackson en base a una clasificación morfofuncional (Jackson 1992 Ms.). Este conjunto incluye 12 subproductos del proceso de talla clasificables bajo la categoría de lascas sin modificaciones, de las cuales 8 piezas presentan talón natural con corteza, dos con talón rebajado, una con talón plano preparado y una de talón quebrado. En el anverso (Jackson op.cit.), seis piezas presentan corteza, identificando el carácter de lascas primarias o de descortezamiento, conjuntamente con negativos y aristas de extracciones previas uni y multidireccionales asociadas a la ausencia de preparación del borde adyacente al talón. El reverso presenta ondas y estrías ligeramente notorias, cono de percusión levemente enunciado y en sólo un caso se detecta desportilladura bulbar.</w:t>
      </w:r>
    </w:p>
    <w:p>
      <w:pPr>
        <w:pStyle w:val="NormalWeb"/>
        <w:jc w:val="both"/>
        <w:rPr/>
      </w:pPr>
      <w:r>
        <w:rPr/>
        <w:t>Las materias primas utilizadas no identificadas incluyen rocas de grano grueso de mala calidad para la talla de artefactos y sus dimensiones varían entre 50 y 24 mm. de longitud. Las características de estas lascas, indican su carácter de desechos del desbastado de núcleos poliédricos multidireccionales o unidireccionales, fracturados por percusión directa.</w:t>
      </w:r>
    </w:p>
    <w:p>
      <w:pPr>
        <w:pStyle w:val="NormalWeb"/>
        <w:jc w:val="both"/>
        <w:rPr/>
      </w:pPr>
      <w:r>
        <w:rPr/>
        <w:t>Otra categoría identificada corresponde a una lasca primaria con corteza y talón natural que en su extremo distal transversal, sobre un borde convexo sinuoso en ángulo oblicuo, presenta astillamiento bimarginal simple sobrepuesto, con negativos de cicatrices concoidales más anchas que largas, probablemente utilizada como cuña, aunque el talón no presenta indicios de percusión, lo que sugiere el uso de un percutor blando (madera). Su materia prima es una roca de grano grueso y sus dimensiones son 50 mm. longitud.</w:t>
      </w:r>
    </w:p>
    <w:p>
      <w:pPr>
        <w:pStyle w:val="NormalWeb"/>
        <w:jc w:val="both"/>
        <w:rPr/>
      </w:pPr>
      <w:r>
        <w:rPr/>
        <w:t>Se presenta un guijarro ovoidal cortical con fractura intencional sin retoque, probablemente bipolar, aunque no presenta indicios visibles. La materia prima es una roca basáltica y sus dimensiones son 59 mm longitud.</w:t>
      </w:r>
    </w:p>
    <w:p>
      <w:pPr>
        <w:pStyle w:val="NormalWeb"/>
        <w:jc w:val="both"/>
        <w:rPr/>
      </w:pPr>
      <w:r>
        <w:rPr/>
        <w:t>Los únicos instrumentos tallados detectados en este contexto, corresponden a dos tajadores de astillamiento unidireccional, sobre matrices de guijarros ovoidales que conservan gran parte de la corteza. El borde activo en un caso es cóncavo, con negativos de cicatrices concoidales sobre el borde. En la otra, el filo también es convexo pero con evidencia de trituramiento y desgaste producto del uso por la acción de corte por percusión. Esta pieza además presenta indicios que indican que su matriz originalmente correspondía a un percutor de uso doble. Las materias primas utilizadas son una roca basáltica y otra de grano grueso no identificada.</w:t>
      </w:r>
    </w:p>
    <w:p>
      <w:pPr>
        <w:pStyle w:val="NormalWeb"/>
        <w:jc w:val="both"/>
        <w:rPr/>
      </w:pPr>
      <w:r>
        <w:rPr/>
        <w:t>Otra categoría morfo-funcional corresponde a un percutor ovoidal con corteza y tres sectores o extremos de uso identificados por áreas focalizadas de trituramiento producto del uso, utilizado probablemente para el desbaste de núcleos.</w:t>
      </w:r>
    </w:p>
    <w:p>
      <w:pPr>
        <w:pStyle w:val="NormalWeb"/>
        <w:jc w:val="both"/>
        <w:rPr/>
      </w:pPr>
      <w:r>
        <w:rPr/>
        <w:t>Por último, se registró un probable fragmento de artefacto lítico pulimentado, de forma ligeramente lanceolada, sección ovoidal y con aparentes huellas de trabajo, de función no definida.</w:t>
      </w:r>
    </w:p>
    <w:p>
      <w:pPr>
        <w:pStyle w:val="NormalWeb"/>
        <w:jc w:val="both"/>
        <w:rPr/>
      </w:pPr>
      <w:r>
        <w:rPr/>
        <w:t>A nivel general, el instrumental analizado no presenta características diagnósticas tanto a nivel cualitativo como cuantitativo en comparación con muestras analizadas del sitio P31, asignado al período de ocupación Tardía de la Isla. Se observa como único rasgo distintivo la ausencia de materias primas cripto-cristalinas adecuadas a la talla bifacial de instrumentos; sin embargo tales diferencias pueden tratarse sólo de un sesgo muestral. La ausencia o presencia de otros elementos líticos comparativos tampoco son significativos para establecer alguna relación de diferenciación o similitud (Jackson op.cit.).</w:t>
      </w:r>
      <w:r>
        <w:br w:type="page"/>
      </w:r>
    </w:p>
    <w:p>
      <w:pPr>
        <w:pStyle w:val="NormalWeb"/>
        <w:rPr/>
      </w:pPr>
      <w:r>
        <w:rPr>
          <w:rStyle w:val="StrongEmphasis"/>
        </w:rPr>
        <w:t>Correlaciones</w:t>
      </w:r>
    </w:p>
    <w:p>
      <w:pPr>
        <w:pStyle w:val="NormalWeb"/>
        <w:jc w:val="both"/>
        <w:rPr/>
      </w:pPr>
      <w:r>
        <w:rPr/>
        <w:t>La generación de comparaciones, a partir de la prehistoria insular de Isla Mocha, con sitios y contextos del área costera vecina, nos situa directamente frente a la problemática de la Zona Sur, caracterizada por el marcado déficit cronoestratigráfico y la ausencia persistente de investigaciones sistemáticas (Seguel 1969; Vásquez y Sánchez 1993).</w:t>
      </w:r>
    </w:p>
    <w:p>
      <w:pPr>
        <w:pStyle w:val="NormalWeb"/>
        <w:jc w:val="both"/>
        <w:rPr/>
      </w:pPr>
      <w:r>
        <w:rPr/>
        <w:t>Por el momento la escasez de registro comparativo, salvo los estudios realizados hace ya más de tres décadas en el litoral de Concepción y Talcahuano, conjuntamente con los estudios preliminares en el ámbito insular de la zona, impiden generar correlaciones específicas con sustento cronológico y contextual.</w:t>
      </w:r>
    </w:p>
    <w:p>
      <w:pPr>
        <w:pStyle w:val="NormalWeb"/>
        <w:jc w:val="both"/>
        <w:rPr/>
      </w:pPr>
      <w:r>
        <w:rPr/>
        <w:t>Gran parte de las correlaciones se efectúan sobre sitios acerámicos fechados a partir de evidencia geoarqueológica y escasa datación radiocarbónica sin calibrar, que imponen otro elemento a considerar al establecer comparaciones a nivel cronológico. Por otra parte, el bajo registro artefactual detectado en los sitios estudiados en Isla Mocha, impide generar sólidas comparaciones inter-contexto.</w:t>
      </w:r>
    </w:p>
    <w:p>
      <w:pPr>
        <w:pStyle w:val="NormalWeb"/>
        <w:jc w:val="both"/>
        <w:rPr/>
      </w:pPr>
      <w:r>
        <w:rPr/>
        <w:t>A pesar de las limitaciones existentes, es posible advertir similitudes generales, a nivel de ciertas categorías de artefactos, tipo de sitio, caracterización de los depósitos, duración de las ocupaciones, modalidad de predación, variabilidad taxonómica, estrategia adaptativa centrada en el ecosistema costero, con una serie de sitios entre los que se cuenta Quiriquina I, Quiriquina II, Rocoto I, junto al segundo componente arcaico de Bellavista I, situados tentativamente por Seguel (1970:46) entre el 1000 y el 1500 A.C. (c.fr. Quiroz y Sánchez op.cit.).</w:t>
      </w:r>
    </w:p>
    <w:p>
      <w:pPr>
        <w:pStyle w:val="NormalWeb"/>
        <w:jc w:val="both"/>
        <w:rPr/>
      </w:pPr>
      <w:r>
        <w:rPr/>
        <w:t>Es importante considerar que Seguel en 1970 (op.cit.) advirtió la existencia de un horizonte acerámico cercano al 1500 A.C. correspondiente a grupos humanos marítimos ocupando litoral insular y continental cuyas evidencias se han detectado en el litoral de Concepción y Talcahuano.</w:t>
      </w:r>
    </w:p>
    <w:p>
      <w:pPr>
        <w:pStyle w:val="NormalWeb"/>
        <w:jc w:val="both"/>
        <w:rPr/>
      </w:pPr>
      <w:r>
        <w:rPr/>
        <w:t>Bellavista 1, corresponde a un sitio Arcaico asociado a grupos de pescadores y recolectores marinos emplazado en un ámbito de desembocadura fluvial, asociado a la Bahía de Concepción (Seguel 1969).</w:t>
      </w:r>
    </w:p>
    <w:p>
      <w:pPr>
        <w:pStyle w:val="NormalWeb"/>
        <w:jc w:val="both"/>
        <w:rPr/>
      </w:pPr>
      <w:r>
        <w:rPr/>
        <w:t>Se identificaron a nivel estratigrafico y contextual dos componentes arcaicos (capa 3), el segundo de los cuales se vincula a cambios ecológicos correspondientes al subetapa transgresiva evidenciados a nivel de fauna y material cultural.</w:t>
      </w:r>
    </w:p>
    <w:p>
      <w:pPr>
        <w:pStyle w:val="NormalWeb"/>
        <w:jc w:val="both"/>
        <w:rPr/>
      </w:pPr>
      <w:r>
        <w:rPr/>
        <w:t>La segunda ocupación acerámica de Bellavista I, se caracteriza por la densa acumulación de detritus faunísticos marinos principalmente fauna de fango y arena, conjuntamente con restos de lobos marinos asociados a una importante frecuencia de restos de aves que sugiere actividades de caza preferencial asociada a marismas litorales inundadas por los efectos transgresivos.</w:t>
      </w:r>
    </w:p>
    <w:p>
      <w:pPr>
        <w:pStyle w:val="NormalWeb"/>
        <w:jc w:val="both"/>
        <w:rPr/>
      </w:pPr>
      <w:r>
        <w:rPr/>
        <w:t>El contexto material vinculado a estas poblaciones corresponden a pulidores grandes y pequeños en areniscas abrasivas, relacionadas con el pulido de artefactos de hueso, restos de fogones, puntas pedunculada y apedunculadas, pesas con muescas e incisiones bilaterales, raspadores toscos, percutores, perforadores y buriles líticos, machacadores y yunques, cantos con fractura térmica e implementos de uso múltiple (choppers y chopping tool).</w:t>
      </w:r>
    </w:p>
    <w:p>
      <w:pPr>
        <w:pStyle w:val="NormalWeb"/>
        <w:jc w:val="both"/>
        <w:rPr/>
      </w:pPr>
      <w:r>
        <w:rPr/>
        <w:t>Destaca la presencia, al igual que los contextos estudiados de una industria ósea caracterizada por la existencia de pequeños punzones y cuentas de collar elaboradas en concha (Seguel 1970, Seguel y Campana 1970).</w:t>
      </w:r>
    </w:p>
    <w:p>
      <w:pPr>
        <w:pStyle w:val="NormalWeb"/>
        <w:jc w:val="both"/>
        <w:rPr/>
      </w:pPr>
      <w:r>
        <w:rPr/>
        <w:t>Esta ocupación ha sido fechada en 3870 ± 80 (IVIC-844) y 3330 ± 80 (IVIC-845), correspondientes al piso y techo de la ocupación, respectivamente. Estas fechas concuerdan con extrema precisión con los promedios de C</w:t>
      </w:r>
      <w:r>
        <w:rPr>
          <w:vertAlign w:val="superscript"/>
        </w:rPr>
        <w:t>14</w:t>
      </w:r>
      <w:r>
        <w:rPr/>
        <w:t xml:space="preserve"> obtenidos para la transgresión (Seguel y Campana 1970).</w:t>
      </w:r>
    </w:p>
    <w:p>
      <w:pPr>
        <w:pStyle w:val="NormalWeb"/>
        <w:jc w:val="both"/>
        <w:rPr/>
      </w:pPr>
      <w:r>
        <w:rPr/>
        <w:t>Otro sitio de interés comparativo lo constituye Rocoto I, correspondiente a un sitio generado por poblaciones instaladas sobre una alta terraza pleistocénica conectada a ambiente de roqueríos de aguas profundas, asociadas a actividades económicas centradas en la caza de lobos marinos y extracción de mariscos de la intermareal rocosa.</w:t>
      </w:r>
    </w:p>
    <w:p>
      <w:pPr>
        <w:pStyle w:val="NormalWeb"/>
        <w:jc w:val="both"/>
        <w:rPr/>
      </w:pPr>
      <w:r>
        <w:rPr/>
        <w:t xml:space="preserve">Las capas superiores del sitio, identificadas con un depósito denso de restos fundamentalmente malacológicos, presenta frecuencias importantes de </w:t>
      </w:r>
      <w:r>
        <w:rPr>
          <w:rStyle w:val="Emphasis"/>
        </w:rPr>
        <w:t>Concholepas concholepas</w:t>
      </w:r>
      <w:r>
        <w:rPr/>
        <w:t xml:space="preserve"> y </w:t>
      </w:r>
      <w:r>
        <w:rPr>
          <w:rStyle w:val="Emphasis"/>
        </w:rPr>
        <w:t>Tegula atra</w:t>
      </w:r>
      <w:r>
        <w:rPr/>
        <w:t xml:space="preserve"> interpretados como un aumento en su explotación debido a un medio ecológico precario en que ese aprovecha todo lo utilizable para la alimentación.</w:t>
      </w:r>
    </w:p>
    <w:p>
      <w:pPr>
        <w:pStyle w:val="NormalWeb"/>
        <w:jc w:val="both"/>
        <w:rPr/>
      </w:pPr>
      <w:r>
        <w:rPr/>
        <w:t xml:space="preserve">Los artefactos registrados en estos contextos se remiten a chuzos mariscadores y puntas de proyectil que sugieren la intensificación de la pesca y la caza, como lo demuestran la mayor densidad de pesas y puntas de proyectil (Seguel 1970, Seguel y Campana 1970). </w:t>
      </w:r>
    </w:p>
    <w:p>
      <w:pPr>
        <w:pStyle w:val="NormalWeb"/>
        <w:jc w:val="both"/>
        <w:rPr/>
      </w:pPr>
      <w:r>
        <w:rPr/>
        <w:t>En el ámbito insular, las comparaciones pueden ser referidas a los sitios detectados por Seguel (op.cit.) en Isla Quiriquina, Bahía de Talcahuano.</w:t>
      </w:r>
    </w:p>
    <w:p>
      <w:pPr>
        <w:pStyle w:val="NormalWeb"/>
        <w:jc w:val="both"/>
        <w:rPr/>
      </w:pPr>
      <w:r>
        <w:rPr/>
        <w:t>Los sitios arqueológicos detectados se ubican en las terrazas altas (50-100 m) y corresponden a conchales de baja potencia generados por poblaciones cuyas actividades económicas preponderantes están asociadas a la pesca y recoleción costera.</w:t>
      </w:r>
    </w:p>
    <w:p>
      <w:pPr>
        <w:pStyle w:val="NormalWeb"/>
        <w:jc w:val="both"/>
        <w:rPr/>
      </w:pPr>
      <w:r>
        <w:rPr/>
        <w:t>Seguel (1970), observa gran similitud en el aspecto tecnoeconómico, cultura material y sistemas de vida con la segunda ocupación de Bellavista I y Rocoto I, situados entre el 1000 y el 1500 A.C. Quiriquina I, el primer sitio detectado en la década de los setenta, presenta depósitos densos de moluscos asociados a fogones (capa IIb) registrando una importante abundancia de restos de aves y peces en asociación a escasos restos de mamíferos marinos.</w:t>
      </w:r>
    </w:p>
    <w:p>
      <w:pPr>
        <w:pStyle w:val="NormalWeb"/>
        <w:jc w:val="both"/>
        <w:rPr/>
      </w:pPr>
      <w:r>
        <w:rPr/>
        <w:t>A nivel artefactual se detectan pesas de red, percutores, tajadores, lascas, pulidores en arenisca, puntas apedunculadas y pedunculadas, y fragmentos de pectorales y piedras horadadas. La industria ósea presenta esquirlas de hueso pulidas y aguzadas, agujas con perforación basal y cuentas de collar elaboradas en concha.</w:t>
      </w:r>
    </w:p>
    <w:p>
      <w:pPr>
        <w:pStyle w:val="NormalWeb"/>
        <w:jc w:val="both"/>
        <w:rPr/>
      </w:pPr>
      <w:r>
        <w:rPr/>
        <w:t>Quiriquina II corresponde a un sitio arcaico con depósitos de baja potencia (30 cm), compuesto principalmente por moluscos, asociados a pesas de red, puntas de proyectil, chuzos mariscadores y percutores, en un contexto material similar a Quiriquina I.</w:t>
      </w:r>
    </w:p>
    <w:p>
      <w:pPr>
        <w:pStyle w:val="NormalWeb"/>
        <w:rPr/>
      </w:pPr>
      <w:r>
        <w:rPr>
          <w:rStyle w:val="StrongEmphasis"/>
        </w:rPr>
        <w:t>Discusión: Patrón Adaptativo Arcaico Tardío Insular</w:t>
      </w:r>
    </w:p>
    <w:p>
      <w:pPr>
        <w:pStyle w:val="NormalWeb"/>
        <w:rPr/>
      </w:pPr>
      <w:r>
        <w:rPr>
          <w:rStyle w:val="StrongEmphasis"/>
        </w:rPr>
        <w:t>El ecotono costero insular</w:t>
      </w:r>
    </w:p>
    <w:p>
      <w:pPr>
        <w:pStyle w:val="NormalWeb"/>
        <w:jc w:val="both"/>
        <w:rPr/>
      </w:pPr>
      <w:r>
        <w:rPr/>
        <w:t>El medio ambiente insular, corresponde por definición a un ambiente ecotonal, caracterizado por el traslape de biomas terresteres y costeros que generan nuevos ambientes asociados a una importante diversidad taxonómica.</w:t>
      </w:r>
    </w:p>
    <w:p>
      <w:pPr>
        <w:pStyle w:val="NormalWeb"/>
        <w:jc w:val="both"/>
        <w:rPr/>
      </w:pPr>
      <w:r>
        <w:rPr/>
        <w:t>Isla Mocha presenta por otra parte, un marco ambiental tipo "mosaico", caracterizado por la proximidad y la notable diversidad de biomas distribuidos en espacios limitados. Estas zonas costeras, y específicamente la zona intermareal, son altamente productivas (Yesner op.cit:728) resultado principalmente de los procesos de mezcla de los distintos nutrientes de aguas profundas y superficiales. Esta dinámica es particularmente acelerada en sectores insulares, en donde es conocida como "efecto de masa insular", que conjuntamente con actividad volcánica submarina (Tavera y Veyl op.cit.) proporcionan una alta productividad. Muchas especies como mamíferos, peces y aves, dependen directamente de la productividad primaria (Yesner op.cit.) las cuales constituyen las principales fuentes de ingreso para las poblaciones arcaicas.</w:t>
      </w:r>
    </w:p>
    <w:p>
      <w:pPr>
        <w:pStyle w:val="NormalWeb"/>
        <w:jc w:val="both"/>
        <w:rPr/>
      </w:pPr>
      <w:r>
        <w:rPr/>
        <w:t>Este sustrato ambiental de alta capacidad de carga, posibilitó el desarrollo de complejas estrategias de subsistencia dando curso a adaptaciones sustentadas por el aprovechamiento integral de ambientes fundamentalmente marítimos y terrestres que posibilitarían la colonización exitosa de estos espacios intra-oceánicos, sentando las bases para una larga historia ocupacional de procesos de continuidad (recolección y pesca) y cambios de orientación adaptativa (v.gr. la agricultura), proyectada por cerca de 3000 años.</w:t>
      </w:r>
    </w:p>
    <w:p>
      <w:pPr>
        <w:pStyle w:val="NormalWeb"/>
        <w:rPr/>
      </w:pPr>
      <w:r>
        <w:rPr>
          <w:rStyle w:val="StrongEmphasis"/>
        </w:rPr>
        <w:t>Subsistencia y Adaptación</w:t>
      </w:r>
    </w:p>
    <w:p>
      <w:pPr>
        <w:pStyle w:val="NormalWeb"/>
        <w:jc w:val="both"/>
        <w:rPr/>
      </w:pPr>
      <w:r>
        <w:rPr/>
        <w:t>Pensamos en la adaptación bio-cultural como un fenómeno multidimensional (Chatters 1987), cuya complejidad y registro va más allá de intentar encasillar a un determinado tipo de estrategia de subsistencia en categorías o esquemas adaptativos excesivamente simplistas que no reflejan la complejidad del modo de vida cazador recolector.</w:t>
      </w:r>
    </w:p>
    <w:p>
      <w:pPr>
        <w:pStyle w:val="NormalWeb"/>
        <w:jc w:val="both"/>
        <w:rPr/>
      </w:pPr>
      <w:r>
        <w:rPr/>
        <w:t xml:space="preserve">La conducta adaptativa multidimensional de los cazadores recolectores puede ser registrable a través de evidencia arqueológica estructurada en base a tres componentes que permiten perfilar un marco adaptativo (Chatters 1987). </w:t>
      </w:r>
    </w:p>
    <w:p>
      <w:pPr>
        <w:pStyle w:val="NormalWeb"/>
        <w:rPr/>
      </w:pPr>
      <w:r>
        <w:rPr>
          <w:rStyle w:val="StrongEmphasis"/>
        </w:rPr>
        <w:t>1. Movilidad</w:t>
      </w:r>
    </w:p>
    <w:p>
      <w:pPr>
        <w:pStyle w:val="NormalWeb"/>
        <w:rPr/>
      </w:pPr>
      <w:r>
        <w:rPr>
          <w:rStyle w:val="StrongEmphasis"/>
        </w:rPr>
        <w:t>(A) Aislamiento geográfico y accesibilidad</w:t>
      </w:r>
    </w:p>
    <w:p>
      <w:pPr>
        <w:pStyle w:val="NormalWeb"/>
        <w:jc w:val="both"/>
        <w:rPr/>
      </w:pPr>
      <w:r>
        <w:rPr/>
        <w:t>Estos factores tiene principal importancia en la determinación de la movilidad y el acceso de estas poblaciones a ambientes insulares distantes de la costa, a través de medios técnicos complejos. Se ha sugerido, que la aislación geográfica de Isla Mocha del continente tuvo lugar durante el Cretácico superior (Kunkel y Klausen 1963, en Daube 1985).</w:t>
      </w:r>
    </w:p>
    <w:p>
      <w:pPr>
        <w:pStyle w:val="NormalWeb"/>
        <w:jc w:val="both"/>
        <w:rPr/>
      </w:pPr>
      <w:r>
        <w:rPr/>
        <w:t>Diversos estudios han estimado, por otra parte, la inexistencia de contacto directo geológicamente reciente con el continente, en base a la ausencia de taxa arbóreos con escasa capacidad de dispersión a través de cuerpos de agua (ej. Nothofagus, Proteáceas, Cunoniáceas, Eucryphiáceas) (Le Quesne y Villagrán 1993 Ms.)</w:t>
      </w:r>
    </w:p>
    <w:p>
      <w:pPr>
        <w:pStyle w:val="NormalWeb"/>
        <w:jc w:val="both"/>
        <w:rPr/>
      </w:pPr>
      <w:r>
        <w:rPr/>
        <w:t>De acuerdo con la información geológica, geomorfológica y cronológica disponible, la Isla se habría constituido como unidad geográfica durante el Terciario y/o Cuaternario, probablemente por alzamiento tectónico. Esto se fundamenta en la naturaleza marina de las unidades sedimentarias que la constituyen, cuyo rango de edad se documenta entre entre el Eoceno y Plioceno y en el grado de deformación compresiva que evidencian (Tavera y Veyl 1955, Nelson y Manley 1992, Prieto 1995).</w:t>
      </w:r>
    </w:p>
    <w:p>
      <w:pPr>
        <w:pStyle w:val="NormalWeb"/>
        <w:rPr/>
      </w:pPr>
      <w:r>
        <w:rPr>
          <w:rStyle w:val="StrongEmphasis"/>
        </w:rPr>
        <w:t>(B) Funcionalidad de los sitios</w:t>
      </w:r>
    </w:p>
    <w:p>
      <w:pPr>
        <w:pStyle w:val="NormalWeb"/>
        <w:jc w:val="both"/>
        <w:rPr/>
      </w:pPr>
      <w:r>
        <w:rPr/>
        <w:t>Los datos recuperados, por el momento, no permiten diferenciar funcionalmente los sitios estudiados ni integrarlos dentro de una jerarquía de asentamientos. Las evidencias eco y artefactuales sugieren que los sitios corresponden a campamentos transitorios orientados a la explotación de recursos litorales (recolección de moluscos, pesca y caza de mamíferos marinos) e interiores, principalmente dirigidos a ambientes de vega y bosque higrófilo denso.</w:t>
      </w:r>
    </w:p>
    <w:p>
      <w:pPr>
        <w:pStyle w:val="NormalWeb"/>
        <w:jc w:val="both"/>
        <w:rPr/>
      </w:pPr>
      <w:r>
        <w:rPr/>
        <w:t>Esta primeras poblaciones desarrollaron un asentamiento focalizado emplazado en sectores ambientalmente estratégicos, con desplazamientos específicos a distintos ecosistemas a través de grupos de tarea. El registro paleobiológico correspondiente a estas ocupaciones da cuenta de la explotación simultánea de diversos ambientes que demuestran el aprovechamiento integral del ecosistema insular.</w:t>
      </w:r>
    </w:p>
    <w:p>
      <w:pPr>
        <w:pStyle w:val="NormalWeb"/>
        <w:jc w:val="both"/>
        <w:rPr/>
      </w:pPr>
      <w:r>
        <w:rPr/>
        <w:t>Las tareas en un asentamiento de este tipo son bastante reducidas centrandose principalmente en la adquisición, procesamiento y consumo de un set de taxas. Las evidencias de fauna vertebrada apuntan que este sitio incorpora un locus de desmembramiento y descarte de fauna mamífera, en donde la distribucion de partes anatómicas no ha sido afectada por factores de conservación (Becker 1993).</w:t>
      </w:r>
    </w:p>
    <w:p>
      <w:pPr>
        <w:pStyle w:val="NormalWeb"/>
        <w:jc w:val="both"/>
        <w:rPr/>
      </w:pPr>
      <w:r>
        <w:rPr/>
        <w:t>Este rango de actividades se asocia a un estrecho número de instrumentos vinculados a un complejo tecnológico de baja diversidad. De hecho en este tipo de asentamientos, según evidencia etnográfica (Chatters op.cit.) la diversidad de herramientas y/o complejos de artefactos, y rasgos estructurales (fogones) es bastante baja.</w:t>
      </w:r>
    </w:p>
    <w:p>
      <w:pPr>
        <w:pStyle w:val="NormalWeb"/>
        <w:rPr/>
      </w:pPr>
      <w:r>
        <w:rPr>
          <w:rStyle w:val="StrongEmphasis"/>
        </w:rPr>
        <w:t>(C) Frecuencia ocupacional</w:t>
      </w:r>
    </w:p>
    <w:p>
      <w:pPr>
        <w:pStyle w:val="NormalWeb"/>
        <w:jc w:val="both"/>
        <w:rPr/>
      </w:pPr>
      <w:r>
        <w:rPr/>
        <w:t>A pesar que la acumulacion de restos puede variar entre distintos tipos de sitios y relacionarse con la frecuencia de reuso y la duración de la ocupación, pensamos que estos sitios corresponden a ocupaciones esporádicas interpretables como eventos ocupacionales singulares, inferidas a través de la baja potencia de los depósitos, la rapidez de depositación de los mismos sugerida por evidencia tafonómica (Becker 1993), la consistencia cronológica, la escasa concentración y carácter expeditivo de las tecnologías líticas, y la baja presencia de rasgos cuya visibilidad y aislación respecto a la matriz es evidente. Esta característica ha sido utilizada por Chatters (op.cit.:346) como evidencia de duración ocupacional de baja escala.</w:t>
      </w:r>
    </w:p>
    <w:p>
      <w:pPr>
        <w:pStyle w:val="NormalWeb"/>
        <w:jc w:val="both"/>
        <w:rPr/>
      </w:pPr>
      <w:r>
        <w:rPr/>
        <w:t xml:space="preserve">Por otra parte los peak frecuenciales de arqueofauna medidos a traves de NMI, conjuntamente con la presencia de fogones y la concentración máxima de artefactos en el nivel 30-40 del sitio P27-1, apuntan a un evento ocupacional. Probablemente las dimensiones del sitio correspondan a distintos eventos de este tipo con ocurrencia de traslapes y superposición que generaron un área de ocupaciones reiteradas compuesta por campamentos transitorios vinculados a la explotación de recursos marinos y terrestres. </w:t>
      </w:r>
    </w:p>
    <w:p>
      <w:pPr>
        <w:pStyle w:val="NormalWeb"/>
        <w:jc w:val="both"/>
        <w:rPr/>
      </w:pPr>
      <w:r>
        <w:rPr/>
        <w:t>Por el momento, no se manejan datos biológicos sugeridos por la arqueofauna que permitan precisar el rango estacional de estas ocupaciones transitorias.</w:t>
      </w:r>
    </w:p>
    <w:p>
      <w:pPr>
        <w:pStyle w:val="NormalWeb"/>
        <w:rPr/>
      </w:pPr>
      <w:r>
        <w:rPr>
          <w:rStyle w:val="StrongEmphasis"/>
        </w:rPr>
        <w:t>2. Estrategia de Predación</w:t>
      </w:r>
    </w:p>
    <w:p>
      <w:pPr>
        <w:pStyle w:val="NormalWeb"/>
        <w:jc w:val="both"/>
        <w:rPr/>
      </w:pPr>
      <w:r>
        <w:rPr/>
        <w:t>Se sugiere una estrategia de subsistencia de amplio espectro taxonómico y ambiental, sustentada por una marcada riqueza de especies orientada hacia recursos principalmente costeros, combinada con un modo de predación (Chatters op.cit.: 350) definido por la búsqueda de presas específicas de alto valor trófico.</w:t>
      </w:r>
    </w:p>
    <w:p>
      <w:pPr>
        <w:pStyle w:val="NormalWeb"/>
        <w:jc w:val="both"/>
        <w:rPr/>
      </w:pPr>
      <w:r>
        <w:rPr/>
        <w:t>En ese sentido, la determinación del modo de subsistencia se ha visto afectado por el hecho de que los depósitos culturales de estas poblaciones corresponden principalmente a restos malacológicos, los cuales tienden a constituirse en base a estimaciones cuantitativas, en los principales insumos alimentarios en detrimento de otros recursos (Lobos, por ejemplo) que aparecen con menor frecuencia, pero presentan rendimientos energéticos sustanciales en relación a los moluscos (c.fr. Schiavini 1993).</w:t>
      </w:r>
    </w:p>
    <w:p>
      <w:pPr>
        <w:pStyle w:val="NormalWeb"/>
        <w:jc w:val="both"/>
        <w:rPr/>
      </w:pPr>
      <w:r>
        <w:rPr/>
        <w:t xml:space="preserve">Estamos ciertos de la importancia de los pinnípedos en la dieta y la adaptación humana del Arcaico, al proveer el mayor ingreso energético en base al alto contenido de grasas corporales y carne, a la vez, que este tipo de especies de ecología trófica amplia importan energía de otros sistemas y ambientes no disponibles para población humana. </w:t>
      </w:r>
    </w:p>
    <w:p>
      <w:pPr>
        <w:pStyle w:val="NormalWeb"/>
        <w:jc w:val="both"/>
        <w:rPr/>
      </w:pPr>
      <w:r>
        <w:rPr/>
        <w:t xml:space="preserve">La especie </w:t>
      </w:r>
      <w:r>
        <w:rPr>
          <w:rStyle w:val="Emphasis"/>
        </w:rPr>
        <w:t>Otaria byronia</w:t>
      </w:r>
      <w:r>
        <w:rPr/>
        <w:t xml:space="preserve"> presenta un marcado caracter gregario, en especial en el período de reproducción, nascimientos y crianza arrivando entre los meses de verano austral (noviembre-diciembre) a los roqueríos en donde establecen colonias. Es especialmente en este período en donde los otáridos son más vulnerables a la presión de caza (c.fr.J.King 1964, Schiavini 1993 op.cit.), razón por la cual sugerimos que estos sitios podrían vincularse a paraderos de descanso y/o roqueríos de reproducción asociados al sector de palepenínsula, probablemente en períodos determinados del año vinculados al ciclo biólogico de los pinnípedos. </w:t>
      </w:r>
    </w:p>
    <w:p>
      <w:pPr>
        <w:pStyle w:val="NormalWeb"/>
        <w:jc w:val="both"/>
        <w:rPr/>
      </w:pPr>
      <w:r>
        <w:rPr/>
        <w:t>La captura de aves del ecosistema litoral y el bioma de vegas, parece tener una importancia fundamental en la estrategia de predación desarrollada por estas poblaciones. Esta taxa, corresponde a cerca del 60% del material arqueofaunístico identificado (vid. supra) posibilitando importantes rendimientos energético en base a la importación de energía de otros sistemas ecológicos (Schiavini op.cit.:362)</w:t>
      </w:r>
    </w:p>
    <w:p>
      <w:pPr>
        <w:pStyle w:val="NormalWeb"/>
        <w:jc w:val="both"/>
        <w:rPr/>
      </w:pPr>
      <w:r>
        <w:rPr/>
        <w:t>Es importante considerar que la totalidad de las especies de marinas determinadas por los análisis habitan sustratos preferentemente rocosos, indicando que la actividad recolectora se concentraba de preferencia sobre la intermareal rocosa, posiblemente debido a que biotopo presenta la mayor oferta de recursos comestibles (Gálvez 1994).</w:t>
      </w:r>
    </w:p>
    <w:p>
      <w:pPr>
        <w:pStyle w:val="NormalWeb"/>
        <w:jc w:val="both"/>
        <w:rPr/>
      </w:pPr>
      <w:r>
        <w:rPr/>
        <w:t>En lo que respecta a su distribución batimétrica, las especies identificadas pueden ser recolectadas en la zona intermareal no requiriendo para ello el uso de técnicas especializadas como el buceo, independientemente que puedan haberse empleado algunas estrategias y/o instrumentos especiales para desprenderlas de las rocas (Gálvez op.cit.).</w:t>
      </w:r>
    </w:p>
    <w:p>
      <w:pPr>
        <w:pStyle w:val="NormalWeb"/>
        <w:rPr/>
      </w:pPr>
      <w:r>
        <w:rPr>
          <w:rStyle w:val="StrongEmphasis"/>
        </w:rPr>
        <w:t>3. Tecnología</w:t>
      </w:r>
    </w:p>
    <w:p>
      <w:pPr>
        <w:pStyle w:val="NormalWeb"/>
        <w:jc w:val="both"/>
        <w:rPr/>
      </w:pPr>
      <w:r>
        <w:rPr/>
        <w:t>La determinación y caracterización de complejos de artefactos constituye uno de los principales aportes de la arqueología en la determinación de las estrategia adaptativas desarrolladas por poblaciones cazadoras recolectoras. En ciertos casos, pese a la ausencia de evidencia material, es posible inferir a través de indicadores de distinto origen sustentadas en el supuesto que las especies y set de taxas determinadas requieren distintas inventarios artefactuales, técnicas de procuramiento y procesamiento.</w:t>
      </w:r>
    </w:p>
    <w:p>
      <w:pPr>
        <w:pStyle w:val="NormalWeb"/>
        <w:jc w:val="both"/>
        <w:rPr/>
      </w:pPr>
      <w:r>
        <w:rPr/>
        <w:t>Hemos sugerido la presencia de tecnologías de navegación especializadas (Vásquez 1993), en base a la existencia de bioindicadores específicamente registros de Genypterus sp. (Vargas 1994) y geoindicadores que señalan que la aislación geográfica de Isla Mocha ocurrió tan tempranamente como Terciario y Cuaternario.</w:t>
      </w:r>
    </w:p>
    <w:p>
      <w:pPr>
        <w:pStyle w:val="NormalWeb"/>
        <w:jc w:val="both"/>
        <w:rPr/>
      </w:pPr>
      <w:r>
        <w:rPr/>
        <w:t>Pese a la ausencia de evidencias tecnológicas directas, que pensamos se relacionan más que nada a un problema muestral, sugerimos la existencia de un complejo de artefactos ligados a la caza fundamentada en evidencia faunística. Estos elementos han sido detectados para sitios del litoral continental e insular, correspondientes a puntas de proyectil pedunculadas y apedunculas (vid. supra).</w:t>
      </w:r>
    </w:p>
    <w:p>
      <w:pPr>
        <w:pStyle w:val="NormalWeb"/>
        <w:jc w:val="both"/>
        <w:rPr/>
      </w:pPr>
      <w:r>
        <w:rPr/>
        <w:t>En relación a actividades especializadas como la pesca, habría que evaluar la posibilidad que los restos identificados pudieran haber sido incorporados a los depósitos por medio de procesos tafonómicos de transporte pasivo a través del contenido estomacal de aves o mamíferos marinos.</w:t>
      </w:r>
    </w:p>
    <w:p>
      <w:pPr>
        <w:pStyle w:val="NormalWeb"/>
        <w:jc w:val="both"/>
        <w:rPr/>
      </w:pPr>
      <w:r>
        <w:rPr/>
        <w:t xml:space="preserve">La ecología trófica de Otaria byronia, apunta a que esta especie no mantiene una relación exclusiva con las zonas costeras, relacionandose también con zonas neríticas o pelágicas, alimentándose en aguas someras a profundidades probablemente fuera del alcance de la actividad humana (Schiavini: 359), prefiriendo peces bento-demersales en contraposición a los peces pelágicos (George-Nascimento et.al.1985). En base a estos datos podríamos sugerir que especies como </w:t>
      </w:r>
      <w:r>
        <w:rPr>
          <w:rStyle w:val="Emphasis"/>
        </w:rPr>
        <w:t>Trachurus symmetricus</w:t>
      </w:r>
      <w:r>
        <w:rPr/>
        <w:t xml:space="preserve"> (Jurel) pudieron eventualmente haber ingresado a contexto arqueológico a través de este medio. Sin embargo, pensamos que Genypterus, especie caracterizada por su hábitat de profundidad semi-abisal, pudo ser capturada mediante tecnologías aún no detectadas.</w:t>
      </w:r>
    </w:p>
    <w:p>
      <w:pPr>
        <w:pStyle w:val="NormalWeb"/>
        <w:jc w:val="both"/>
        <w:rPr/>
      </w:pPr>
      <w:r>
        <w:rPr/>
        <w:t>Pensamos que ha pesar de los agentes de transporte pasivo estas poblaciones son responsables de buena parte de los restos de ictiofauna. La abundancia de pesas para redes detectada en los sitios arqueológicos del sector higromórfico, ausentes en el registro arqueológico, posibilitan sugerir la practica de entrampe de peces (LLagostera 1989:77), aún cuando estas no se vinculen a la captura de especies como Genypterus.</w:t>
      </w:r>
    </w:p>
    <w:p>
      <w:pPr>
        <w:pStyle w:val="NormalWeb"/>
        <w:jc w:val="both"/>
        <w:rPr/>
      </w:pPr>
      <w:r>
        <w:rPr/>
        <w:t>La tecnología de adquisición de crustáceos pudo ser muy simple, aunque la obtención de cirripedios, escasos en el registro, debió implicar el manejo de ciertas técnicas para su extracción de las rocas e incluso el buceo (Báez, Quiroz y Jackson 1993), aunque, por el momento, no tenemos evidencias que apoyen esta última sugerencia.</w:t>
      </w:r>
    </w:p>
    <w:p>
      <w:pPr>
        <w:pStyle w:val="NormalWeb"/>
        <w:jc w:val="both"/>
        <w:rPr/>
      </w:pPr>
      <w:r>
        <w:rPr/>
        <w:t>La recolección de mariscos es una actividad que requiere tecnologías simples, principalmente por ser un recurso altamente concentrado y fácilmente colectable por todos los segmentos de las poblaciones humanas con un gasto mínimo de energía (Yesner op.cit:729).</w:t>
      </w:r>
    </w:p>
    <w:p>
      <w:pPr>
        <w:pStyle w:val="NormalWeb"/>
        <w:jc w:val="both"/>
        <w:rPr/>
      </w:pPr>
      <w:r>
        <w:rPr/>
        <w:t>La evidencia arqueológica recuperada refiere el uso de tecnologías e instrumentos líticos expeditivos producidos según las necesidades y utilizadas en tareas generalizadas de corte y/o raspado, que refieren el manejo de la percusión directa sobre núcleos poliédricos y guijarros ovoidales rebajados mediante técnica bipolar. Lascas de filo vivo sin modificacion, tajadores de astillamiento unilateral sobre guijarros ovoidales, tajadores, cuñas, percutores y yunques, conjuntamente con instrumentos abrasivos.</w:t>
      </w:r>
    </w:p>
    <w:p>
      <w:pPr>
        <w:pStyle w:val="NormalWeb"/>
        <w:jc w:val="both"/>
        <w:rPr/>
      </w:pPr>
      <w:r>
        <w:rPr/>
        <w:t>Los artefactos óseos corresponden a punzones y agujas elaboradas en diáfisis de huesos de aves y de taxa Otaria, asociados a instrumentos elaborados a partir de conchas de Choromytilus modificadas y cuentas de collar.</w:t>
      </w:r>
    </w:p>
    <w:p>
      <w:pPr>
        <w:pStyle w:val="NormalWeb"/>
        <w:rPr/>
      </w:pPr>
      <w:r>
        <w:rPr>
          <w:rStyle w:val="StrongEmphasis"/>
        </w:rPr>
        <w:t>Conclusiones</w:t>
      </w:r>
    </w:p>
    <w:p>
      <w:pPr>
        <w:pStyle w:val="NormalWeb"/>
        <w:jc w:val="both"/>
        <w:rPr/>
      </w:pPr>
      <w:r>
        <w:rPr/>
        <w:t xml:space="preserve">Las evidencias ecofactuales en términos cuantitativos y cualitativos, dan cuenta de una estrategia de subsistencia basada fundamentalmente en la explotación del medio ambiente costero, estos elementos, considerados en términos energéticos, constituyen las principales entradas tanto proteicas como calóricas, lo cual permite definir a estas poblaciones como cazadores recolectores marítimos, en consideración del concepto formulado por Yesner (1980). </w:t>
      </w:r>
    </w:p>
    <w:p>
      <w:pPr>
        <w:pStyle w:val="NormalWeb"/>
        <w:jc w:val="both"/>
        <w:rPr/>
      </w:pPr>
      <w:r>
        <w:rPr/>
        <w:t>Las evidencias eco y artefactuales sugieren que los sitios corresponden a campamentos transitorios orientados a la explotación de recursos litorales e interiores, principalmente ambientes de vega y bosque higrófilo denso.</w:t>
      </w:r>
    </w:p>
    <w:p>
      <w:pPr>
        <w:pStyle w:val="NormalWeb"/>
        <w:jc w:val="both"/>
        <w:rPr/>
      </w:pPr>
      <w:r>
        <w:rPr/>
        <w:t>Esta primeras poblaciones desarrollaron asentamientos emplazados en sectores ambientalmente estratégicos, con desplazamientos específicos a distintos ecosistemas a través de grupos de tarea. Los asentamientos se restringen a la paleo-playa desarrollada en la terraza nororiental y sector de paleopeninsula, desde donde se accede hacia otros ámbitos ecológicos que aseguran el acceso a una amplia gama de recursos, en una estrategia cuyo eje articular es la eco-complementariedad.</w:t>
      </w:r>
    </w:p>
    <w:p>
      <w:pPr>
        <w:pStyle w:val="NormalWeb"/>
        <w:jc w:val="both"/>
        <w:rPr/>
      </w:pPr>
      <w:r>
        <w:rPr/>
        <w:t xml:space="preserve">Se sugiere una estrategia de subsistencia de amplio espectro (Cohen 1984), sustentada por una marcada riqueza de especies, combinada con un modo de predación definido por la búsqueda de presas específicas de alto valor trófico. </w:t>
      </w:r>
    </w:p>
    <w:p>
      <w:pPr>
        <w:pStyle w:val="NormalWeb"/>
        <w:jc w:val="both"/>
        <w:rPr/>
      </w:pPr>
      <w:r>
        <w:rPr/>
        <w:t>Probablemente hacia el 3300 a.p. poblaciones cazadoras recolectoras navegantes de alta movilidad, detectadas en el litoral continental desde fechas más tempranas, colonizan exitosamente los ambientes insulares de la costa sur ocupando esporádicamente Isla Mocha. Se sugiere el manejo de tecnologías de navegación en base a evidencia biológica y geoarqueológica que señala la aislación geográfica de isla Mocha tan tempranamente como Terciario y Cuaternario.</w:t>
      </w:r>
    </w:p>
    <w:p>
      <w:pPr>
        <w:pStyle w:val="Normal"/>
        <w:jc w:val="both"/>
        <w:rPr>
          <w:rFonts w:ascii="Arial Unicode MS" w:hAnsi="Arial Unicode MS" w:eastAsia="Arial Unicode MS" w:cs="Arial Unicode MS"/>
        </w:rPr>
      </w:pPr>
      <w:r>
        <w:rPr>
          <w:rFonts w:eastAsia="Arial Unicode MS" w:cs="Arial Unicode MS" w:ascii="Arial Unicode MS" w:hAnsi="Arial Unicode MS"/>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hyperlink r:id="rId1">
      <w:r>
        <w:rPr>
          <w:rStyle w:val="InternetLink"/>
          <w:rFonts w:eastAsia="Arial Unicode MS" w:cs="Arial Unicode MS" w:ascii="Arial Unicode MS" w:hAnsi="Arial Unicode MS"/>
          <w:b/>
          <w:bCs/>
        </w:rPr>
        <w:t>www.isla-mocha.cl</w:t>
      </w:r>
    </w:hyperlink>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Unicode MS" w:hAnsi="Arial Unicode MS" w:eastAsia="Arial Unicode MS" w:cs="Arial Unicode MS"/>
        <w:b/>
        <w:b/>
        <w:bCs/>
      </w:rPr>
    </w:pPr>
    <w:hyperlink r:id="rId1">
      <w:r>
        <w:rPr>
          <w:rStyle w:val="InternetLink"/>
          <w:rFonts w:eastAsia="Arial Unicode MS" w:cs="Arial Unicode MS" w:ascii="Arial Unicode MS" w:hAnsi="Arial Unicode MS"/>
          <w:b/>
          <w:bCs/>
        </w:rPr>
        <w:t>www.isla-mocha.cl</w:t>
      </w:r>
    </w:hyperlink>
  </w:p>
  <w:p>
    <w:pPr>
      <w:pStyle w:val="Header"/>
      <w:rPr>
        <w:rFonts w:ascii="Arial Unicode MS" w:hAnsi="Arial Unicode MS" w:eastAsia="Arial Unicode MS" w:cs="Arial Unicode MS"/>
        <w:b/>
        <w:b/>
        <w:bCs/>
      </w:rPr>
    </w:pPr>
    <w:r>
      <w:rPr>
        <w:rFonts w:eastAsia="Arial Unicode MS" w:cs="Arial Unicode MS" w:ascii="Arial Unicode MS" w:hAnsi="Arial Unicode MS"/>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color w:val="000000"/>
      <w:kern w:val="2"/>
      <w:sz w:val="48"/>
      <w:szCs w:val="48"/>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sla-mocha.cl/" TargetMode="External"/>
</Relationships>
</file>

<file path=word/_rels/header1.xml.rels><?xml version="1.0" encoding="UTF-8"?>
<Relationships xmlns="http://schemas.openxmlformats.org/package/2006/relationships"><Relationship Id="rId1" Type="http://schemas.openxmlformats.org/officeDocument/2006/relationships/hyperlink" Target="http://www.isla-mocha.cl/" TargetMode="Externa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03:31:00Z</dcterms:created>
  <dc:creator>Masternet</dc:creator>
  <dc:description/>
  <dc:language>en-US</dc:language>
  <cp:lastModifiedBy>Masternet</cp:lastModifiedBy>
  <dcterms:modified xsi:type="dcterms:W3CDTF">2005-12-03T17:04:00Z</dcterms:modified>
  <cp:revision>8</cp:revision>
  <dc:subject/>
  <dc:title/>
</cp:coreProperties>
</file>