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Los Antiguos Mochanos Cómo Interactuaron con la Fauna que Hallaron y Llevaron a la Isla</w:t>
      </w:r>
    </w:p>
    <w:p>
      <w:pPr>
        <w:pStyle w:val="NormalWeb"/>
        <w:spacing w:before="0" w:after="0"/>
        <w:jc w:val="center"/>
        <w:rPr/>
      </w:pPr>
      <w:hyperlink r:id="rId2">
        <w:r>
          <w:rPr>
            <w:rStyle w:val="InternetLink"/>
            <w:color w:val="000000"/>
          </w:rPr>
          <w:t>Cristian Becker</w:t>
        </w:r>
      </w:hyperlink>
    </w:p>
    <w:p>
      <w:pPr>
        <w:pStyle w:val="NormalWeb"/>
        <w:spacing w:before="0" w:after="0"/>
        <w:jc w:val="center"/>
        <w:rPr/>
      </w:pPr>
      <w:r>
        <w:rPr/>
      </w:r>
    </w:p>
    <w:p>
      <w:pPr>
        <w:pStyle w:val="NormalWeb"/>
        <w:spacing w:before="0" w:after="0"/>
        <w:rPr/>
      </w:pPr>
      <w:r>
        <w:rPr>
          <w:rStyle w:val="StrongEmphasis"/>
        </w:rPr>
        <w:t>Introducción</w:t>
      </w:r>
    </w:p>
    <w:p>
      <w:pPr>
        <w:pStyle w:val="NormalWeb"/>
        <w:spacing w:before="0" w:after="0"/>
        <w:rPr>
          <w:rStyle w:val="StrongEmphasis"/>
        </w:rPr>
      </w:pPr>
      <w:r>
        <w:rPr/>
      </w:r>
    </w:p>
    <w:p>
      <w:pPr>
        <w:pStyle w:val="NormalWeb"/>
        <w:spacing w:before="0" w:after="0"/>
        <w:jc w:val="both"/>
        <w:rPr/>
      </w:pPr>
      <w:r>
        <w:rPr/>
        <w:t>La Isla Mocha nos brinda la oportunidad de conocer la historia de antiguas ocupaciones humanas que lograron cruzar el mar para llegar a vivir en este pedazo de cordillera asentado en el Pacífico. Por lo tanto, el presente trabajo comenta los resultados obtenidos en los análisis realizados a los restos faunísticos hallados en los distintos sitios arqueológicos, los cuales conforman una secuencia de ocupaciones que va desde el Arcaico hasta el Alfarero tardío.</w:t>
      </w:r>
    </w:p>
    <w:p>
      <w:pPr>
        <w:pStyle w:val="NormalWeb"/>
        <w:spacing w:before="0" w:after="0"/>
        <w:jc w:val="both"/>
        <w:rPr/>
      </w:pPr>
      <w:r>
        <w:rPr/>
        <w:t>Los estudios realizados a restos faunísticos no persiguen como único fin el poder "saber que animales consumían", eso significaría no comprender la información que es capaz de entregar este tipo de ecofactos. El material faunístico o arqueofaunas nos puede aproximar un poco más en el conocimiento de estas poblaciones, cuyo único testigo de su paso son ahora unos cuantos restos materiales.</w:t>
      </w:r>
    </w:p>
    <w:p>
      <w:pPr>
        <w:pStyle w:val="NormalWeb"/>
        <w:spacing w:before="0" w:after="0"/>
        <w:jc w:val="both"/>
        <w:rPr/>
      </w:pPr>
      <w:r>
        <w:rPr/>
        <w:t>Los restos óseos pueden informarnos qué tipo de animales componían su dieta, cuán importante era tal o cual animal en la alimentación, en qué momento capturaban dicha especie y cómo lo hacían, la forma de utilización del animal que va desde los requerimientos alimenticios hasta los productos que de él pueden obtener, como por ejemplo: cuero, fibra, huesos como materia prima para sus artefactos. Esta información permite acceder a inferencias arqueológicas acerca de estos grupos humanos, por tanto, se pasa de un plano meramente biológico a un plano interpretativo en lo cultural, objetivo básico que debe guiar todo análisis faunístico, de lo contrario estos estudios se convertirán en anexos en las monografías de yacimientos arqueológicos.</w:t>
      </w:r>
    </w:p>
    <w:p>
      <w:pPr>
        <w:pStyle w:val="NormalWeb"/>
        <w:spacing w:before="0" w:after="0"/>
        <w:jc w:val="both"/>
        <w:rPr/>
      </w:pPr>
      <w:r>
        <w:rPr/>
        <w:t>Los resultados obtenidos con estos estudios deben ser contrastados y correlacionados con el resto de la data arqueológica, de esta forma se estará engrosando el corpus de datos que permitirá reconstruir algunos momentos en la vida de estas poblaciones, transformando a las cuadrículas en ventanas al pasado.</w:t>
      </w:r>
    </w:p>
    <w:p>
      <w:pPr>
        <w:pStyle w:val="NormalWeb"/>
        <w:spacing w:before="0" w:after="0"/>
        <w:jc w:val="both"/>
        <w:rPr/>
      </w:pPr>
      <w:r>
        <w:rPr/>
        <w:t>Las poblaciones humanas que habitaron la Isla Mocha en las distintas épocas, tuvieron que interactuar de una manera u otra con la fauna circundante, esto provocó diferentes modos adaptativos. En el comienzo, durante el Arcaico el hombre le dio una mayor importancia al ámbito marino, posteriormente en el período Alfarero hubo un cambio, pues el interés se enfocó hacia los recursos de interior y a la agricultura incipiente.</w:t>
      </w:r>
    </w:p>
    <w:p>
      <w:pPr>
        <w:pStyle w:val="NormalWeb"/>
        <w:spacing w:before="0" w:after="0"/>
        <w:jc w:val="both"/>
        <w:rPr/>
      </w:pPr>
      <w:r>
        <w:rPr/>
        <w:t xml:space="preserve">Dado que la muestra arqueológica recuperada por las investigaciones llevadas a cabo en esta Isla es representativa en función de la temporalidad y más aún en el ámbito cultural, el presente trabajo se estructurará desde una perspectiva temporal y cultural, es decir, se comenzará a describir los contextos faunísticos de los componentes Arcaicos, para luego analizar los componentes Alfareros. </w:t>
      </w:r>
      <w:r>
        <w:br w:type="page"/>
      </w:r>
    </w:p>
    <w:p>
      <w:pPr>
        <w:pStyle w:val="NormalWeb"/>
        <w:jc w:val="both"/>
        <w:rPr/>
      </w:pPr>
      <w:r>
        <w:rPr>
          <w:rStyle w:val="StrongEmphasis"/>
        </w:rPr>
        <w:t>El Análisis en Sí</w:t>
      </w:r>
    </w:p>
    <w:p>
      <w:pPr>
        <w:pStyle w:val="NormalWeb"/>
        <w:jc w:val="both"/>
        <w:rPr/>
      </w:pPr>
      <w:r>
        <w:rPr/>
        <w:t>Los análisis realizados en los distintos yacimientos siguieron una estructura similar que se organizaba de la siguiente forma: los restos óseos en un primer análisis eran controlados tafonómicamente para registrar la incidencia de los agentes biológicos o medioambientales sobre el conjunto faunístico, posteriormente se analizaban las alteraciones culturales como huellas de corte producidas durante el faenamiento, la composición del registro óseo desde un punto de vista económico alimenticio, además se incorporaba el estudio de los artefactos. La importancia de estudiar con una misma metodología distintos contextos, permitió la comparación entre ellos.</w:t>
      </w:r>
    </w:p>
    <w:p>
      <w:pPr>
        <w:pStyle w:val="NormalWeb"/>
        <w:jc w:val="both"/>
        <w:rPr/>
      </w:pPr>
      <w:r>
        <w:rPr/>
        <w:t>Estos análisis permitieron conocer cual era el estado de las diferentes muestras, por ello los análisis de meteorización, acción de raicillas sobre la superficie de los huesos, daño producido por roedores y/o carnívoros dieron como resultado que las matrices en las cuales estuvieron depositados los huesos no alteraron en gran medida las muestras, cabe resaltar que los sitios estudiados abarcan la totalidad de la costa de esta Isla, por lo demás únicos lugares en los cuales se han registrados ocupaciones.</w:t>
      </w:r>
    </w:p>
    <w:p>
      <w:pPr>
        <w:pStyle w:val="NormalWeb"/>
        <w:jc w:val="both"/>
        <w:rPr/>
      </w:pPr>
      <w:r>
        <w:rPr/>
        <w:t xml:space="preserve">Llama la atención que los daños producidos por zorros (los únicos restos de </w:t>
      </w:r>
      <w:r>
        <w:rPr>
          <w:rStyle w:val="Emphasis"/>
        </w:rPr>
        <w:t>Pseudolopex Griseus</w:t>
      </w:r>
      <w:r>
        <w:rPr/>
        <w:t>, zorro chilla, corresponden a unos incisivos hallados en el sitio tardío P31-1) solamente se registren en sitios del componente Alfarero, no hallando ninguna marca de su actuar en los huesos de los dos sitios Arcaicos. Si se pensara que fuera un problema de muestra, cabe mencionar que en sitios Alfareros de poco material si se registran daños causados por estos carnívoros, por el contrario en el sitio P30-1 cuyo restos faunísticos son de un considerable volumen no hay evidencia alguna.</w:t>
      </w:r>
    </w:p>
    <w:p>
      <w:pPr>
        <w:pStyle w:val="NormalWeb"/>
        <w:jc w:val="both"/>
        <w:rPr/>
      </w:pPr>
      <w:r>
        <w:rPr/>
        <w:t>Tampoco se han encontrado los huesos de estos animales en los basurales de los yacimientos excavados, quizás eran muy pocos y no fueron cazados por las poblaciones que habitaron esta Isla.</w:t>
      </w:r>
    </w:p>
    <w:p>
      <w:pPr>
        <w:pStyle w:val="NormalWeb"/>
        <w:jc w:val="both"/>
        <w:rPr/>
      </w:pPr>
      <w:r>
        <w:rPr/>
        <w:t xml:space="preserve">Ahora bien en qué momento aparecen estos carnívoros, por qué no merodearon los basurales de las poblaciones Arcaicas y por qué no fueron cazados siendo un animal de regular tamaño en el período Alfarero. Por el momento las muestras obtenidas son incapaces de responder estas interrogantes. Además Péfaur y Yañez en sus estudios sobre la ecología actual de la Isla Mocha (1980) registraron que "una de las particularidades más relevantes de la fauna de vertebrados de esta isla es la ausencia de mamíferos carnívoros: </w:t>
      </w:r>
      <w:r>
        <w:rPr>
          <w:rStyle w:val="Emphasis"/>
        </w:rPr>
        <w:t>Dusicyon, Felis, Grison y Conepatus</w:t>
      </w:r>
      <w:r>
        <w:rPr/>
        <w:t xml:space="preserve"> no existen allí" (op. cit.: 111).</w:t>
      </w:r>
      <w:r>
        <w:br w:type="page"/>
      </w:r>
    </w:p>
    <w:p>
      <w:pPr>
        <w:pStyle w:val="NormalWeb"/>
        <w:rPr/>
      </w:pPr>
      <w:r>
        <w:rPr>
          <w:rStyle w:val="StrongEmphasis"/>
        </w:rPr>
        <w:t>Con qué animales convivieron...</w:t>
      </w:r>
    </w:p>
    <w:p>
      <w:pPr>
        <w:pStyle w:val="NormalWeb"/>
        <w:jc w:val="both"/>
        <w:rPr/>
      </w:pPr>
      <w:r>
        <w:rPr/>
        <w:t>La composición del registro y su determinación son informaciones estrictamente de carácter biológico que contienen los restos óseos, como por ejemplo, saber a que unidades anatómicas pertenecen los fragmentos recuperados, la taxa a la cual pertenecen y la edad de ellos. Estos datos aportan valiosa información cultural, pues no hay que olvidar que estos contextos faunísticos fueron formados por la selección de determinados animales por parte del grupo humano residente en la Isla.</w:t>
      </w:r>
    </w:p>
    <w:p>
      <w:pPr>
        <w:pStyle w:val="NormalWeb"/>
        <w:jc w:val="both"/>
        <w:rPr/>
      </w:pPr>
      <w:r>
        <w:rPr/>
        <w:t>Como se puede apreciar otro factor de importancia en los estudios faunísticos es la posibilidad de la determinación anatómica y taxonómica, para la primera se utilizaron esqueletos de referencia pertenecientes a colecciones del Museo Nacional de Historia Natural, en el segundo aspecto se utilizaron dos vías para la determinación taxonómica. Para el grupo de los camélidos la determinación se ha realizado utilizando los patrones óseos de identificación formulados por Benavente y Adaro 1993 obtenidos tanto para el esqueleto apendicular como el axil. En cambio el otro grupo de fauna se logró su determinación utilizando las colecciones del Museo Nacional de Historia Natural.</w:t>
      </w:r>
    </w:p>
    <w:p>
      <w:pPr>
        <w:pStyle w:val="NormalWeb"/>
        <w:jc w:val="both"/>
        <w:rPr/>
      </w:pPr>
      <w:r>
        <w:rPr/>
        <w:t>En los contextos Arcaicos de sólo dos sitios que pudieron ser registrados, se pudo determinar la presencia mayoritaria de lobo marino (</w:t>
      </w:r>
      <w:r>
        <w:rPr>
          <w:rStyle w:val="Emphasis"/>
        </w:rPr>
        <w:t>Otaria byronia</w:t>
      </w:r>
      <w:r>
        <w:rPr/>
        <w:t>), pudú (</w:t>
      </w:r>
      <w:r>
        <w:rPr>
          <w:rStyle w:val="Emphasis"/>
        </w:rPr>
        <w:t>Pudu Pudu</w:t>
      </w:r>
      <w:r>
        <w:rPr/>
        <w:t>) y restos de aves, que fueron consignado a nivel de Clase pues de los fragmentos recuperados ninguno permitió su determinación taxonómica clara. Sin embargo, se puede mencionar que la gran mayoría corresponde a aves de litoral, no obstante, la aparición escasos restos adscribibles a la familia de los falconiformes. En menor proporción se consignaron restos de coipo (</w:t>
      </w:r>
      <w:r>
        <w:rPr>
          <w:rStyle w:val="Emphasis"/>
        </w:rPr>
        <w:t>Myocastor Coypus</w:t>
      </w:r>
      <w:r>
        <w:rPr/>
        <w:t>), roedores que fueron asignados a nivel de Orden Rodentia y peces que también están presentes en el registro arqueológico en gran abundancia, correspondiendo alguno de ellos a peces cuyo habitat se halla mar adentro.</w:t>
      </w:r>
    </w:p>
    <w:p>
      <w:pPr>
        <w:pStyle w:val="NormalWeb"/>
        <w:jc w:val="both"/>
        <w:rPr/>
      </w:pPr>
      <w:r>
        <w:rPr/>
        <w:t>En relación a la composición del conjunto faunístico desde un punto de vista de qué unidades anatómicas fueron seleccionadas para su traslado hasta el sitio, se puede hacer un alcance sólo en lo correspondiente a la taxa Otaria. Este animal se halla presente tanto en sus unidades del esqueleto axil (cráneo, vertebras, pelvis) como el apendicular (extremidades delanteras y traseras), esta información solamente puede considerarse a nivel de observación, pues se trata de datos obtenidos de pozos de sondeo y es necesario tomarlos con cautela hasta que no se realicen excavaciones más extensivas, de tal forma de conformar un patrón de utilización de esta especie y otras antes mencionadas.</w:t>
      </w:r>
    </w:p>
    <w:p>
      <w:pPr>
        <w:pStyle w:val="NormalWeb"/>
        <w:jc w:val="both"/>
        <w:rPr/>
      </w:pPr>
      <w:r>
        <w:rPr/>
        <w:t>En una análisis sobre la composición de la fauna en los componentes Alfareros presente en los sitios se puede rescatar que: la presencia mayoritaria de restos de guanacos (</w:t>
      </w:r>
      <w:r>
        <w:rPr>
          <w:rStyle w:val="Emphasis"/>
        </w:rPr>
        <w:t>Lama guanicoe</w:t>
      </w:r>
      <w:r>
        <w:rPr/>
        <w:t>), en menor grado restos de lobos marinos (</w:t>
      </w:r>
      <w:r>
        <w:rPr>
          <w:rStyle w:val="Emphasis"/>
        </w:rPr>
        <w:t>Otaria byronia</w:t>
      </w:r>
      <w:r>
        <w:rPr/>
        <w:t>), aves de litoral, roedores y restos de algún cetáceo sin especificar (este último aparece siempre en fragmentos de artefactos). Resulta importante mencionar la homogeneidad de fauna entre los distintos yacimientos alfareros de la Isla, pues en ellos no se aprecia una alta frecuencia de aves, tampoco la presencia de pudúes (excepto cornamenta) y coipos, animales propios de sitios Arcaicos. Esta diferenciación caracteriza dos formas de adaptación al medioambiente.</w:t>
      </w:r>
    </w:p>
    <w:p>
      <w:pPr>
        <w:pStyle w:val="NormalWeb"/>
        <w:jc w:val="both"/>
        <w:rPr/>
      </w:pPr>
      <w:r>
        <w:rPr/>
        <w:t>La presencia de camélidos nos está planteando la situación de un temprano traslado de estos animales que hacia el final del período alfarero se hace más intenso. La presencia de unidades anatómicas de bajo rendimiento económico como falanges, huesos carpianos y tarsianos podría estar señalando un traslado en vida desde el continente. Ahora bien, durante el tardío el guanaco cobra una mayor importancia lo que se ve representado en una alta frecuencia de restos como también en una gran cantidad de artefactos elaborados sobre huesos de estos animales. En relación a la condición de estos animales, si fueron silvestres o amansados se discute ampliamente en otro trabajo inserto en este mismo volumen.</w:t>
      </w:r>
      <w:r>
        <w:br w:type="page"/>
      </w:r>
    </w:p>
    <w:p>
      <w:pPr>
        <w:pStyle w:val="NormalWeb"/>
        <w:rPr/>
      </w:pPr>
      <w:r>
        <w:rPr>
          <w:rStyle w:val="StrongEmphasis"/>
        </w:rPr>
        <w:t>Huesos Transformados en Artefactos</w:t>
      </w:r>
    </w:p>
    <w:p>
      <w:pPr>
        <w:pStyle w:val="NormalWeb"/>
        <w:jc w:val="both"/>
        <w:rPr/>
      </w:pPr>
      <w:r>
        <w:rPr/>
        <w:t>La población humana que habitó en estos yacimientos tenía claros conocimientos sobre las particularidades de los restos óseos y cómo estos podían ser utilizados en la confección de instrumentos, ya que "los huesos utilizados como materia prima para la fabricación de instrumentos son seleccionados según sus cualidades plásticas, estructura, forma y tamaño" (Jackson, 1985:208). Esto queda reafirmado por la presencia de una amplia gama de artefactos cuyo mayor desarrollo se da en el Alfarero tardío.</w:t>
      </w:r>
    </w:p>
    <w:p>
      <w:pPr>
        <w:pStyle w:val="NormalWeb"/>
        <w:jc w:val="both"/>
        <w:rPr/>
      </w:pPr>
      <w:r>
        <w:rPr/>
        <w:t>Durante el Arcaico los únicos instrumentos hallados son dos punzones, más bien, leznas por lo aguzadas de ellas, confeccionadas en huesos de aves; llama la atención que existiendo un gran cantidad de huesos de otro tipo de fauna solamente hallan ocupados los de aves. Sin embargo, en el Alfarero temprano y medio (conceptos utilizados sólo en sentido temporal) comienza un crecimiento en la confección de instrumentos de hueso, la fauna usada para esto son preferentemente guanacos y cetáceos; hacia el tardío se diversifican los instrumentos y la fauna utilizada -guanacos, cetáceos, lobos marinos y aves en orden de importancia.</w:t>
      </w:r>
    </w:p>
    <w:p>
      <w:pPr>
        <w:pStyle w:val="NormalWeb"/>
        <w:jc w:val="both"/>
        <w:rPr/>
      </w:pPr>
      <w:r>
        <w:rPr/>
        <w:t>A continuación se detallan algunas categorías de instrumentos registrados en el Alfarero:</w:t>
      </w:r>
    </w:p>
    <w:p>
      <w:pPr>
        <w:pStyle w:val="NormalWeb"/>
        <w:jc w:val="both"/>
        <w:rPr/>
      </w:pPr>
      <w:r>
        <w:rPr/>
        <w:t>(a) palas, manufacturadas en huesos de cetáceo y quemados posteriormente con el objeto de endurecer su porción laboral, estos instrumentos se asocia a labores de agricultura, ésta es una de las evidencias que aparece desde los momentos más tempranos en esta Isla. Es importante destacar que estos huesos aparecen sólo como artefactos y no es posible decir a que animal pertenecieron.</w:t>
      </w:r>
    </w:p>
    <w:p>
      <w:pPr>
        <w:pStyle w:val="NormalWeb"/>
        <w:jc w:val="both"/>
        <w:rPr/>
      </w:pPr>
      <w:r>
        <w:rPr/>
        <w:t>(b) agujas, confeccionadas en fragmentos de huesos largo de camélidos. Este tipo de artefacto se vincula con actividades relacionadas con hilos y fibras, permitiendo postular algún tipo de tareas textiles.</w:t>
      </w:r>
    </w:p>
    <w:p>
      <w:pPr>
        <w:pStyle w:val="NormalWeb"/>
        <w:jc w:val="both"/>
        <w:rPr/>
      </w:pPr>
      <w:r>
        <w:rPr/>
        <w:t>(c) pulidores para cerámica, realizados principalmente en fragmentos de huesos largos de guanacos y sólo un caso en una costilla de lobo marino, cada uno ellos presentaba claras huellas de uso.</w:t>
      </w:r>
    </w:p>
    <w:p>
      <w:pPr>
        <w:pStyle w:val="NormalWeb"/>
        <w:jc w:val="both"/>
        <w:rPr/>
      </w:pPr>
      <w:r>
        <w:rPr/>
        <w:t>(d) espátulas, corresponde a instrumentos que presentan una sección acanalada confeccionada en hueso largo de guanaco. Se han consignados fragmentos y solamente una entera.</w:t>
      </w:r>
    </w:p>
    <w:p>
      <w:pPr>
        <w:pStyle w:val="NormalWeb"/>
        <w:jc w:val="both"/>
        <w:rPr/>
      </w:pPr>
      <w:r>
        <w:rPr/>
        <w:t>(e) adornos, esta categoría la conforman pendientes y sólo un fragmento de cuenta de collar tubular. Los primeros realizados sobre fragmentos de hueso de guanaco aserrados con forma triangular, la cuenta de forma tubular se elaboró en un hueso de ave seccionado por cortes transversales.</w:t>
      </w:r>
    </w:p>
    <w:p>
      <w:pPr>
        <w:pStyle w:val="NormalWeb"/>
        <w:jc w:val="both"/>
        <w:rPr/>
      </w:pPr>
      <w:r>
        <w:rPr/>
        <w:t>(f) taladros (fragmentos), estos instrumento debido a su acción deben dejar en la parte laboral de las leznas solamente un tipo de huellas, en forma de líneas circulares perpendiculares a su eje. Todos elaborados a partir de huesos de guanaco.</w:t>
      </w:r>
    </w:p>
    <w:p>
      <w:pPr>
        <w:pStyle w:val="NormalWeb"/>
        <w:jc w:val="both"/>
        <w:rPr/>
      </w:pPr>
      <w:r>
        <w:rPr/>
        <w:t>f) tupu, este artefacto proviene del sitio P21-1 y fue entregado por lugareños al equipo de trabajo, se le adscribe al período tardío por estar relacionado con momentos más cercanos a la ocupación mapuche. Fue confeccionado en hueso de guanaco totalmente pulido, a tal grado, que perdió todas las características externas.</w:t>
      </w:r>
    </w:p>
    <w:p>
      <w:pPr>
        <w:pStyle w:val="NormalWeb"/>
        <w:jc w:val="both"/>
        <w:rPr/>
      </w:pPr>
      <w:r>
        <w:rPr/>
        <w:t>Finalmente se hace necesario insistir en la gran variedad de instrumentos, esto llega a tal grado que hay muchos fragmentos de artefactos que no pudieron asignarse a categorías establecidas quedando consignados como de función no determinada.</w:t>
      </w:r>
      <w:r>
        <w:br w:type="page"/>
      </w:r>
    </w:p>
    <w:p>
      <w:pPr>
        <w:pStyle w:val="NormalWeb"/>
        <w:rPr/>
      </w:pPr>
      <w:r>
        <w:rPr>
          <w:rStyle w:val="StrongEmphasis"/>
        </w:rPr>
        <w:t>Discusión y Conclusiones</w:t>
      </w:r>
    </w:p>
    <w:p>
      <w:pPr>
        <w:pStyle w:val="NormalWeb"/>
        <w:jc w:val="both"/>
        <w:rPr/>
      </w:pPr>
      <w:r>
        <w:rPr/>
        <w:t>La importancia de este trabajo radica en los análisis realizados a materiales de poblaciones cazadoras y restos de poblaciones alfareras medias y tardías, por tanto, permitió visualizar algunos cambios en las orientaciones alimenticias de estos grupos humanos, como es el cambio de adaptación estrictamente marítima a una mixta de mar e interior, complementado con una agricultura en inicios.</w:t>
      </w:r>
    </w:p>
    <w:p>
      <w:pPr>
        <w:pStyle w:val="NormalWeb"/>
        <w:jc w:val="both"/>
        <w:rPr/>
      </w:pPr>
      <w:r>
        <w:rPr/>
        <w:t>Los yacimientos de cazadores nos entrega una información demasiado relevante, pues es un grupo totalmente adaptado a las condiciones de esta Isla, ya que, según los restos analizados nos muestran que esta población ocupó los recursos tanto del bosque, ciénagas, borde costero como mar adentro. La presencia de Pudues, coipos, lobos marinos, aves nos enfatizan una caza generalizada, además los resto provienen de basurales lo que mejor gráfica aún los hábitos alimenticios de esta población.</w:t>
      </w:r>
    </w:p>
    <w:p>
      <w:pPr>
        <w:pStyle w:val="NormalWeb"/>
        <w:jc w:val="both"/>
        <w:rPr/>
      </w:pPr>
      <w:r>
        <w:rPr/>
        <w:t>Durante el Alfarero se produce un cambio en la composición de la dieta, se abandona la sobre especialización marítima por un enfoque más mixto, además se agregan los comienzos de la agricultura. No debe olvidarse que llega el guanaco el cual cambia radicalmente el consumo de carne de lobo marino y otros tipos de animales a tal grado que desaparecen de la dieta. La presencia de unidades anatómicas (de guanaco) de bajo rendimiento económico en carne, demuestra que esta población debió transportar en pie a los animales, pues no se justifica un traslado de peso muerto, el cual no reporta ninguna utilidad, esta idea viene a reafirmar los postulados etnohistóricos de un amansamiento de este animal (Benavente, 1985) por parte de las poblaciones del Centro-Sur de Chile.</w:t>
      </w:r>
    </w:p>
    <w:p>
      <w:pPr>
        <w:pStyle w:val="NormalWeb"/>
        <w:jc w:val="both"/>
        <w:rPr/>
      </w:pPr>
      <w:r>
        <w:rPr/>
        <w:t>Es digno mencionar las diferencias temporales y culturales que existen en el proceso de trozamiento para guanacos y lobos marinos, en el primero de preferencia se utilizan cuchillos o lascas de filos vivos de ángulos muy agudos, en cambio en el segundo animal, se utilizan tajadores de gran tamaño o peso, con técnicas de corte percusión, ya que las huellas dañan gran parte de la superficie de los huesos, quizás esta diferencia esta dada por el tamaño de cada uno de los animales en cuestión.</w:t>
      </w:r>
    </w:p>
    <w:p>
      <w:pPr>
        <w:pStyle w:val="NormalWeb"/>
        <w:jc w:val="both"/>
        <w:rPr/>
      </w:pPr>
      <w:r>
        <w:rPr/>
        <w:t>Finalmente, un dato de relevante es que este estudio analizó materiales de poblaciones cazadoras del 1500 A.C. y los resto de una poblaciones alfareras, por lo tanto, permitió visualizar algunos cambios en las orientaciones alimenticias de estos, además se tiene la visión de un antes y un después. Esto planteó las siguientes interrogantes como qué paso con el Pudú y el Coipo, por que no están presentes en los registros tardíos, hubo un sobreconsumó hasta su extinción o quizás no hubo intención de cazarlos.</w:t>
      </w:r>
    </w:p>
    <w:p>
      <w:pPr>
        <w:pStyle w:val="NormalWeb"/>
        <w:jc w:val="both"/>
        <w:rPr/>
      </w:pPr>
      <w:r>
        <w:rPr/>
        <w:t>Algo queda muy claro al tener la posibilidad de comparar yacimientos de cazadores con otros de alfareros, los cambios en las adaptaciones para un mismo lugar, así como los énfasis alimenticios variaron, las respuestas habrá que buscarlas en un una interrelación de información tanto arqueológica bioantropológica, antropológica como etnohistórica tanto en yacimientos de esta Isla como los del Continente. Habrá que conocer porque estas poblaciones ocupaban y abandonaban esta Isla de las Almas.</w:t>
      </w:r>
    </w:p>
    <w:p>
      <w:pPr>
        <w:pStyle w:val="NormalWeb"/>
        <w:jc w:val="both"/>
        <w:rPr/>
      </w:pPr>
      <w:r>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eastAsia="Arial Unicode MS" w:cs="Arial Unicode MS" w:ascii="Arial Unicode MS" w:hAnsi="Arial Unicode MS"/>
          <w:b/>
          <w:bCs/>
        </w:rPr>
        <w:t>www.isla-mocha.cl</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Unicode MS" w:hAnsi="Arial Unicode MS" w:eastAsia="Arial Unicode MS" w:cs="Arial Unicode MS"/>
        <w:b/>
        <w:b/>
        <w:bCs/>
      </w:rPr>
    </w:pPr>
    <w:hyperlink r:id="rId1">
      <w:r>
        <w:rPr>
          <w:rStyle w:val="InternetLink"/>
          <w:rFonts w:eastAsia="Arial Unicode MS" w:cs="Arial Unicode MS" w:ascii="Arial Unicode MS" w:hAnsi="Arial Unicode MS"/>
          <w:b/>
          <w:bCs/>
        </w:rPr>
        <w:t>www.isla-mocha.cl</w:t>
      </w:r>
    </w:hyperlink>
  </w:p>
  <w:p>
    <w:pPr>
      <w:pStyle w:val="Header"/>
      <w:rPr>
        <w:rFonts w:ascii="Arial Unicode MS" w:hAnsi="Arial Unicode MS" w:eastAsia="Arial Unicode MS" w:cs="Arial Unicode MS"/>
        <w:b/>
        <w:b/>
        <w:bCs/>
      </w:rPr>
    </w:pPr>
    <w:r>
      <w:rPr>
        <w:rFonts w:eastAsia="Arial Unicode MS" w:cs="Arial Unicode MS" w:ascii="Arial Unicode MS" w:hAnsi="Arial Unicode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Fuentedeprrafopredeter">
    <w:name w:val="Fuente de párrafo predeter."/>
    <w:qFormat/>
    <w:rPr/>
  </w:style>
  <w:style w:type="character" w:styleId="InternetLink">
    <w:name w:val="Hyperlink"/>
    <w:basedOn w:val="Fuentedeprrafopredeter"/>
    <w:rPr>
      <w:color w:val="C0C0C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stale@entelchile.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la-mocha.cl/" TargetMode="External"/>
</Relationships>
</file>

<file path=word/_rels/header1.xml.rels><?xml version="1.0" encoding="UTF-8"?>
<Relationships xmlns="http://schemas.openxmlformats.org/package/2006/relationships"><Relationship Id="rId1" Type="http://schemas.openxmlformats.org/officeDocument/2006/relationships/hyperlink" Target="http://www.isla-mocha.c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4:03:00Z</dcterms:created>
  <dc:creator>Masternet</dc:creator>
  <dc:description/>
  <dc:language>en-US</dc:language>
  <cp:lastModifiedBy>Masternet</cp:lastModifiedBy>
  <dcterms:modified xsi:type="dcterms:W3CDTF">2005-12-03T17:04:00Z</dcterms:modified>
  <cp:revision>6</cp:revision>
  <dc:subject/>
  <dc:title>Los Antiguos Mochanos Cómo Interactuaron con la Fauna que Hallaron y Llevaron a la Isla</dc:title>
</cp:coreProperties>
</file>