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Zooarqueología y Etnohistoria: Una Contrastación en Isla Mocha</w:t>
      </w:r>
    </w:p>
    <w:p>
      <w:pPr>
        <w:pStyle w:val="NormalWeb"/>
        <w:spacing w:before="0" w:after="0"/>
        <w:jc w:val="center"/>
        <w:rPr/>
      </w:pPr>
      <w:r>
        <w:rPr/>
        <w:t>Cristian Becker</w:t>
      </w:r>
    </w:p>
    <w:p>
      <w:pPr>
        <w:pStyle w:val="NormalWeb"/>
        <w:spacing w:before="0" w:after="0"/>
        <w:jc w:val="center"/>
        <w:rPr/>
      </w:pPr>
      <w:r>
        <w:rPr/>
      </w:r>
    </w:p>
    <w:p>
      <w:pPr>
        <w:pStyle w:val="NormalWeb"/>
        <w:spacing w:before="0" w:after="0"/>
        <w:rPr/>
      </w:pPr>
      <w:r>
        <w:rPr>
          <w:rStyle w:val="StrongEmphasis"/>
        </w:rPr>
        <w:t>Introducción</w:t>
      </w:r>
    </w:p>
    <w:p>
      <w:pPr>
        <w:pStyle w:val="NormalWeb"/>
        <w:spacing w:before="0" w:after="0"/>
        <w:rPr>
          <w:rStyle w:val="StrongEmphasis"/>
        </w:rPr>
      </w:pPr>
      <w:r>
        <w:rPr/>
      </w:r>
    </w:p>
    <w:p>
      <w:pPr>
        <w:pStyle w:val="NormalWeb"/>
        <w:spacing w:before="0" w:after="0"/>
        <w:jc w:val="both"/>
        <w:rPr/>
      </w:pPr>
      <w:r>
        <w:rPr/>
        <w:t>Los análisis de arqueofaunas raras veces tienen la posibilidad de ser sometidas a un contraste con otro tipo de fuente escrita. La Isla Mocha ofrece esta posibilidad, pues por ella pasaron viajeros dejando testimonios sobre los habitantes que avistaron y actividades que vieron, estas últimas involucraron de algún modo a los animales que tenían estos antiguos ocupantes.</w:t>
      </w:r>
    </w:p>
    <w:p>
      <w:pPr>
        <w:pStyle w:val="NormalWeb"/>
        <w:spacing w:before="0" w:after="0"/>
        <w:jc w:val="both"/>
        <w:rPr/>
      </w:pPr>
      <w:r>
        <w:rPr/>
        <w:t>Antropológica y arqueológicamente poco se había estudiado acerca de la realidad de esta Isla, la cual siempre estuvo ligada al continente, pues los hombres que en ella habitaron tuvieron nexos con la tierra firme. Es así que en base a estos antiguos relatos se creó una realidad que actualmente está siendo sometida a prueba, una de esas visiones es aquella que plantea que los habitantes ocupaban un animal doméstico, el cual les servía en sus tareas habituales, este animal mencionado podría corresponder a la Llama. En el presente trabajo se revisarán materiales de un sitio adscrito tentativamente "a una ocupación previa pero próxima al contacto hispano-indígena (1200 - 1500 d.c)" (Quiroz et al., 1993:204), por lo tanto el análisis de dichos restos servirá para contrastar preliminarmente dichas visiones.</w:t>
      </w:r>
    </w:p>
    <w:p>
      <w:pPr>
        <w:pStyle w:val="NormalWeb"/>
        <w:spacing w:before="0" w:after="0"/>
        <w:jc w:val="both"/>
        <w:rPr/>
      </w:pPr>
      <w:r>
        <w:rPr/>
        <w:t>La muestra arqueofaunística analizada corresponde en su totalidad a la rescatada en los Pozos de sondeo de las Temporadas 1991 y 1992 realizados en el sitio P 31-1.</w:t>
      </w:r>
    </w:p>
    <w:p>
      <w:pPr>
        <w:pStyle w:val="NormalWeb"/>
        <w:spacing w:before="0" w:after="0"/>
        <w:jc w:val="both"/>
        <w:rPr/>
      </w:pPr>
      <w:r>
        <w:rPr/>
        <w:t>En el material analizado se registraron distintas taxas (las que se consignaron en el cuadro 1), siendo una de las más representadas el guanaco, a nivel de individuos con un mayor rendimiento económico (es decir, en carne y derivados). En relación a los roedores es factible mencionar que la totalidad de los individuos se hallaron en los primeros niveles (10-20 cm.), ninguno de ellos presentaba algún tipo de modificaciones culturales, en consecuencia se podría pensar que su presencia en el registro arqueológico se deba a causas naturales, es decir, estos animales pudieron haber muerto en sus guaridas ingresando de esta forma al contexto arqueológico.</w:t>
      </w:r>
    </w:p>
    <w:p>
      <w:pPr>
        <w:pStyle w:val="NormalWeb"/>
        <w:spacing w:before="0" w:after="0"/>
        <w:jc w:val="center"/>
        <w:rPr/>
      </w:pPr>
      <w:r>
        <w:rPr>
          <w:rStyle w:val="StrongEmphasis"/>
        </w:rPr>
        <w:t>Cuadro 1</w:t>
      </w:r>
    </w:p>
    <w:tbl>
      <w:tblPr>
        <w:tblW w:w="3423" w:type="dxa"/>
        <w:jc w:val="center"/>
        <w:tblInd w:w="0" w:type="dxa"/>
        <w:tblLayout w:type="fixed"/>
        <w:tblCellMar>
          <w:top w:w="15" w:type="dxa"/>
          <w:left w:w="15" w:type="dxa"/>
          <w:bottom w:w="15" w:type="dxa"/>
          <w:right w:w="15" w:type="dxa"/>
        </w:tblCellMar>
      </w:tblPr>
      <w:tblGrid>
        <w:gridCol w:w="2227"/>
        <w:gridCol w:w="651"/>
        <w:gridCol w:w="545"/>
      </w:tblGrid>
      <w:tr>
        <w:trPr/>
        <w:tc>
          <w:tcPr>
            <w:tcW w:w="222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TAXA</w:t>
            </w:r>
          </w:p>
        </w:tc>
        <w:tc>
          <w:tcPr>
            <w:tcW w:w="1196" w:type="dxa"/>
            <w:gridSpan w:val="2"/>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Sitio P-31</w:t>
            </w:r>
          </w:p>
        </w:tc>
      </w:tr>
      <w:tr>
        <w:trPr/>
        <w:tc>
          <w:tcPr>
            <w:tcW w:w="222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 xml:space="preserve">NISP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NMI</w:t>
            </w:r>
          </w:p>
        </w:tc>
      </w:tr>
      <w:tr>
        <w:trPr/>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Style w:val="Emphasis"/>
                <w:rFonts w:eastAsia="Arial Unicode MS" w:cs="Arial Unicode MS" w:ascii="Arial Unicode MS" w:hAnsi="Arial Unicode MS"/>
              </w:rPr>
              <w:t>Lama Guanicoe</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370</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6</w:t>
            </w:r>
          </w:p>
        </w:tc>
      </w:tr>
      <w:tr>
        <w:trPr/>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 xml:space="preserve">Astillas </w:t>
            </w:r>
            <w:r>
              <w:rPr>
                <w:rStyle w:val="Emphasis"/>
                <w:rFonts w:eastAsia="Arial Unicode MS" w:cs="Arial Unicode MS" w:ascii="Arial Unicode MS" w:hAnsi="Arial Unicode MS"/>
              </w:rPr>
              <w:t>L. Guanicoe</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20</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Style w:val="Emphasis"/>
                <w:rFonts w:eastAsia="Arial Unicode MS" w:cs="Arial Unicode MS" w:ascii="Arial Unicode MS" w:hAnsi="Arial Unicode MS"/>
              </w:rPr>
              <w:t>Otaria Flavescen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6</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w:t>
            </w:r>
          </w:p>
        </w:tc>
      </w:tr>
      <w:tr>
        <w:trPr/>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rden Rodentia</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289</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22</w:t>
            </w:r>
          </w:p>
        </w:tc>
      </w:tr>
      <w:tr>
        <w:trPr/>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lase Av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94</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rden Cetacea</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7</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ec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449</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22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TOTAL</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1345</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29</w:t>
            </w:r>
          </w:p>
        </w:tc>
      </w:tr>
    </w:tbl>
    <w:p>
      <w:pPr>
        <w:pStyle w:val="NormalWeb"/>
        <w:spacing w:before="0" w:after="0"/>
        <w:rPr/>
      </w:pPr>
      <w:r>
        <w:rPr/>
      </w:r>
    </w:p>
    <w:p>
      <w:pPr>
        <w:pStyle w:val="NormalWeb"/>
        <w:spacing w:before="0" w:after="0"/>
        <w:jc w:val="both"/>
        <w:rPr/>
      </w:pPr>
      <w:r>
        <w:rPr/>
        <w:t>El grupo de las aves fue consignado a nivel de Clase, pues de los escasos fragmentos recuperados ninguno permitió su determinación taxonómica, lo mismo ocurrió con algunos fragmentos de mamíferos marinos de gran talla (probablemente animales que vararon en alguna playa y fueron utilizados por el hombre). Los peces también están presentes en el registro arqueológico, sin embargo, su determinación se halla en proceso consignándose, al igual que para las otras taxas, el número de especimenes registrados (NISP). Se entiende por especímen tanto a los fragmentos como a las unidades anatómicas completas.</w:t>
      </w:r>
    </w:p>
    <w:p>
      <w:pPr>
        <w:pStyle w:val="NormalWeb"/>
        <w:spacing w:before="0" w:after="0"/>
        <w:jc w:val="both"/>
        <w:rPr/>
      </w:pPr>
      <w:r>
        <w:rPr/>
        <w:t xml:space="preserve">Dado que las muestras provienen de pozos de sondeo y representan una porción del sitio, estas serán estudiadas como un conjunto. Es necesario mencionar que los restos faunísticos se hallan hasta el nivel de los 60 cm., pues el pozo de sondeo llegó a una profundidad de 160 cm. no consignando restos óseos en esos niveles. La metodología empleada en el presente análisis siguió un orden preestablecido, donde una de las primeras etapas es ver el grado de integridad de la muestra, para ello, se aplican algunos estudios tafonómicos. Luego se registra la información de carácter biológico como la determinación anatómica-taxonómica y la determinación de edad, posteriormente se consignan las modificaciones culturales, las cuales fueron subdivididas en: Alteraciones Térmicas, Huellas de Corte y Artefactos. </w:t>
      </w:r>
      <w:r>
        <w:br w:type="page"/>
      </w:r>
    </w:p>
    <w:p>
      <w:pPr>
        <w:pStyle w:val="NormalWeb"/>
        <w:jc w:val="both"/>
        <w:rPr/>
      </w:pPr>
      <w:r>
        <w:rPr>
          <w:rStyle w:val="StrongEmphasis"/>
        </w:rPr>
        <w:t>Tafonomía</w:t>
      </w:r>
    </w:p>
    <w:p>
      <w:pPr>
        <w:pStyle w:val="NormalWeb"/>
        <w:jc w:val="both"/>
        <w:rPr/>
      </w:pPr>
      <w:r>
        <w:rPr/>
        <w:t>La tafonomía tiene como uno de sus objetivos estudiar aquellas variables naturales o no-culturales que afectaron al conjunto óseo, esta información permite evaluar el grado de integridad de la muestra, es decir, un registro severamente afectado por estos agentes tafonómicos estará sesgado en cuanto a la información que pueda entregar. Por ello se hace necesario considerar los estudios tafonómicos, más aún, con este tipo de materiales. En consecuencia, esta investigación considerando las características del material optó por los siguientes aspectos: el grado de meteorización de la muestra (según Behrensmeyer; 1978) y la acción de carnívoros como agentes modificadores del conjunto óseo (según Binford; 1981).</w:t>
      </w:r>
    </w:p>
    <w:p>
      <w:pPr>
        <w:pStyle w:val="NormalWeb"/>
        <w:jc w:val="both"/>
        <w:rPr/>
      </w:pPr>
      <w:r>
        <w:rPr/>
        <w:t>El grado de meteorización del conjunto faunístico se halla ubicado entre los estadios 0 y 1, por lo tanto, los huesos presentan agrietamientos en las superficies expuestas y la formación de cuarteaduras en mosaico en las articulaciones y su tiempo de exposición al medio ambiente fue muy corto. Es importante destacar que estas estimaciones, fueron originalmente establecidas a partir de observaciones hechas en el Parque Nacional Amboseli (Kenia), no obstante, pueden ser aplicadas en la Isla Mocha considerando la precaución antes expuesta.</w:t>
      </w:r>
    </w:p>
    <w:p>
      <w:pPr>
        <w:pStyle w:val="NormalWeb"/>
        <w:jc w:val="both"/>
        <w:rPr/>
      </w:pPr>
      <w:r>
        <w:rPr/>
        <w:t>La acción de algún tipo de carnívoro afectó a 27 piezas (7,29%), esta se vio caracterizada según Binford (op. cit.) por: perforaciones y piqueteados producidos por las impresiones de sus dientes, marcas lineales (surcos) dejadas producto del arrastre de los dientes en un hueso compacto y el consumo completo de algunas epífisis.</w:t>
      </w:r>
    </w:p>
    <w:p>
      <w:pPr>
        <w:pStyle w:val="NormalWeb"/>
        <w:jc w:val="both"/>
        <w:rPr/>
      </w:pPr>
      <w:r>
        <w:rPr/>
        <w:t xml:space="preserve">Es necesario mencionar que en otros contextos arqueológicos de la Isla se registró la presencia de </w:t>
      </w:r>
      <w:r>
        <w:rPr>
          <w:rStyle w:val="Emphasis"/>
        </w:rPr>
        <w:t>Dusicyon sp.</w:t>
      </w:r>
      <w:r>
        <w:rPr/>
        <w:t xml:space="preserve">, a pesar que en momentos actuales como señalan Yañez y Péfaur en sus estudio sobre la ecología de la Isla Mocha (1980) en ésta "una de las particularidades más relevantes de la fauna de vertebrados de esta isla es la ausencia de mamíferos carnívoros: </w:t>
      </w:r>
      <w:r>
        <w:rPr>
          <w:rStyle w:val="Emphasis"/>
        </w:rPr>
        <w:t>Dusicyon, Felis, Grison y Conepatus</w:t>
      </w:r>
      <w:r>
        <w:rPr/>
        <w:t>" (op. cit.: 111). En consecuencia, se puede atribuir a este zorro las alteraciones observadas, no obstante, que Borrero (1988 y 1990) describe para los zorros de La Patagonia una actividad de carroñeo que no produce un daño en los restos óseos. Quizás los zorros de esta Isla sí alteraron los huesos, sin embargo, no se puede descartar la presencia de algún otro carnívoro que aún no es detectado en contextos arqueológicos.</w:t>
      </w:r>
    </w:p>
    <w:p>
      <w:pPr>
        <w:pStyle w:val="NormalWeb"/>
        <w:jc w:val="both"/>
        <w:rPr/>
      </w:pPr>
      <w:r>
        <w:rPr/>
        <w:t>De lo anterior, se desprende que las alteraciones tafónomicas causaron escaso daño en el conjunto óseo, por tanto, debieran estar en muy buen estado todas aquellas modificaciones culturales.</w:t>
      </w:r>
      <w:r>
        <w:br w:type="page"/>
      </w:r>
    </w:p>
    <w:p>
      <w:pPr>
        <w:pStyle w:val="NormalWeb"/>
        <w:jc w:val="both"/>
        <w:rPr/>
      </w:pPr>
      <w:r>
        <w:rPr>
          <w:rStyle w:val="StrongEmphasis"/>
        </w:rPr>
        <w:t>Determinación Taxonómica</w:t>
      </w:r>
    </w:p>
    <w:p>
      <w:pPr>
        <w:pStyle w:val="NormalWeb"/>
        <w:jc w:val="both"/>
        <w:rPr/>
      </w:pPr>
      <w:r>
        <w:rPr/>
        <w:t>Uno de los primeros pasos en un análisis faunístico es la determinación anátomica de los fragmentos óseos la cual ayudará en gran medida a una correcta determinación taxonómica. Para el caso de los camélidos la determinación taxonómica se ha realizado utilizando los patrones óseos de identificación formulados por Adaro y Benavente (1990, 1992, 1993) realizados tanto para el esqueleto apendicular como el axil. En el resto de la fauna se trabajó con las colecciones de referencia del Museo Nacional de Historia Natural.</w:t>
      </w:r>
    </w:p>
    <w:p>
      <w:pPr>
        <w:pStyle w:val="NormalWeb"/>
        <w:jc w:val="both"/>
        <w:rPr/>
      </w:pPr>
      <w:r>
        <w:rPr/>
        <w:t>En la determinación de cada uno de los especímenes que presentaban algunos de los indicadores claves, se utilizó una contrastación directa con los patrones óseos -pertenecientes a muestras actuales de los cuatro camélidos que forman este grupo- obteniendo como resultado, 18 restos pertenecientes al esqueleto axil y 8 para el esqueleto apendicular, todos asignados a la especie Guanaco (</w:t>
      </w:r>
      <w:r>
        <w:rPr>
          <w:rStyle w:val="Emphasis"/>
        </w:rPr>
        <w:t>Lama guanicoe</w:t>
      </w:r>
      <w:r>
        <w:rPr/>
        <w:t>), como se aprecia en el cuadro 2.</w:t>
      </w:r>
    </w:p>
    <w:p>
      <w:pPr>
        <w:pStyle w:val="NormalWeb"/>
        <w:jc w:val="center"/>
        <w:rPr/>
      </w:pPr>
      <w:r>
        <w:rPr>
          <w:rStyle w:val="StrongEmphasis"/>
        </w:rPr>
        <w:t>Cuadro 2</w:t>
      </w:r>
    </w:p>
    <w:tbl>
      <w:tblPr>
        <w:tblW w:w="5479" w:type="dxa"/>
        <w:jc w:val="center"/>
        <w:tblInd w:w="0" w:type="dxa"/>
        <w:tblLayout w:type="fixed"/>
        <w:tblCellMar>
          <w:top w:w="15" w:type="dxa"/>
          <w:left w:w="15" w:type="dxa"/>
          <w:bottom w:w="15" w:type="dxa"/>
          <w:right w:w="15" w:type="dxa"/>
        </w:tblCellMar>
      </w:tblPr>
      <w:tblGrid>
        <w:gridCol w:w="2587"/>
        <w:gridCol w:w="491"/>
        <w:gridCol w:w="384"/>
        <w:gridCol w:w="450"/>
        <w:gridCol w:w="375"/>
        <w:gridCol w:w="390"/>
        <w:gridCol w:w="390"/>
        <w:gridCol w:w="412"/>
      </w:tblGrid>
      <w:tr>
        <w:trPr/>
        <w:tc>
          <w:tcPr>
            <w:tcW w:w="258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Unidad Anatómica</w:t>
            </w:r>
          </w:p>
        </w:tc>
        <w:tc>
          <w:tcPr>
            <w:tcW w:w="2892" w:type="dxa"/>
            <w:gridSpan w:val="7"/>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Web"/>
              <w:spacing w:before="280" w:after="0"/>
              <w:jc w:val="center"/>
              <w:rPr>
                <w:color w:val="FFFFFF"/>
              </w:rPr>
            </w:pPr>
            <w:r>
              <w:rPr>
                <w:color w:val="FFFFFF"/>
              </w:rPr>
              <w:t xml:space="preserve">Edad - Lado </w:t>
            </w:r>
          </w:p>
        </w:tc>
      </w:tr>
      <w:tr>
        <w:trPr/>
        <w:tc>
          <w:tcPr>
            <w:tcW w:w="258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A/D</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FFFFFF"/>
                <w:lang w:val="en-US"/>
              </w:rPr>
              <w:t>A/I</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FFFFFF"/>
                <w:lang w:val="en-US"/>
              </w:rPr>
              <w:t>J/D</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FFFFFF"/>
                <w:lang w:val="en-US"/>
              </w:rPr>
              <w:t>J/I</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FFFFFF"/>
                <w:lang w:val="en-US"/>
              </w:rPr>
              <w:t>A</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FFFFFF"/>
                <w:lang w:val="en-US"/>
              </w:rPr>
              <w:t>J</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FFFFFF"/>
                <w:lang w:val="en-US"/>
              </w:rPr>
              <w:t>N/I</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Temporal (frag)</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Mandíbula (frag)</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Incisivos</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Molares</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ervicales (frag)</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Torácicas (frag)</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4</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Lumbares (frag)</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4</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Sacro (frag)</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Húmero Pro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elvis: Ang. Acetabular</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ubis</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Fémur Pro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bl>
    <w:p>
      <w:pPr>
        <w:pStyle w:val="NormalWeb"/>
        <w:jc w:val="both"/>
        <w:rPr/>
      </w:pPr>
      <w:r>
        <w:rPr/>
        <w:t>Los 26 restos determinados como Guanaco conforman un 7,02 % del total del NISP (descontando el NISP de las astillas). Esto nos indica que del total de restos óseos -370 para la taxa camelidae- sólo pudieron ser identificados 26 fragmentos de gran tamaño, es decir, fragmentos de diáfisis con sus epífisis tanto proximales como distales completas, o restos pertenecientes al esqueleto axil donde estaban presentes los rasgos claves. En los otros huesos no se evidenciaban los indicadores. Además de estar fragmentados, como por ejemplo: para el consumo del tuétano, o bien por factores tafonómicos, como el caso de una escápula que presentaba totalmente alterada la zona articular (región en la cual se ubica el indicador clave). En consecuencia, se puede postular que el resto del conjunto faunístico podría ser adscrito a esta misma especie, asumiendo entonces que los otros fragmentos corresponden también a Guanacos.</w:t>
      </w:r>
    </w:p>
    <w:p>
      <w:pPr>
        <w:pStyle w:val="NormalWeb"/>
        <w:jc w:val="both"/>
        <w:rPr/>
      </w:pPr>
      <w:r>
        <w:rPr/>
        <w:t>Cabe hacer notar que la determinación de especies fue muy rigurosa, pues en algunas muestras los indicadores claves se encontraban algo erosionados o confusos siendo descartados, por tanto, quedaron eliminados del total de muestras determinadas. En cambio, en los restos que formaron parte del total determinado estos indicadores se mostraban claramente, incluso en algunas piezas se halló más de un indicador lo que permitió una mejor determinación.</w:t>
      </w:r>
    </w:p>
    <w:p>
      <w:pPr>
        <w:pStyle w:val="NormalWeb"/>
        <w:jc w:val="both"/>
        <w:rPr/>
      </w:pPr>
      <w:r>
        <w:rPr/>
        <w:t>Del análisis anatómico-taxonómico se pudo obtener el número mínimo de individuos para este sitio. Este cálculo se realizó teniendo como base la duplicación de una misma porción anatómica tanto en individuos jóvenes como en adultos. De este modo se registró 3 individuos adultos en la unidad anatómica ángulo acetabular. Además en el radiocúbito proximal se consignaron 3 animales jóvenes. Obteniendo un total de 6 Guanacos para este sitio.</w:t>
      </w:r>
      <w:r>
        <w:br w:type="page"/>
      </w:r>
    </w:p>
    <w:p>
      <w:pPr>
        <w:pStyle w:val="NormalWeb"/>
        <w:jc w:val="both"/>
        <w:rPr/>
      </w:pPr>
      <w:r>
        <w:rPr>
          <w:rStyle w:val="StrongEmphasis"/>
        </w:rPr>
        <w:t>Determinación de Edad</w:t>
      </w:r>
    </w:p>
    <w:p>
      <w:pPr>
        <w:pStyle w:val="NormalWeb"/>
        <w:jc w:val="both"/>
        <w:rPr/>
      </w:pPr>
      <w:r>
        <w:rPr/>
        <w:t>Para poder determinar la edad de este conjunto, se utilizó el criterio de erupción y desgaste dentario propuesto por Raedecke (1978) y los estados de fusión en los huesos, para ello, se utilizó el estudio de Osvaldo Herrera de 1988. En este conjunto no se pudo determinar la edad por desgaste dentario, debido a la ausencia de mandíbulas, sin embargo, se registraron piezas aisladas que permiten decir algo sobre este aspecto.</w:t>
      </w:r>
    </w:p>
    <w:p>
      <w:pPr>
        <w:pStyle w:val="NormalWeb"/>
        <w:jc w:val="both"/>
        <w:rPr/>
      </w:pPr>
      <w:r>
        <w:rPr/>
        <w:t>La presencia de 2 piezas del tercer premolar deciduo derecho, permite asignarles una edad tentativa de individuos menores de 18 meses, es decir, estos guanacos cuando fueron muertos tenían menos de un año y medio de vida. Según el perfil etario (ver cuadro 3) elaborado a través de la secuencia de fusiones, el 10.96 % de la muestra está bajo los 19 meses, sin embargo, este valor tiene su explicación en la escasa cantidad de epífisis que se fusionan a esa edad. Por el contrario, el rango de menor de 36 meses presenta un 72.52 % del total de la muestra, ya que pasado esta edad se fusionan la mayoría de los huesos. Otro aspecto que llama la atención, es la existencia de individuos muy jóvenes como el caso de los menores de 7 y 10 meses.</w:t>
      </w:r>
    </w:p>
    <w:p>
      <w:pPr>
        <w:pStyle w:val="NormalWeb"/>
        <w:jc w:val="center"/>
        <w:rPr/>
      </w:pPr>
      <w:r>
        <w:rPr>
          <w:rStyle w:val="StrongEmphasis"/>
        </w:rPr>
        <w:t>Cuadro 3</w:t>
      </w:r>
    </w:p>
    <w:tbl>
      <w:tblPr>
        <w:tblW w:w="4544" w:type="dxa"/>
        <w:jc w:val="center"/>
        <w:tblInd w:w="0" w:type="dxa"/>
        <w:tblLayout w:type="fixed"/>
        <w:tblCellMar>
          <w:top w:w="15" w:type="dxa"/>
          <w:left w:w="15" w:type="dxa"/>
          <w:bottom w:w="15" w:type="dxa"/>
          <w:right w:w="15" w:type="dxa"/>
        </w:tblCellMar>
      </w:tblPr>
      <w:tblGrid>
        <w:gridCol w:w="2307"/>
        <w:gridCol w:w="651"/>
        <w:gridCol w:w="1586"/>
      </w:tblGrid>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Edad por Fusión</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NISP</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 xml:space="preserve">% Acumulado </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Menor de 7 mes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7</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7.69</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Entre 7 y 9 mes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7.69</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Menor de 10 mes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1</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8.78</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Entre 10 y 18 mes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1</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9.87</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Menor de 19 mes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1</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10.96</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Menor de 36 mes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56</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72.52</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Mayor de 10 mes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2</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2.19</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Mayor de 24 mes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2</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4.38</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Mayor de 36 mes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21</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27.47</w:t>
            </w:r>
          </w:p>
        </w:tc>
      </w:tr>
      <w:tr>
        <w:trPr/>
        <w:tc>
          <w:tcPr>
            <w:tcW w:w="230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TOTAL</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89</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99.99</w:t>
            </w:r>
          </w:p>
        </w:tc>
      </w:tr>
    </w:tbl>
    <w:p>
      <w:pPr>
        <w:pStyle w:val="NormalWeb"/>
        <w:jc w:val="both"/>
        <w:rPr/>
      </w:pPr>
      <w:r>
        <w:rPr/>
        <w:t>Es importante destacar la intencionalidad del grupo humano al seleccionar presas jóvenes en la composición de su dieta, sin embargo existe una disparidad entre la secuencia de fusión y el NMI del sitio, el cual registra una misma cantidad de individuos adultos y juveniles. Este hecho será necesario analizarlo en futuras excavaciones, ya que tal vez, pueda corresponder a una acumulación diferencial de los restos o a una composición distinta de su dieta.</w:t>
      </w:r>
    </w:p>
    <w:p>
      <w:pPr>
        <w:pStyle w:val="NormalWeb"/>
        <w:jc w:val="both"/>
        <w:rPr/>
      </w:pPr>
      <w:r>
        <w:rPr>
          <w:rStyle w:val="StrongEmphasis"/>
        </w:rPr>
        <w:t>Determinación de Sexo</w:t>
      </w:r>
    </w:p>
    <w:p>
      <w:pPr>
        <w:pStyle w:val="NormalWeb"/>
        <w:jc w:val="both"/>
        <w:rPr/>
      </w:pPr>
      <w:r>
        <w:rPr/>
        <w:t>Para poder determinar el sexo en el conjunto arqueofaunístico se utilizó el criterio que señala la diferenciación de los dientes caninos; "estos en los machos son más grandes y generalmente se ubican más arriba, en la línea de las encías..., sin embargo el ancho mayor corresponde a los machos y la mayor altura a las hembras" (Raedecke; op. cit.:43). Los resultados obtenidos en una mandíbula que presentaba los caninos permitió asignarla a un macho adulto. Sin embargo, un solo individuo con el sexo determinado no permite hacer mayores conjeturas.</w:t>
      </w:r>
    </w:p>
    <w:p>
      <w:pPr>
        <w:pStyle w:val="Normal"/>
        <w:tabs>
          <w:tab w:val="clear" w:pos="708"/>
          <w:tab w:val="left" w:pos="7035" w:leader="none"/>
        </w:tabs>
        <w:rPr>
          <w:rFonts w:ascii="Arial Unicode MS" w:hAnsi="Arial Unicode MS" w:eastAsia="Arial Unicode MS" w:cs="Arial Unicode MS"/>
        </w:rPr>
      </w:pPr>
      <w:r>
        <w:rPr>
          <w:rFonts w:eastAsia="Arial Unicode MS" w:cs="Arial Unicode MS" w:ascii="Arial Unicode MS" w:hAnsi="Arial Unicode MS"/>
        </w:rPr>
        <w:tab/>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55:00Z</dcterms:created>
  <dc:creator>Masternet</dc:creator>
  <dc:description/>
  <dc:language>en-US</dc:language>
  <cp:lastModifiedBy>Masternet</cp:lastModifiedBy>
  <dcterms:modified xsi:type="dcterms:W3CDTF">2005-12-03T17:04:00Z</dcterms:modified>
  <cp:revision>6</cp:revision>
  <dc:subject/>
  <dc:title>Zooarqueología y Etnohistoria: Una Contrastación en Isla Mocha</dc:title>
</cp:coreProperties>
</file>