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Ecología, Historia y Cultura en la Isla Mocha, Provincia de Arauco: 1850-1994</w:t>
      </w:r>
    </w:p>
    <w:p>
      <w:pPr>
        <w:pStyle w:val="NormalWeb"/>
        <w:spacing w:before="0" w:after="0"/>
        <w:jc w:val="center"/>
        <w:rPr/>
      </w:pPr>
      <w:r>
        <w:rPr/>
        <w:t>Daniel Quiroz</w:t>
        <w:br/>
        <w:t>Héctor Zumaeta</w:t>
      </w:r>
    </w:p>
    <w:p>
      <w:pPr>
        <w:pStyle w:val="NormalWeb"/>
        <w:spacing w:before="0" w:after="0"/>
        <w:jc w:val="center"/>
        <w:rPr/>
      </w:pPr>
      <w:r>
        <w:rPr/>
      </w:r>
    </w:p>
    <w:p>
      <w:pPr>
        <w:pStyle w:val="NormalWeb"/>
        <w:spacing w:before="0" w:after="0"/>
        <w:jc w:val="both"/>
        <w:rPr/>
      </w:pPr>
      <w:r>
        <w:rPr/>
        <w:t>El territorio insular chileno, compuesto por casi 6000 islas e islotes, constituye el 14% del territorio continental sudamericano del país. Este territorio se divide en cinco sectores geográficos. La zona que nos interesa, denominado por los especialistas Sector I, que se extiende desde el límite con el Perú hasta el Golfo de los Coronados, se caracteriza por su baja densidad insular, el tamaño reducido de las islas y su relativa cercanía al continente (Errázuriz y Rioseco 1983). Destaca por la importancia de su actividad agropecuaria y la cantidad de población que las habita, las isla Santa María y Mocha.</w:t>
      </w:r>
    </w:p>
    <w:p>
      <w:pPr>
        <w:pStyle w:val="NormalWeb"/>
        <w:spacing w:before="0" w:after="0"/>
        <w:jc w:val="both"/>
        <w:rPr/>
      </w:pPr>
      <w:r>
        <w:rPr/>
        <w:t>Cada una de estas islas posee características geomorfológicas, biogeográficas y culturales muy particulares. Nos interesa describir en esta oportunidad la isla más extensa, más poblada, más meridional y más misteriosa: Isla Mocha, la que se encuentra situada sobre la plataforma continental, frente a las costas de la Provincia de Arauco, VIII Región del Bío Bío, a 35 km de la desembocadura del Río Tirúa.</w:t>
      </w:r>
    </w:p>
    <w:p>
      <w:pPr>
        <w:pStyle w:val="NormalWeb"/>
        <w:spacing w:before="0" w:after="0"/>
        <w:jc w:val="both"/>
        <w:rPr/>
      </w:pPr>
      <w:r>
        <w:rPr/>
      </w:r>
    </w:p>
    <w:p>
      <w:pPr>
        <w:pStyle w:val="NormalWeb"/>
        <w:spacing w:before="0" w:after="0"/>
        <w:jc w:val="both"/>
        <w:rPr/>
      </w:pPr>
      <w:r>
        <w:rPr/>
        <w:t>La investigación etnográfica en Isla Mocha, comenzada en el verano de 1991, estuvo dirigida principalmente a determinar las características más relevantes del sistema económico predominante y los ordenamientos políticos y sociales estructurados para su manejo. Metodológicamente hicimos una serie de entrevistas en profundidad con personas que ocupan una posición relevante en la estructura política de la isla y con representantes de los grupos ocupacionales que allí encontramos. Es así como pudimos hacer una reconstrucción a través de historia de vida, eventos de la historia económica de la isla (caza de lobos de mar, recolección de mariscos, pesca, recolección de la luga).</w:t>
      </w:r>
    </w:p>
    <w:p>
      <w:pPr>
        <w:pStyle w:val="NormalWeb"/>
        <w:spacing w:before="0" w:after="0"/>
        <w:jc w:val="both"/>
        <w:rPr/>
      </w:pPr>
      <w:r>
        <w:rPr/>
        <w:t>La mayoría de las conversaciones con los habitantes de Isla Mocha han podido ser grabadas magnetofónicamente y luego transcritas literalmente. A mediados de 1992 comenzamos un survey etnodemográfico con la finalidad de obtener información cuantitativa relevante (Quiroz 1992). Durante el verano de 1993 iniciamos un estudio centrado en las diversas familias que viven en la isla y sus lazos de parentesco en Isla Mocha, reconstruyendo una serie de seis genealogías familiares (Zumaeta 1992).</w:t>
      </w:r>
    </w:p>
    <w:p>
      <w:pPr>
        <w:pStyle w:val="NormalWeb"/>
        <w:spacing w:before="0" w:after="0"/>
        <w:jc w:val="both"/>
        <w:rPr/>
      </w:pPr>
      <w:r>
        <w:rPr/>
        <w:t>Aunque hemos revisado varios archivos regionales que pudieran relacionarse con Isla Mocha para los siglos XIX y primera mitad del XX, no hemos encontrado mayores datos que sean realmente de interés. Esta búsqueda debemos complementarla si queremos tener un panorama más claro de esa época en la historia de la isla.</w:t>
      </w:r>
    </w:p>
    <w:p>
      <w:pPr>
        <w:pStyle w:val="NormalWeb"/>
        <w:spacing w:before="0" w:after="0"/>
        <w:jc w:val="both"/>
        <w:rPr/>
      </w:pPr>
      <w:r>
        <w:rPr/>
        <w:t>Para la segunda mitad del siglo XX, hemos obtenido en el conservador de Bienes Raíces de Cañete copia de las inscripciones de las parcelas y de los contratos de venta, por lo que parece posible que podamos reconstruir, con la ayuda de los datos que nos entreguen los propios mochanos, el proceso de constitución de la propiedad actual de la isla.</w:t>
      </w:r>
      <w:r>
        <w:br w:type="page"/>
      </w:r>
    </w:p>
    <w:p>
      <w:pPr>
        <w:pStyle w:val="NormalWeb"/>
        <w:rPr/>
      </w:pPr>
      <w:r>
        <w:rPr>
          <w:rStyle w:val="StrongEmphasis"/>
        </w:rPr>
        <w:t>Escenario I</w:t>
      </w:r>
    </w:p>
    <w:p>
      <w:pPr>
        <w:pStyle w:val="NormalWeb"/>
        <w:jc w:val="both"/>
        <w:rPr/>
      </w:pPr>
      <w:r>
        <w:rPr/>
        <w:t>La superficie total de la isla alcanza los 52 km</w:t>
      </w:r>
      <w:r>
        <w:rPr>
          <w:vertAlign w:val="superscript"/>
        </w:rPr>
        <w:t>2</w:t>
      </w:r>
      <w:r>
        <w:rPr/>
        <w:t>, con un largo máximo de 14 km y un ancho promedio de 6 km. El clima es templado y húmedo; la pluviosidad y la temperatura se distribuyen en forma uniforme durante todo el año, con una media anual de 1350 mm y 12,5</w:t>
      </w:r>
      <w:r>
        <w:rPr>
          <w:vertAlign w:val="superscript"/>
        </w:rPr>
        <w:t>o</w:t>
      </w:r>
      <w:r>
        <w:rPr/>
        <w:t>C respectivamente.</w:t>
      </w:r>
    </w:p>
    <w:p>
      <w:pPr>
        <w:pStyle w:val="NormalWeb"/>
        <w:jc w:val="both"/>
        <w:rPr/>
      </w:pPr>
      <w:r>
        <w:rPr/>
        <w:t>Morfológicamente se la puede dividir en dos sectores, uno plano o exterior, con playas, vegas y praderas, y otro montañoso o interior, cubierto de una formación boscosa de tipo higrófilo valdiviano, con alturas máximas que sobrepasan los 300 m.s.n.m.</w:t>
      </w:r>
    </w:p>
    <w:p>
      <w:pPr>
        <w:pStyle w:val="NormalWeb"/>
        <w:jc w:val="both"/>
        <w:rPr/>
      </w:pPr>
      <w:r>
        <w:rPr/>
        <w:t>El sector exterior de la isla presenta una costa relativamente baja, en su mayor parte compuesta de arrecifes y roqueríos, lo que impide que barcos de gran calado se acerquen mucho a la costa. En el extremo sur existen pequeños islotes como Quechol, del Muerto, de las Docas y del Trabajo, entre otros, morada de aves y lobos marinos.</w:t>
      </w:r>
    </w:p>
    <w:p>
      <w:pPr>
        <w:pStyle w:val="NormalWeb"/>
        <w:jc w:val="both"/>
        <w:rPr/>
      </w:pPr>
      <w:r>
        <w:rPr/>
        <w:t>El sector interior está formado por dos cordones montañosos que se distribuyen paralelos a la costa y recorren la isla de norte a sur. Se aprecian fuertes pendientes que terminan en una meseta de altura que alcanza hasta los 340 m.s.n.m.</w:t>
      </w:r>
    </w:p>
    <w:p>
      <w:pPr>
        <w:pStyle w:val="NormalWeb"/>
        <w:jc w:val="both"/>
        <w:rPr/>
      </w:pPr>
      <w:r>
        <w:rPr/>
        <w:t>En la isla se distinguen siete tipos de asociaciones vegetales (Le-Quesne y Meyer 1991): (1) duna, (2) bosque de hualve (</w:t>
      </w:r>
      <w:r>
        <w:rPr>
          <w:rStyle w:val="Emphasis"/>
        </w:rPr>
        <w:t>Myrceugenia exssuca</w:t>
      </w:r>
      <w:r>
        <w:rPr/>
        <w:t xml:space="preserve">, asociado a </w:t>
      </w:r>
      <w:r>
        <w:rPr>
          <w:rStyle w:val="Emphasis"/>
        </w:rPr>
        <w:t>Luma apiculata</w:t>
      </w:r>
      <w:r>
        <w:rPr/>
        <w:t xml:space="preserve"> y </w:t>
      </w:r>
      <w:r>
        <w:rPr>
          <w:rStyle w:val="Emphasis"/>
        </w:rPr>
        <w:t>Blepharocalix cuckshanhsii</w:t>
      </w:r>
      <w:r>
        <w:rPr/>
        <w:t>), (3) pradera húmeda, (4) pradera seca, (5) bosque de boldo (</w:t>
      </w:r>
      <w:r>
        <w:rPr>
          <w:rStyle w:val="Emphasis"/>
        </w:rPr>
        <w:t>Peumus boldus</w:t>
      </w:r>
      <w:r>
        <w:rPr/>
        <w:t xml:space="preserve">, asociado a </w:t>
      </w:r>
      <w:r>
        <w:rPr>
          <w:rStyle w:val="Emphasis"/>
        </w:rPr>
        <w:t>Luma apiculata</w:t>
      </w:r>
      <w:r>
        <w:rPr/>
        <w:t xml:space="preserve"> y </w:t>
      </w:r>
      <w:r>
        <w:rPr>
          <w:rStyle w:val="Emphasis"/>
        </w:rPr>
        <w:t>Aextoxicum puctatum</w:t>
      </w:r>
      <w:r>
        <w:rPr/>
        <w:t>), (6) matorral de chilco-maqui (</w:t>
      </w:r>
      <w:r>
        <w:rPr>
          <w:rStyle w:val="Emphasis"/>
        </w:rPr>
        <w:t>Fucsia magellanica-Aristotelia chilensis</w:t>
      </w:r>
      <w:r>
        <w:rPr/>
        <w:t>) y (7) bosque de olivillo (</w:t>
      </w:r>
      <w:r>
        <w:rPr>
          <w:rStyle w:val="Emphasis"/>
        </w:rPr>
        <w:t>Aextoxicum punctatum</w:t>
      </w:r>
      <w:r>
        <w:rPr/>
        <w:t xml:space="preserve">, asociado a </w:t>
      </w:r>
      <w:r>
        <w:rPr>
          <w:rStyle w:val="Emphasis"/>
        </w:rPr>
        <w:t>Luma apiculata</w:t>
      </w:r>
      <w:r>
        <w:rPr/>
        <w:t>). Una característica básica del bosque de la Isla Mocha es la ausencia absoluta del género Nothofagus (Péfaur y Yañez 1980).</w:t>
      </w:r>
    </w:p>
    <w:p>
      <w:pPr>
        <w:pStyle w:val="NormalWeb"/>
        <w:jc w:val="both"/>
        <w:rPr/>
      </w:pPr>
      <w:r>
        <w:rPr/>
        <w:t>En general, las asociaciones vegetales enumeradas muestran peligrosa y consistentemente la notable acción modificadora del hombre sobre el paisaje. Cuatro de ellas (duna, pradera húmeda y seca y matorral) deben su origen a factores preponderantemente antrópicos y dos (bosques de hualve y boldo) presentan un estado de conservación crítico debido a esa misma acción humana. Las dunas llamadas secundarias tienen su origen en praderas secas o en bosques de boldo degradados. Las praderas secas derivan a su vez de bosques de boldo o de olivillo. Las praderas húmedas de bosques de hualve y los matorrales de bosques de olivillo (Le-Quesne y Meyer 1991).</w:t>
      </w:r>
    </w:p>
    <w:p>
      <w:pPr>
        <w:pStyle w:val="NormalWeb"/>
        <w:jc w:val="both"/>
        <w:rPr/>
      </w:pPr>
      <w:r>
        <w:rPr/>
        <w:t>Según Péfaur y Yañez (1980) estas asociaciones forman cuatro zonas vegetacionales que se orientan desde la costa hacia la montaña: (a) franja costera, formada por plantas anuales y matorrales bajos, perennes, muy adaptados al viento y a las condiciones halófitas (duna, bosque de hualve y pradera húmeda), (b) pradera, constituída especialmente por gramíneas y leguminosas, casi todas introducidas por el hombre (pradera seca); (c) matorral, borde de montaña o bosque degradado (bosque de boldo, matorral de chilco y maqui); y (d) bosque valdiviano o de montaña (bosque de olivillo).</w:t>
      </w:r>
    </w:p>
    <w:p>
      <w:pPr>
        <w:pStyle w:val="NormalWeb"/>
        <w:jc w:val="both"/>
        <w:rPr/>
      </w:pPr>
      <w:r>
        <w:rPr/>
        <w:t>Entre los mamíferos que habitan la isla sólo se han encontrado roedores, si exceptuamos la fauna doméstica (gatos, perros, cuyes, entre otros), tanto nativos (</w:t>
      </w:r>
      <w:r>
        <w:rPr>
          <w:rStyle w:val="Emphasis"/>
        </w:rPr>
        <w:t>Akodon longipilis, A. olivaceus</w:t>
      </w:r>
      <w:r>
        <w:rPr/>
        <w:t>) como introducidos (</w:t>
      </w:r>
      <w:r>
        <w:rPr>
          <w:rStyle w:val="Emphasis"/>
        </w:rPr>
        <w:t>Rattus rattus, R. norvegicus</w:t>
      </w:r>
      <w:r>
        <w:rPr/>
        <w:t>). Resulta notable la ausencia de mamíferos carnívoros, cuyo nicho está ocupado, al menos parcialmente, por aves y reptiles (Péfaur y Yañez op.cit.: 111).</w:t>
      </w:r>
    </w:p>
    <w:p>
      <w:pPr>
        <w:pStyle w:val="NormalWeb"/>
        <w:jc w:val="both"/>
        <w:rPr/>
      </w:pPr>
      <w:r>
        <w:rPr/>
        <w:t>Se han observado un total de 63 especies de aves en la isla. De ellas un 41% habita en los ambientes de pradera y matorral (a pesar de lo señalado por Péfaur y Yañez, op.cit.: 109), un 32% en el ambiente de bosque y un 31% en ambiente costero (Daube 1985). En las praderas encontramos entre las especies más características la bandurria (</w:t>
      </w:r>
      <w:r>
        <w:rPr>
          <w:rStyle w:val="Emphasis"/>
        </w:rPr>
        <w:t>Theristicus caudatus</w:t>
      </w:r>
      <w:r>
        <w:rPr/>
        <w:t>) y el queltehue (</w:t>
      </w:r>
      <w:r>
        <w:rPr>
          <w:rStyle w:val="Emphasis"/>
        </w:rPr>
        <w:t>Vanellus chilensis</w:t>
      </w:r>
      <w:r>
        <w:rPr/>
        <w:t>). La torcaza (</w:t>
      </w:r>
      <w:r>
        <w:rPr>
          <w:rStyle w:val="Emphasis"/>
        </w:rPr>
        <w:t>Columba araucana</w:t>
      </w:r>
      <w:r>
        <w:rPr/>
        <w:t>) es el vertebrado más destacado del matorral y la fardela (</w:t>
      </w:r>
      <w:r>
        <w:rPr>
          <w:rStyle w:val="Emphasis"/>
        </w:rPr>
        <w:t>Puffinus creatopus</w:t>
      </w:r>
      <w:r>
        <w:rPr/>
        <w:t>), aún siendo un ave marina, es típica del ambiente de bosque pues anida en las partes altas de la montaña, bajo las raíces de los árboles.</w:t>
      </w:r>
    </w:p>
    <w:p>
      <w:pPr>
        <w:pStyle w:val="NormalWeb"/>
        <w:jc w:val="both"/>
        <w:rPr/>
      </w:pPr>
      <w:r>
        <w:rPr/>
        <w:t xml:space="preserve">También se encuentran dos especies de reptiles (una lagartija </w:t>
      </w:r>
      <w:r>
        <w:rPr>
          <w:rStyle w:val="Emphasis"/>
        </w:rPr>
        <w:t>Liolaemus cyanogaster</w:t>
      </w:r>
      <w:r>
        <w:rPr/>
        <w:t xml:space="preserve"> y una culebra </w:t>
      </w:r>
      <w:r>
        <w:rPr>
          <w:rStyle w:val="Emphasis"/>
        </w:rPr>
        <w:t>Tachymenis peruviana</w:t>
      </w:r>
      <w:r>
        <w:rPr/>
        <w:t xml:space="preserve">) que se cobijan bajo los troncos caídos en praderas y matorrales y cuatro de anfibios (muy abundante </w:t>
      </w:r>
      <w:r>
        <w:rPr>
          <w:rStyle w:val="Emphasis"/>
        </w:rPr>
        <w:t>Eupsophus grayi</w:t>
      </w:r>
      <w:r>
        <w:rPr/>
        <w:t xml:space="preserve"> y muy escasos, </w:t>
      </w:r>
      <w:r>
        <w:rPr>
          <w:rStyle w:val="Emphasis"/>
        </w:rPr>
        <w:t>Batrachlya taeniata</w:t>
      </w:r>
      <w:r>
        <w:rPr/>
        <w:t xml:space="preserve">, </w:t>
      </w:r>
      <w:r>
        <w:rPr>
          <w:rStyle w:val="Emphasis"/>
        </w:rPr>
        <w:t>Rhinoderma darwinii</w:t>
      </w:r>
      <w:r>
        <w:rPr/>
        <w:t xml:space="preserve"> y </w:t>
      </w:r>
      <w:r>
        <w:rPr>
          <w:rStyle w:val="Emphasis"/>
        </w:rPr>
        <w:t>Pleurodema thaul</w:t>
      </w:r>
      <w:r>
        <w:rPr/>
        <w:t>, si es que ésta última realmente existe allí), que viven cerca de los arroyos (Péfaur y Yañez op.cit.: 106).</w:t>
      </w:r>
    </w:p>
    <w:p>
      <w:pPr>
        <w:pStyle w:val="NormalWeb"/>
        <w:jc w:val="both"/>
        <w:rPr/>
      </w:pPr>
      <w:r>
        <w:rPr/>
        <w:t>La biogeografía insular permite plantear algunas hipótesis respecto del poblamiento de la isla por parte de vertebrados. Péfaur y Yañez indican dos: (a) las especies existentes serían relicto de una fauna mucho más numerosa, lo que implicaría que la isla estuvo conectada en algún momento con el continente; (b) las especies existentes estarían en un crecimiento progresivo, lo que significaría la ausencia de contacto con el continente. Los autores se inclinan por la segunda hipótesis (op.cit.: 110-111).</w:t>
      </w:r>
      <w:r>
        <w:br w:type="page"/>
      </w:r>
    </w:p>
    <w:p>
      <w:pPr>
        <w:pStyle w:val="NormalWeb"/>
        <w:rPr/>
      </w:pPr>
      <w:r>
        <w:rPr>
          <w:rStyle w:val="StrongEmphasis"/>
        </w:rPr>
        <w:t>Historia I</w:t>
      </w:r>
    </w:p>
    <w:p>
      <w:pPr>
        <w:pStyle w:val="NormalWeb"/>
        <w:jc w:val="both"/>
        <w:rPr/>
      </w:pPr>
      <w:r>
        <w:rPr/>
        <w:t>La Isla Mocha fue despoblada por los españoles a fines del siglo XVII y se mantendrá en esas condiciones casi por dos siglos como lo atestiguan numerosos relatos de viajeros y exploradores, entre los que podemos mencionar a Davis, que estuvo en la isla a fines de 1687, y consigna que "los españoles habían destruido o sacado los carneros, los caballos y todo lo que podía servir a las comodidades de la vida" (Pizarro 1989:34-35) y a Strong, que pasó por la isla en junio de 1690 y vio "restos de dos aldeas de indios, perros y caballos alzados" (Reiche 1903: 7). No tenemos testimonios sobre la isla durante el siglo XVIII. Colmenares en 1803, Stevenson en 1804 y Duperrey en 1823 la encontraron completamente deshabitada.</w:t>
      </w:r>
    </w:p>
    <w:p>
      <w:pPr>
        <w:pStyle w:val="NormalWeb"/>
        <w:jc w:val="both"/>
        <w:rPr/>
      </w:pPr>
      <w:r>
        <w:rPr/>
        <w:t>Sin embargo sabemos que desde fines del siglo XVIII comenzó a desarrollarse en aguas de la isla una importante actividad ballenera, participando en ella barcos de diversas naciones, especialmente norteamericanos, "que se servían de la isla como base de aprovisionamiento y como un lugar seguro y discreto para el beneficio de su pesca" (Pizarro op.cit: 36).</w:t>
      </w:r>
    </w:p>
    <w:p>
      <w:pPr>
        <w:pStyle w:val="NormalWeb"/>
        <w:jc w:val="both"/>
        <w:rPr/>
      </w:pPr>
      <w:r>
        <w:rPr/>
        <w:t>Durante el siglo XIX la isla fue ocupada por el empresario chileno Rafael Aguayo, "dedicándose al cultivo y a la crianza de ganado, además, instaló un astillero" y "llevando y trayendo frutos y haciendo la pesca de lobos que hay allí en gran abundancia" (Pizarro op.cit.: 36-37). En 1846 la isla es ocupada por otro empresario Juan Alemparte, quién empieza a explotar las riquezas agrícolas y ganaderas de la isla y la pesca en sus aguas" (Pizarro op.cit.: 37). Preocupadas las autoridades chilenas por la explotación ilegal de la isla, decide en 1852 que ésta es propiedad del fisco. Más tarde, en 1857 la arrienda el mismo empresario. Alemparte intentó la colonización de la isla, pero las circunstancias no le fueron favorables.</w:t>
      </w:r>
    </w:p>
    <w:p>
      <w:pPr>
        <w:pStyle w:val="NormalWeb"/>
        <w:jc w:val="both"/>
        <w:rPr/>
      </w:pPr>
      <w:r>
        <w:rPr/>
        <w:t>Entre 1892 y 1893, visita la isla en labores de reconocimiento hidrográfico y de levantamiento de faros, la cañonera Pilcomayo de la Armada de Chile. En la relación de estos viajes (1898a, 1898b) su capitán Froilán González describe la situación de la isla en esa época:</w:t>
      </w:r>
    </w:p>
    <w:p>
      <w:pPr>
        <w:pStyle w:val="NormalWeb"/>
        <w:ind w:left="720" w:right="720" w:hanging="0"/>
        <w:jc w:val="both"/>
        <w:rPr/>
      </w:pPr>
      <w:r>
        <w:rPr>
          <w:rStyle w:val="Emphasis"/>
        </w:rPr>
        <w:t>Los habitantes de la isla son todos inquilinos de la hacienda. Hai como 50 hombres, otras tantas mujeres i como 100 niños de ambos sexos. Cuando las labores del campo les deja tiempo, los habitantes se dedican a trabajos del mar, pesca de ballena i caza de lobos que abundan en la isla de Quechol [...]; aprovechan solamente los cueros para lazos i son famosos por su resistencia. Toda la jente vive en miserables ranchos de madera, con techo de paja, ubicados entre la caleta de la hacienda i la calera</w:t>
      </w:r>
      <w:r>
        <w:rPr/>
        <w:t xml:space="preserve"> (1898b: 63-64).</w:t>
      </w:r>
    </w:p>
    <w:p>
      <w:pPr>
        <w:pStyle w:val="NormalWeb"/>
        <w:ind w:left="720" w:right="720" w:hanging="0"/>
        <w:jc w:val="both"/>
        <w:rPr/>
      </w:pPr>
      <w:r>
        <w:rPr>
          <w:rStyle w:val="Emphasis"/>
        </w:rPr>
        <w:t>En las islas abunda la madera i se fabrica cal de concha en tal cantidad que se esporta al continente, donde se paga a 50 centavos el quintal [...]. Además de la agricultura a que se dedica la hacienda de la Mocha i la crianza de ganados mayor i menor, pude agregarse la caza, que es mui abundante i la pesca. La comunicación con el continente se hace por medio de goletas i con vaporcitos de río de la Compañia Sud-Americana. Como no tienen itinerario fijo, visitan la isla de una manera mui irregular, i además tardia</w:t>
      </w:r>
      <w:r>
        <w:rPr/>
        <w:t xml:space="preserve"> (1898a: 18).</w:t>
      </w:r>
    </w:p>
    <w:p>
      <w:pPr>
        <w:pStyle w:val="NormalWeb"/>
        <w:spacing w:before="0" w:after="0"/>
        <w:jc w:val="both"/>
        <w:rPr/>
      </w:pPr>
      <w:r>
        <w:rPr/>
        <w:t>A principios de este siglo el gobierno arrendó la isla a otro empresario, Daniel Vial, el que llegaría a desarrollar una importante factoría comercial en la Mocha. El contrato de arriendo contemplaba el compromiso de mantener un criadero de caballos para el uso del Ejército. Desafortunadamente los caballos no sirvieron ya que la isla posee un terreno demasiado blando lo que inhibe el desarrollo de las pezuñas de los equinos (Pizarro op.cit.: 39). No obstante ello, la factoría comercial tuvo éxito y los lazos confeccionados en cuero de lobo marinos, tan abundantes en sus costas, fueron justificadamente famosos, como también sus productos agrícolas y ganaderos.</w:t>
      </w:r>
    </w:p>
    <w:p>
      <w:pPr>
        <w:pStyle w:val="NormalWeb"/>
        <w:spacing w:before="0" w:after="0"/>
        <w:jc w:val="both"/>
        <w:rPr/>
      </w:pPr>
      <w:r>
        <w:rPr/>
        <w:t>La población de la isla no superaba las 30 familias, dedicadas preferentemente a las labores agrícolas (papas y cebada) y ganaderas (vacunos y ovinos), no hay pescadores pero muchos se dedicaron a la caza de ballenas y de lobos marinos. Se señala que los inquilinos eran obligados a venderles al arrendatario el "exceso" de sus cosechas, es decir, todo lo que superara el autoconsumo y la semilla, pues nada podían sacar de la isla. Cañas Pinochet (1902: 68-69) nos ofrece un relato muy vivo de las condiciones de trabajo de los habitantes de la Isla Mocha a comienzos del siglo XX y de las principales características de su sistema económico:</w:t>
      </w:r>
    </w:p>
    <w:p>
      <w:pPr>
        <w:pStyle w:val="NormalWeb"/>
        <w:ind w:left="720" w:right="720" w:hanging="0"/>
        <w:jc w:val="both"/>
        <w:rPr/>
      </w:pPr>
      <w:r>
        <w:rPr>
          <w:rStyle w:val="Emphasis"/>
        </w:rPr>
        <w:t>En el dia toda la población de la isla, que consta como de treinta familias, es exótica; no hai allí sino nombres conocidos, aquellos con los cuales tropezamos a cada paso: Pincheira, Maldonado, Duran, Alarcon, Tapia, González, Riveros, Toloza, etc., son los habitantes hoi isleños, avecindados desde hace algunos años.</w:t>
      </w:r>
    </w:p>
    <w:p>
      <w:pPr>
        <w:pStyle w:val="NormalWeb"/>
        <w:ind w:left="720" w:right="720" w:hanging="0"/>
        <w:jc w:val="both"/>
        <w:rPr/>
      </w:pPr>
      <w:r>
        <w:rPr>
          <w:rStyle w:val="Emphasis"/>
        </w:rPr>
        <w:t>Las labores favoritas de estos habitantes son las agrícolas, como que las tierras ofrecen espectativas a los que se ocupan en arrancarles sus frutos. La cebada, que es el cereal que se siembra de preferencia, rinde un quince o un veinte por una; la papa, un cuarenta i más por unidad; i tan hermoso son los tubérculos que se recojen allí, que algunos llegan al peso de 3 i mas libras.</w:t>
      </w:r>
    </w:p>
    <w:p>
      <w:pPr>
        <w:pStyle w:val="NormalWeb"/>
        <w:ind w:left="720" w:right="720" w:hanging="0"/>
        <w:jc w:val="both"/>
        <w:rPr/>
      </w:pPr>
      <w:r>
        <w:rPr>
          <w:rStyle w:val="Emphasis"/>
        </w:rPr>
        <w:t>Con las halagüeñas espectativas que ofrecen las labores a la vida agrícola, las de la pesca que son peligrosas i para practicar las cuales son necesarias ciertas condiciones, no es estraño que carezca de aficionados. En la Mocha no hai pescadores; el único que ha manifestado aficion a este arte es el labriego Cayetano Aguirre que echa a veces su trasmallo con el que recoje sabrosas piezas. Fuera de Aguirre, nadie se ocupa en la pesca, en la menor al ménos.</w:t>
      </w:r>
    </w:p>
    <w:p>
      <w:pPr>
        <w:pStyle w:val="NormalWeb"/>
        <w:ind w:left="720" w:right="720" w:hanging="0"/>
        <w:jc w:val="both"/>
        <w:rPr/>
      </w:pPr>
      <w:r>
        <w:rPr>
          <w:rStyle w:val="Emphasis"/>
        </w:rPr>
        <w:t>En cuanto a la pesca mayor o de la ballena i lobos, el interes se halla difundido entre muchos aunque no todos poseen los elementos de pesca ni las cualidades de valor, prevision, ajilidad i serenidad que se requieren en estas riesgosas empresas. A las aguas de la isla vienen de las rejiones ecuatoriales, periódicamente, ballenas, que son perseguidas con interes, como que una sola suele dar en pocos dias de trabajo, lo que no se obtiene en meses de ocupaciones de labores de las tierras. Así, una buena right-whale, suele dar dos mil i mas galones de aceite i de cinco a seis quintales de barba, que se vende hasta a quinientos pesos el quintal.</w:t>
      </w:r>
    </w:p>
    <w:p>
      <w:pPr>
        <w:pStyle w:val="NormalWeb"/>
        <w:ind w:left="720" w:right="720" w:hanging="0"/>
        <w:jc w:val="both"/>
        <w:rPr/>
      </w:pPr>
      <w:r>
        <w:rPr>
          <w:rStyle w:val="Emphasis"/>
        </w:rPr>
        <w:t>La pesca del lobo suele ser tambien provechosa; i un pescador de la isla, talvez el mas arrojado i diestro de todos, Pedro Rios, que ha fisgado i "amarrado" diez i nueve ballenas, nos referia una matanza de novecientos lobos que él i algunos compañeros habian hecho un dia en el islote Guichol o de Lobos, todos muertos a garrote como que estaban en tierra distantes de las aguas por ser hora de la baja</w:t>
      </w:r>
      <w:r>
        <w:rPr/>
        <w:t>.</w:t>
      </w:r>
    </w:p>
    <w:p>
      <w:pPr>
        <w:pStyle w:val="NormalWeb"/>
        <w:spacing w:before="0" w:after="0"/>
        <w:jc w:val="both"/>
        <w:rPr/>
      </w:pPr>
      <w:r>
        <w:rPr/>
        <w:t>Ya en esos años, sin embargo, la actividad más importante y de mayor peso económico de la isla, era, sin duda, la crianza de animales:</w:t>
      </w:r>
    </w:p>
    <w:p>
      <w:pPr>
        <w:pStyle w:val="NormalWeb"/>
        <w:ind w:left="720" w:right="720" w:hanging="0"/>
        <w:jc w:val="both"/>
        <w:rPr/>
      </w:pPr>
      <w:r>
        <w:rPr>
          <w:rStyle w:val="Emphasis"/>
        </w:rPr>
        <w:t>El jiro a que se ha dado preferencia en la especulacion es el de la crianza pecuaria, i para esto las tierras han sido divididas en potreros numerosos, que se mantienen empastados por un sistema intelijente de rotacion en la tala [...]. Dos mil i mas animales vacunos, otras tantas cabezas de ganado lanar, en las condiciones que viven i se desarrollan en la isla, dan a los esplotadores una renta cuantiosa, tanto en carne, que es sabrosísima por la naturaleza de los pastos de la isla, como en lanas i en la elaboracion de la leche, cuyos productos realizan en Talcahuano, para donde la isla todo lo esporta, aunque dista solo de Lebu 5 a 6 horas</w:t>
      </w:r>
      <w:r>
        <w:rPr/>
        <w:t xml:space="preserve"> (Cañas Pinochet op.cit.: 70-71).</w:t>
      </w:r>
    </w:p>
    <w:p>
      <w:pPr>
        <w:pStyle w:val="NormalWeb"/>
        <w:spacing w:before="0" w:after="0"/>
        <w:jc w:val="both"/>
        <w:rPr/>
      </w:pPr>
      <w:r>
        <w:rPr/>
        <w:t>La ganadería se complementaba de manera muy eficiente con una agricultura bastante desarrollada, destinando para ello las tierras orientales que enfrentaban el continente:</w:t>
      </w:r>
    </w:p>
    <w:p>
      <w:pPr>
        <w:pStyle w:val="NormalWeb"/>
        <w:ind w:left="720" w:right="720" w:hanging="0"/>
        <w:jc w:val="both"/>
        <w:rPr/>
      </w:pPr>
      <w:r>
        <w:rPr>
          <w:rStyle w:val="Emphasis"/>
        </w:rPr>
        <w:t>Entre [la costa] i el pie de los cerros se ve el campo de cultivo atravesado por paralelos surcos que contienen la papa, el maiz, el frejol. En otro lado vemos grandes estensiones de amarillo gris, adonde se encuentra, el trigo i la avena; á otro lado notamos restos de antiguos bosques i su campo sembrado por troncos [...], adonde pacen numerosos animales. Mas lejos aun, se divisan campos de color blanco gris que esperan la llegada de algun mes que les traiga luz, calor i agua para cubrirse de vejetacion forrajera, para despues volverse á desnudar siguiendo así la eterna evolucion</w:t>
      </w:r>
      <w:r>
        <w:rPr/>
        <w:t xml:space="preserve"> (Machado 1903: 24-25).</w:t>
      </w:r>
    </w:p>
    <w:p>
      <w:pPr>
        <w:pStyle w:val="NormalWeb"/>
        <w:spacing w:before="0" w:after="0"/>
        <w:jc w:val="both"/>
        <w:rPr/>
      </w:pPr>
      <w:r>
        <w:rPr/>
        <w:t>Finalmente, en 1929, el gobierno, comprendiendo el valor de los terrenos de la isla, resolvió cancelar el contrato con su concesionario y entregarlo a la Caja de Colonización Agrícola para su parcelación y su posterior colonización por familias de diverso origen. Algunos años después, se inició la proyectada colonización de la Isla Mocha, efectuando una subdivisión de su superficie habitable en 32 parcelas que fueron poco a poco siendo entregadas a los interesados, entre los mismos inquilinos y empleados que la Caja mantenía en la isla. En poder de la Caja de Colonización Agrícola queda una reserva de gran tamaño, constituida principalmente por el bosque nativo que hoy forma la Reserva Nacional Isla Mocha.</w:t>
      </w:r>
      <w:r>
        <w:br w:type="page"/>
      </w:r>
    </w:p>
    <w:p>
      <w:pPr>
        <w:pStyle w:val="NormalWeb"/>
        <w:rPr/>
      </w:pPr>
      <w:r>
        <w:rPr>
          <w:rStyle w:val="StrongEmphasis"/>
        </w:rPr>
        <w:t>Historia II</w:t>
      </w:r>
    </w:p>
    <w:p>
      <w:pPr>
        <w:pStyle w:val="NormalWeb"/>
        <w:jc w:val="both"/>
        <w:rPr/>
      </w:pPr>
      <w:r>
        <w:rPr/>
        <w:t>Así como le digo aquí caballero, yo me llamo Alfredo Herrera Gutiérrez y nací en la Isla Mocha el 4 de octubre en el año 1917. Mi papá se llamaba también Alfredo Herrera y mi mamá Fidelina Gutiérrez, ella era de Cobquecura. Ellos se conocieron en Dichato. Mi padre andaba de marinero embarcado en la Compañía Carbonífera de Lota. Entonces la señora Rosa, que era la dueña de la mina de Lota, del parque Cousiño, ordenó a mi padre que fuera a Dichato para verse con un maestro para que lo acompañara a navegar porque el único maestro era él en el buque. Justo conoció ahí a mi madre, según lo que conversaban mis viejos, y se casaron en Coronel.</w:t>
      </w:r>
    </w:p>
    <w:p>
      <w:pPr>
        <w:pStyle w:val="NormalWeb"/>
        <w:jc w:val="both"/>
        <w:rPr/>
      </w:pPr>
      <w:r>
        <w:rPr/>
        <w:t>Años después se armó una huelga en Lota, entre todos, tanto los de a bordo como los de las minas, porque el sueldo era muy bajo, todo eso, entonces se armó un sindicato muy grande. Entonces esta señora tomó carta en eso y fue echando gente para afuera y cayeron muchos, cayó mi padre entre los últimos, sin haber motivo lo cortaron en la pega. Lo llamó ella, le dijo que se le iba a pagar todo lo que se le debía y que ya no tenía más pega en el buque. Mi padre le dijo que le diera lo que le pertenecía, que se iba al tiro. Después se vino a Coronel y le dijo a mi vieja que se iba a la Isla Mocha.</w:t>
      </w:r>
    </w:p>
    <w:p>
      <w:pPr>
        <w:pStyle w:val="NormalWeb"/>
        <w:jc w:val="both"/>
        <w:rPr/>
      </w:pPr>
      <w:r>
        <w:rPr/>
        <w:t>Ahí se vinieron y aquí nos criamos los hermanos que quedaban. Ahora el único sobre la tierra soy yo, no hay nadie más, eramos 14 hermanos. Habíamos 8 hombres según mi madre. Todos los mayores murieron en la mina Puchoco. Se cortó el delfín que se llama el cable grueso de arriba, se cortó y se fueron los cabros de un viaje para abajo. Así que ahí entregaron los esqueletos no más. Ahí murieron. En Puchoco murieron más de 10 mil mineros. Yo no había nacido todavía.</w:t>
      </w:r>
    </w:p>
    <w:p>
      <w:pPr>
        <w:pStyle w:val="NormalWeb"/>
        <w:jc w:val="both"/>
        <w:rPr/>
      </w:pPr>
      <w:r>
        <w:rPr/>
        <w:t>Aquí en la isla nació mi hermano Eduardo que en paz descanse, nació el finado Manuel, nació mi hermana la Julia y el que habla. Esos cuatro nacimos aquí. El resto todos allá en el continente, en Coronel.</w:t>
      </w:r>
    </w:p>
    <w:p>
      <w:pPr>
        <w:pStyle w:val="NormalWeb"/>
        <w:jc w:val="both"/>
        <w:rPr/>
      </w:pPr>
      <w:r>
        <w:rPr/>
        <w:t>Según mi madre me conversaba, yo era guagüita, yo estaba todavía tomando del pecho de mi madre cuando mi papá tuvo una pelea con el administrador de la isla, debe haber sido el año 1918, y fuimos a parar a Coronel, ahí me crié yo. Mi padre le dijo a mi madre que mejor se fueran. Se fueron varios mochanos de aquí, algunos todavía están en la Isla Santa María. Se fue el Mauricio Moya, que era de aquí, y así varios otros de los que yo más o menos conozco.</w:t>
      </w:r>
    </w:p>
    <w:p>
      <w:pPr>
        <w:pStyle w:val="NormalWeb"/>
        <w:jc w:val="both"/>
        <w:rPr/>
      </w:pPr>
      <w:r>
        <w:rPr/>
        <w:t>En Coronel, señor, yo me crié. O sea que yo me eduqué chancado en la Escuela Superior de Coronel, medio chancadito, yo alcancé hasta tercer año de preparatoria, no se bien, pero nadie me ha metido el dedo en la boca. Yo me crié frente a la plaza de la Escuela Superior de Coronel.</w:t>
      </w:r>
    </w:p>
    <w:p>
      <w:pPr>
        <w:pStyle w:val="NormalWeb"/>
        <w:jc w:val="both"/>
        <w:rPr/>
      </w:pPr>
      <w:r>
        <w:rPr/>
        <w:t>De ahí mi padre me trajo a la Isla Santa María, tenía 8 años de edad, entonces debe haber sido en 1925. Un cuñado mío que se iba para Punta Arenas le dejó un bote para ganarse el pan del día y no anduviera por allí, a caso si lo llevan o no lo llevan a trabajar en los barcos. Hicimos varios viajes y después mi padre le arrendó el bote a los Macaya para cazar la ballena. Se cazaban a remo, los balleneros a puro remo y a lancha el remolque. Sufrían mucho esos hombres.</w:t>
      </w:r>
    </w:p>
    <w:p>
      <w:pPr>
        <w:pStyle w:val="NormalWeb"/>
        <w:jc w:val="both"/>
        <w:rPr/>
      </w:pPr>
      <w:r>
        <w:rPr/>
        <w:t>Yo era chiquitito, tenía, cuando yo conocí la primera ballena que llegó ahí, tendría mis 12 años. Entonces nosotros trabajamos, en ir a buscar el empeye que le llaman, cuando cortan, con el empeye el tocino, ellos. Entonces usted le mete un gancho al tocino, lo saca y ellos van cortando, hasta el pedazo que usted se puede echar al hombro. Entonces se planta el pedazo que se pueda, y lo lleva a los fondos, allá están cortando y echándolo al fondo. Entonces con eso me ganaba la vida yo. Ahí me quedé con los Macaya, iba a la traqueada de la corvina, de la lisa, y trabajaba en la máquina dando vuelta y me ganaba mis pesitos.</w:t>
      </w:r>
    </w:p>
    <w:p>
      <w:pPr>
        <w:pStyle w:val="NormalWeb"/>
        <w:jc w:val="both"/>
        <w:rPr/>
      </w:pPr>
      <w:r>
        <w:rPr/>
        <w:t>En la isla Santa María no tenían planta, si eran unos fondos grandes como olleta, ahí echaban los tocinos cortados y revolvían con palos y fuego de madera. En Anchones no, porque todos los ponían con gas, con electricidad, a vapor, en un rato se sacaba el aceite, segundos se embromaba en cocer, abrían la llave y ya estaban llenos los tambores, como 200, 300 tambores de aceite.</w:t>
      </w:r>
    </w:p>
    <w:p>
      <w:pPr>
        <w:pStyle w:val="NormalWeb"/>
        <w:jc w:val="both"/>
        <w:rPr/>
      </w:pPr>
      <w:r>
        <w:rPr/>
        <w:t>Me crié también en la pesca del congrio. Le pedí permiso a un marino , que era capitán de puerto, no ve que era menor de edad. Le dije que era el único hombre, que le tenía que dar el sostén a mis viejos, mis viejos no tienen ningún hijo a su lado, que era el único. Entonces me dio el papel firmado, con esto me dijo puede ir donde quiera, pero tenga cuidado que el mar no es na' gracia.</w:t>
      </w:r>
    </w:p>
    <w:p>
      <w:pPr>
        <w:pStyle w:val="NormalWeb"/>
        <w:jc w:val="both"/>
        <w:rPr/>
      </w:pPr>
      <w:r>
        <w:rPr/>
        <w:t>Mi padre me dijo que fuera a buscar jibia, la jibia que es un tipo de pulpo, hay que irla a buscar lejos, a una parte de la isla donde varan. Yo salía a las cuatro de la mañana con mi jibiecita al hombro, entumido, para encarnar mis espineles, yo tenía tres paños, no teníamos más. De ahí encarnaba mis espineles, mi canasto al hombro. Estábamos todo el día, salíamos a las tres de la mañana, se bota a 20, 30 brazas de profundidad, para el congrio dorado.</w:t>
      </w:r>
    </w:p>
    <w:p>
      <w:pPr>
        <w:pStyle w:val="NormalWeb"/>
        <w:jc w:val="both"/>
        <w:rPr/>
      </w:pPr>
      <w:r>
        <w:rPr/>
        <w:t>Me quedé en la Isla Santa María como hasta los 15 años. De ahí mi padre me dijo que no me quería ver más en el mar y que nos íbamos a ir a la isla donde había nacido. Tomamos el vapor nosotros en Talcahuano, el Allipén, llegamos aquí como a las 4 de la mañana, con temporal. Tiene que haber sido en el 32 más o menos. Como era buen maestro mi viejo, comenzó a trabajar, pero siempre a la expectativa. Me dijo que iba a trabajar pero no quería que abusaran de nuevo con él. Entonces yo venía a dejar el almuerzo a mi padre, para que no anduviera tanto por arriba, donde vivíamos.</w:t>
      </w:r>
    </w:p>
    <w:p>
      <w:pPr>
        <w:pStyle w:val="NormalWeb"/>
        <w:jc w:val="both"/>
        <w:rPr/>
      </w:pPr>
      <w:r>
        <w:rPr/>
        <w:t>En la isla trabajé primero con Don Roberto Larronde, su familia era también de Coronel y de ahí los conocía, y a ese caballero yo le trabajé más de 8 años. Ganaba poco en aquellos años, pero tenía para mis padres, para mí, y me vestía también. Yo era un mocoso no más, era un mocoso, no era un gallo pa' hacer fuerza, pero hice el cerco, me demoré como una semana, hacer los hoyos, juntar las estacas, sacar la otra, que fuera derechito. Me gustaba siempre tirar lienzas, que fueran todas derechito las estacas, porque el trabajo lo vale haciendo un trabajo bueno. Me pagaba $50.000 por cada cerco, y eso en aquellos años era buena plata.</w:t>
      </w:r>
    </w:p>
    <w:p>
      <w:pPr>
        <w:pStyle w:val="NormalWeb"/>
        <w:jc w:val="both"/>
        <w:rPr/>
      </w:pPr>
      <w:r>
        <w:rPr/>
        <w:t>Un día me llaman aquí una reunión de colonos y estaba Don Carlos Hahn como presidente, ese era el presidente de la Colonia, de todos era el que mandaba a los colonos. Estaban todos los dirigentes, él también, adelante. Me dijo que querían que fuera empleado de la Colonia. El sueldo base que le vamos a pagar son 10.000 pesos mensuales, es poco, me dijo, pero va a tener garantías. Y quedé, firmé el libro, quedé de empleado, por ahí por el 42 más o menos, estuve trabajando hasta que terminó la Colonia, fueron más de 10 años los que trabajé para la Colonia. Ese era aquí mi trabajo, de atender aquí las carretas que venían a dejar carga a la bodega. Llegaban buques de repente a las 10 de la noche y yo tenía que ir a bordo, entraba con mi libreta, para cargar y descargar, esa era la profesión mía.</w:t>
      </w:r>
    </w:p>
    <w:p>
      <w:pPr>
        <w:pStyle w:val="NormalWeb"/>
        <w:jc w:val="both"/>
        <w:rPr/>
      </w:pPr>
      <w:r>
        <w:rPr/>
        <w:t>Yo, señor, trabajé por todo a la Caja 21 años. Yo le trabajé 21 años después la Caja vendió todo, desapareció, y quedamos botados. Me pagaban además del sueldo el 2% de la entradas pa' mí. Entraban 3.000 sacos a la bodega al año. Las cosas que se vendía para afuera en el comercio eran la arveja, la papa y los animales, más que nada los animales.</w:t>
      </w:r>
    </w:p>
    <w:p>
      <w:pPr>
        <w:pStyle w:val="NormalWeb"/>
        <w:jc w:val="both"/>
        <w:rPr/>
      </w:pPr>
      <w:r>
        <w:rPr/>
        <w:t>Aquí pasaba un buque, sin mentirle, hay todavía personas que conocen, llegaban, avisaban, el buque amanece mañana. Toda la gente alistando su carga en la bodega, el buque estaba día y medio aquí cargando. Fuera de los cereales se llevaba 150 vacunos. Y como aquí no había medio como sacarlos, 20, 30 vacunos de un viaje pa'dentro, se amarraban los animales al bote al lado, lo remolcábamos con lancha. El trigo solo se sacaba para abastecer la isla, no para comercio.</w:t>
      </w:r>
    </w:p>
    <w:p>
      <w:pPr>
        <w:pStyle w:val="NormalWeb"/>
        <w:jc w:val="both"/>
        <w:rPr/>
      </w:pPr>
      <w:r>
        <w:rPr/>
        <w:t>Llegaban buques todos los meses, pasaban de norte a sur y de sur a norte. Hasta para buscar una carta pasaban los buques aquí, todos los meses, de sur a norte, de norte a sur. Ahora ni eso tenemos, se acabó todo. Habían cuatro compañías de buques que pasaban a la Mocha.</w:t>
      </w:r>
    </w:p>
    <w:p>
      <w:pPr>
        <w:pStyle w:val="NormalWeb"/>
        <w:jc w:val="both"/>
        <w:rPr/>
      </w:pPr>
      <w:r>
        <w:rPr/>
        <w:t>Una cosa terrible fue el terremoto y maremoto del 60. La Colonia todavía estaba para ese maremoto. Yo tenía la llave de la bodega todavía, y yo ahí colaboré cuando fue el arranque de todos para el cerro. Se recogió, de repente venía, se arrancaba p'arriba, pa' el lado del camino nuevo. Estuve así un mes viviendo con mis padres, con mi madre, pero viera usted que susto más grande, temblaba ahí, estábamos peligrando y además el cerro que no fuera a írsenos encima. No sabíamos adonde ir. Si estábamos aquí cerca el mar se nos venía encima, nos íbamos al cerro y el cerro se nos podía venir encima, así que estábamos en el medio. Y con una neblina señor, que no se veía nada de la isla. Entonces se sentían aviones pasar, el ruido del avión sentíamos. Entonces comunicaron a Santiago que la isla no existía, porque llamaban y no había noticia de nada. Y así pasaban esas cosas. Yo como le digo, aquí la gocé y la sufrí también.</w:t>
      </w:r>
    </w:p>
    <w:p>
      <w:pPr>
        <w:pStyle w:val="NormalWeb"/>
        <w:jc w:val="both"/>
        <w:rPr/>
      </w:pPr>
      <w:r>
        <w:rPr/>
        <w:t>A mi señora la conocí aquí señor, aquí en la Mocha. Resulta que yo trabajaba aquí, ella era cocinera del administrador de la Caja de Colonización en aquellos años, el señor Ricardo Recassens. Mi señora era nacida y criada aquí. Se llama Eugenia González Astete. Entonces la conocí y estuve pololeando un año con ella. Yo me casé y saqué a mi mujer de ahí. Ahí ya no trabajó más porque yo, si yo trabajaba en alguna parte, era para ella y pa' mí.</w:t>
      </w:r>
    </w:p>
    <w:p>
      <w:pPr>
        <w:pStyle w:val="NormalWeb"/>
        <w:jc w:val="both"/>
        <w:rPr/>
      </w:pPr>
      <w:r>
        <w:rPr/>
        <w:t>Si yo me casé el 36, ahora el 25 de este mes de enero que pasó, cumplimos ya 55 años de casado. Tuvimos nueve hijos señor. El primero se me murió de la tos convulsiva que entró aquí, se fueron más de 30 niños, estaban velando 2 o 3, al otro día 4 o 5, y justo mi hijo murió en mis brazos. Las primeras que llegaron señor, después del hijo, fueron seis mujeres. Esas 6 mujeres hacían cuenta que eran 6 hijos, a todos mis hijos los crío igual. Y a última hora llegaron los 3 hombres.</w:t>
      </w:r>
    </w:p>
    <w:p>
      <w:pPr>
        <w:pStyle w:val="NormalWeb"/>
        <w:jc w:val="both"/>
        <w:rPr/>
      </w:pPr>
      <w:r>
        <w:rPr/>
        <w:t>Aquí tengo enterrado uno y los demás están en la isla. Tengo aquí a la Laura, casada con el Nano Moya, la Blanca que está afuera. De mis hijos, que están aquí con nietos, hay 5 aquí, 6 con la hija.</w:t>
      </w:r>
    </w:p>
    <w:p>
      <w:pPr>
        <w:pStyle w:val="NormalWeb"/>
        <w:jc w:val="both"/>
        <w:rPr/>
      </w:pPr>
      <w:r>
        <w:rPr/>
        <w:t>Sabe, y a pesar de todo, no cambio mi isla por nada. Ahora que estoy enfermo salgo a pasar el invierno con las hijas que están afuera. Pero para la primavera me vuelvo a mi isla, no ve que no la cambio por nada.</w:t>
      </w:r>
      <w:r>
        <w:br w:type="page"/>
      </w:r>
    </w:p>
    <w:p>
      <w:pPr>
        <w:pStyle w:val="NormalWeb"/>
        <w:rPr/>
      </w:pPr>
      <w:r>
        <w:rPr>
          <w:rStyle w:val="StrongEmphasis"/>
        </w:rPr>
        <w:t>Escenario II</w:t>
      </w:r>
    </w:p>
    <w:p>
      <w:pPr>
        <w:pStyle w:val="NormalWeb"/>
        <w:jc w:val="both"/>
        <w:rPr/>
      </w:pPr>
      <w:r>
        <w:rPr/>
        <w:t>La Isla Mocha pertenece jurisdiccionalmente a la Comuna de Lebu y tiene un Delegado Municipal. En las parcelas viven alrededor de 860 pobladores, descendientes en su mayoría de los antiguos inquilinos y empleados de la Caja de Colonización Agrícola, administradora de la isla entre la década del 30 y la del 50.</w:t>
      </w:r>
    </w:p>
    <w:p>
      <w:pPr>
        <w:pStyle w:val="NormalWeb"/>
        <w:jc w:val="both"/>
        <w:rPr/>
      </w:pPr>
      <w:r>
        <w:rPr/>
        <w:t>El perímetro exterior de la isla o terraza litoral se encuentra dividido en 32 parcelas, 31 de ellas bajo propiedad privada y una (Parcela 32) y parte de otra (Parcela 8) bajo dominio fiscal, las que rodean completamente el sector montañoso, también de dominio fiscal y administrada por CONAF (Reserva Nacional Isla Mocha). Las parcelas abarcan una superficie aproximada de 2141 há y el área protegida unas 2367 há.</w:t>
      </w:r>
    </w:p>
    <w:p>
      <w:pPr>
        <w:pStyle w:val="NormalWeb"/>
        <w:jc w:val="both"/>
        <w:rPr/>
      </w:pPr>
      <w:r>
        <w:rPr/>
        <w:t>Existen en la isla sólo dos caminos, en regulares condiciones. Uno, el más importante y de mejores características, es de circunvalación, que permite recorrer la isla en vehículo perimetralmente casi en su totalidad, excepto en algunos puntos (especialmente Monte de los Natres). El otro, llamado Camino Nuevo (no tan nuevo pues aparece en Reiche 1903) y que conecta los lados norte y sur por la montaña, se puede recorrer a caballo y a pié, va desde la Parcela 1 a la Parcela 25.</w:t>
      </w:r>
    </w:p>
    <w:p>
      <w:pPr>
        <w:pStyle w:val="NormalWeb"/>
        <w:jc w:val="both"/>
        <w:rPr/>
      </w:pPr>
      <w:r>
        <w:rPr/>
        <w:t>La Armada de Chile administra en la isla dos faros, uno situado en el extremo norte de la isla y otro en el extremo sur, con una dotación de cuatro marinos. Posee en sus instalaciones una radio para comunicarse no sólo con los barcos sino que con el continente.</w:t>
      </w:r>
    </w:p>
    <w:p>
      <w:pPr>
        <w:pStyle w:val="NormalWeb"/>
        <w:jc w:val="both"/>
        <w:rPr/>
      </w:pPr>
      <w:r>
        <w:rPr/>
        <w:t>Las conexiones con el continente se realizan principalmente por vía aérea (existen tres canchas de aterrizaje, una "oficial" en la Parcela 18 con un funcionario de la Dirección de Aeronáutica y otras dos "semiclandestinas", una en la Parcela 27 y la otra en la Parcela 21). Se usa ocasionalmente el transporte marítimo, no siendo este último muy expedito debido a la inexistencia de un buen embarcadero.</w:t>
      </w:r>
    </w:p>
    <w:p>
      <w:pPr>
        <w:pStyle w:val="NormalWeb"/>
        <w:jc w:val="both"/>
        <w:rPr/>
      </w:pPr>
      <w:r>
        <w:rPr/>
        <w:t>La isla se encuentra dividida en dos sectores, separados por las cordones montañosos centrales, reconocidos por los propios isleños como "norte" y "sur", aunque corresponden más bien al este y al oeste respectivamente (curiosamente esta división es también registrada por los cronistas de los siglos XVI y XVII respecto de la población mapuche que habitaba en esa época la isla). Cada uno de estos sectores tiene una dinámica económico y social diferente y las tensiones y conflictos entre los habitantes de cada uno de ellos está siempre presente y no se disimula demasiado. No hablaremos de ello pues no es el tema de este trabajo.</w:t>
      </w:r>
    </w:p>
    <w:p>
      <w:pPr>
        <w:pStyle w:val="NormalWeb"/>
        <w:jc w:val="both"/>
        <w:rPr/>
      </w:pPr>
      <w:r>
        <w:rPr/>
        <w:t>El sector norte, más poblado y con mejores servicios, está más conectado con el continente (en el lado sur no se ve la TV, debido a interferencias producidas por la altura de la montaña). Está compuesto por 25 parcelas (1 a 18, 26 a 32), con una población aproximada de 580 personas.</w:t>
      </w:r>
    </w:p>
    <w:p>
      <w:pPr>
        <w:pStyle w:val="NormalWeb"/>
        <w:jc w:val="both"/>
        <w:rPr/>
      </w:pPr>
      <w:r>
        <w:rPr/>
        <w:t>En este sector hay una escuela, hasta octavo año, con una planta de 6 profesores y una matrícula de 146 alumnos, un retén de carabineros, que depende de la Comisaría de Cañete, con cinco funcionarios, una oficina de registro civil, una posta, atendida por un auxiliar de enfermería, que depende del Hospital de Lebu, un almacén de la Ex-ECA y un teléfono público. Existen además un cementerio, un matadero, un gimnasio y un centro comunitario, administrados por la Junta de Vecinos, que agrupa a los pobladores "del norte".</w:t>
      </w:r>
    </w:p>
    <w:p>
      <w:pPr>
        <w:pStyle w:val="NormalWeb"/>
        <w:jc w:val="both"/>
        <w:rPr/>
      </w:pPr>
      <w:r>
        <w:rPr/>
        <w:t>El sector sur, más aislado, está conformado por sólo 7 de las parcelas originales (19 a 25), con una población aproximada de 280 personas. En el sector sur sólo existe una pequeña escuela cuya matrícula no supera los 10 alumnos (los padres prefieren mandar a sus niños a la otra escuela), y una Junta de Vecinos para los "del sur" en proceso de organización. Sin embargo, en este sector están ahora los mejores lugares de pesca y de recolección de mariscos, como antes lo estaban los lugares de caza de lobos marinos.</w:t>
      </w:r>
    </w:p>
    <w:p>
      <w:pPr>
        <w:pStyle w:val="NormalWeb"/>
        <w:jc w:val="both"/>
        <w:rPr/>
      </w:pPr>
      <w:r>
        <w:rPr/>
        <w:t>Nos ha correspondido observar un período de cinco años en la economía de la isla, que se extiende entre los años 1990 y 1994. Su característica más relevante es la mantención de la actividad agropecuaria como el núcleo económico, pero se manifiesta con fuerza la aparición de la pesca como una actividad orientada al mercado de relativa importancia.</w:t>
      </w:r>
      <w:r>
        <w:br w:type="page"/>
      </w:r>
    </w:p>
    <w:p>
      <w:pPr>
        <w:pStyle w:val="NormalWeb"/>
        <w:rPr/>
      </w:pPr>
      <w:r>
        <w:rPr>
          <w:rStyle w:val="StrongEmphasis"/>
        </w:rPr>
        <w:t>Economía I: Los Recursos de la Tierra</w:t>
      </w:r>
    </w:p>
    <w:p>
      <w:pPr>
        <w:pStyle w:val="NormalWeb"/>
        <w:jc w:val="both"/>
        <w:rPr/>
      </w:pPr>
      <w:r>
        <w:rPr/>
        <w:t>La situación económica de la isla siempre ha estado marcada por el hecho de ser un territorio insular. En este contexto, ciertas actividades económicas han sido una constante que define los procesos de intercambio en la isla desde sus inicios como colonia, actividades que son el eje productivo y en la cual se sustentan los mochanos. Tal es el caso de la ganadería, principal producto de intercambio, y de la agricultura.</w:t>
      </w:r>
    </w:p>
    <w:p>
      <w:pPr>
        <w:pStyle w:val="NormalWeb"/>
        <w:jc w:val="both"/>
        <w:rPr/>
      </w:pPr>
      <w:r>
        <w:rPr/>
        <w:t>La ganadería sigue siendo, a pesar de sus múltiples dificultades, la actividad que, por excelencia, define y vincula la isla con el continente. La masa ganadera comprende alrededor de 2500 vacunos, de los que se faenan anualmente unos 500 ejemplares, cuya carne se saca por vía aérea hacia Tirúa, Cañete y Lebu. También existen unos 800 ovinos, 350 porcinos y 215 equinos, cantidades significativamente menores. La mayoría de los parceleros poseen un promedio de 30 vacunos, pero existen unos pocos (4) que tienen entre 200 y 400 ejemplares.</w:t>
      </w:r>
    </w:p>
    <w:p>
      <w:pPr>
        <w:pStyle w:val="NormalWeb"/>
        <w:jc w:val="both"/>
        <w:rPr/>
      </w:pPr>
      <w:r>
        <w:rPr/>
        <w:t>El ganado, principal riqueza de la isla, no se vacuna, excepto entre aquellos que poseen más de 100 cabezas, por lo que siempre está expuesto a la ocurrencia de epidemias. La epidemia de 1993 eliminó casi un 20% de la masa ganadera de la isla en menos de un mes.</w:t>
      </w:r>
    </w:p>
    <w:p>
      <w:pPr>
        <w:pStyle w:val="NormalWeb"/>
        <w:jc w:val="both"/>
        <w:rPr/>
      </w:pPr>
      <w:r>
        <w:rPr/>
        <w:t>La agricultura podemos definirla como una actividad hoy en decadencia y con una resonancia muy baja en el sistema productivo de la isla, concentrando su incidencia en el manejo de pequeños huertos familiares cuya producción se destina preferentemente al consumo interno. Se siembran principalmente arvejas, ajos, papas y maíz, no ocupando estos cultivos más de unas 300 hectáreas en total. Es interesante rescatar el hecho que no todos los parceleros desarrollan huertas, cuyos productos podrían constituir una fuente de recursos importante para la economía familiar.</w:t>
      </w:r>
    </w:p>
    <w:p>
      <w:pPr>
        <w:pStyle w:val="NormalWeb"/>
        <w:jc w:val="both"/>
        <w:rPr/>
      </w:pPr>
      <w:r>
        <w:rPr/>
        <w:t>Existe una percepción generalizada entre los mochanos que las cosas eran antes mucho mejor. Para ellos, será la supresión hace unos veinte años atrás del transporte marítimo regular entre el continente y la isla la causa del retroceso económico, pues la comercialización de los productos agropecuarios se vio seriamente afectada, siendo la agricultura la actividad que más se redujo, donde productos altamente apreciados como la arveja y los ajos debieron bajar drásticamente sus niveles de producción al no existir barcos para su transporte al continente. Es así como se recuerda que:</w:t>
      </w:r>
    </w:p>
    <w:p>
      <w:pPr>
        <w:pStyle w:val="NormalWeb"/>
        <w:ind w:left="720" w:right="720" w:hanging="0"/>
        <w:jc w:val="both"/>
        <w:rPr/>
      </w:pPr>
      <w:r>
        <w:rPr>
          <w:rStyle w:val="Emphasis"/>
        </w:rPr>
        <w:t>Si claro, bueno, animales aquí se producían de 800 a 1200 animales anuales, esa era la producción, hablemos de 30 o 40 años atrás, cuando la Caja entró en producción acá. La parte cerealera, sobre 7 mil sacos de arveja, habían papas también en escala menor pero si una cantidad importante. Trigo también salía su buena cantidad en sacos, pero era para consumir en la isla. Sobre 10 mil sacos salían de aquí anuales. Lanares, unos 3 mil lanares, cerdos en menor escala pero también salían, sobre 500 cerdos anuales. Estamos produciendo, en la parte ganadera, fácilmente un 60 por ciento menos. En la parte agrícola se produce muy poco, hablemos de 30 40 sacos, eso no es nada para los 10 mil. Si nosotros hace 30 años estábamos produciendo entre 800 y mil 200 animales, hoy estamos entregando 400, 500 animales anuales más no, y no de la calidad que eran en ese tiempo.</w:t>
      </w:r>
      <w:r>
        <w:rPr/>
        <w:t>(FO, 1992).</w:t>
      </w:r>
    </w:p>
    <w:p>
      <w:pPr>
        <w:pStyle w:val="NormalWeb"/>
        <w:spacing w:before="0" w:after="0"/>
        <w:jc w:val="both"/>
        <w:rPr/>
      </w:pPr>
      <w:r>
        <w:rPr/>
        <w:t>Los bienes que se producían en la isla y se destinaban al intercambio eran los productos agropecuarios, principalmente arvejas, papas y ajos, y los vacunos. El trigo se cosechaba para el consumo interno. En la actualidad se siembran en total no más de 400 hectáreas, principalmente de arvejas, papas, maíz y trigo. También se sembraban hace unos años unas 15 hectáreas de ajos (SERPLAC-VIII 1980).</w:t>
      </w:r>
    </w:p>
    <w:p>
      <w:pPr>
        <w:pStyle w:val="NormalWeb"/>
        <w:spacing w:before="0" w:after="0"/>
        <w:jc w:val="both"/>
        <w:rPr/>
      </w:pPr>
      <w:r>
        <w:rPr/>
        <w:t>La agricultura se caracteriza, en general, por una productividad muy baja, con mínimas excepciones. Dentro de estas pequeñas áreas cultivables está ausente la fertilización química y el trabajo agrícola mecanizado. Las tierras presentan síntomas de agotamiento y sobreexplotación. Los mismos dueños de parcelas lo reconocen al comparar indicadores de producción de medio siglo atrás. La inversión económica en los predios es deficitaria por la carencia de equipos agrícolas y las dificultades para el acceso a los créditos. No existe capacitación técnica, lo que sumado a un aislamiento social, cultural y político y a elevados precios de los insumos a raíz del costo desmesurado del transporte aéreo, diagnostica una realidad muy preocupante para la agricultura insular.</w:t>
      </w:r>
    </w:p>
    <w:p>
      <w:pPr>
        <w:pStyle w:val="NormalWeb"/>
        <w:spacing w:before="0" w:after="0"/>
        <w:jc w:val="both"/>
        <w:rPr/>
      </w:pPr>
      <w:r>
        <w:rPr/>
        <w:t>La producción agropecuaria requiere extensiones relativamente amplias de tierra para obtener excedentes. Es por ende en extremo preocupante para el futuro de los habitantes actuales de Isla Mocha, la excesiva subdivisión que de facto se ha hecho de las parcelas, transformándolas en verdaderas colmenas de minifundios. Es notable la existencia en más de una parcela de 10, 12 hasta 14 viviendas, ejemplo feroz de la subdivisión de facto de las parcelas de la isla.</w:t>
      </w:r>
      <w:r>
        <w:br w:type="page"/>
      </w:r>
    </w:p>
    <w:p>
      <w:pPr>
        <w:pStyle w:val="NormalWeb"/>
        <w:rPr/>
      </w:pPr>
      <w:r>
        <w:rPr>
          <w:rStyle w:val="StrongEmphasis"/>
        </w:rPr>
        <w:t>Economía II: Los Recursos del Bosque</w:t>
      </w:r>
    </w:p>
    <w:p>
      <w:pPr>
        <w:pStyle w:val="NormalWeb"/>
        <w:jc w:val="both"/>
        <w:rPr/>
      </w:pPr>
      <w:r>
        <w:rPr/>
        <w:t>El bosque es una fuente de recursos muy importante para los isleños. La madera para casas y cercos, la leña para el fuego, son recursos fundamentales para enfrentar actividades trascendentales. El carbón es también un recurso para enfrentar los fríos del invierno.</w:t>
      </w:r>
    </w:p>
    <w:p>
      <w:pPr>
        <w:pStyle w:val="NormalWeb"/>
        <w:ind w:left="720" w:right="720" w:hanging="0"/>
        <w:jc w:val="both"/>
        <w:rPr/>
      </w:pPr>
      <w:r>
        <w:rPr>
          <w:rStyle w:val="Emphasis"/>
        </w:rPr>
        <w:t>Para hacer el carbón se usa la madera de olivillo, madera chilena. Lo que usamos para hacer carbón se llama hornilla. En otras partes se usan monos, donde se hace un hoyo primero y se le va echando toda la leña parada, y así como va cargando va echando leña chica arriba, entonces se quema de arriba pa' abajo. Sí así son, aquí no sabemos hacerlos. Un caballero que era de afuera, de Tirúa, hizo un mono aquí, aquí en al isla, le botó 24 sacos. De las hornillas llego a sacar 10 sacos, sus 12 sacos, de cada una, porque ve, con mi hermano tenemos dos.</w:t>
      </w:r>
    </w:p>
    <w:p>
      <w:pPr>
        <w:pStyle w:val="NormalWeb"/>
        <w:ind w:left="720" w:right="720" w:hanging="0"/>
        <w:jc w:val="both"/>
        <w:rPr/>
      </w:pPr>
      <w:r>
        <w:rPr>
          <w:rStyle w:val="Emphasis"/>
        </w:rPr>
        <w:t>El carbón lo vendemos todo aquí, no lo llevamos a Cañete ni a Lebu. No, es todo pa' la isla. Es todo pa' la gente de acá no más. Esa hornilla está apagada ya. Claro, está sin humo, osea está listo. Si se apagó, está listo. Esa otra está quemando todavía la madera, tiene que salir un humo azul. Hay que dejarla un tiempo antes de sacarla, tres o cuatro días que hay que dejarla. Es la cuestión del gas que tiene el carbón. Son tres días que hay que dejarlo pa' prender la hornilla, apagarlo. Son tres días también para cocerse.</w:t>
      </w:r>
    </w:p>
    <w:p>
      <w:pPr>
        <w:pStyle w:val="NormalWeb"/>
        <w:ind w:left="720" w:right="720" w:hanging="0"/>
        <w:jc w:val="both"/>
        <w:rPr/>
      </w:pPr>
      <w:r>
        <w:rPr>
          <w:rStyle w:val="Emphasis"/>
        </w:rPr>
        <w:t>El saco lo vendemos a 500 pesos. Eso lo dejó el finado Carlos Brendel. El siempre venía a comprar algo aquí, cuando estaba a 400 pesos el saco, él dijo eso, a 500 pesos el saco. Nosotros aprendimos a hacer carbón de un tío mío, que falleció hace tiempo. Después ya principiamos a hacer carbón nosotros. Nosotros somos los únicos que hacemos carbón acá. Nosotros dos no más, con mi hermano. En toda la isla. Al otro lado hacían pero es más jodía la montaña, es muy parado el cerro, no es como en este lado, en el sur</w:t>
      </w:r>
      <w:r>
        <w:rPr/>
        <w:t xml:space="preserve"> (RG, 1993).</w:t>
      </w:r>
    </w:p>
    <w:p>
      <w:pPr>
        <w:pStyle w:val="NormalWeb"/>
        <w:spacing w:before="0" w:after="0"/>
        <w:jc w:val="both"/>
        <w:rPr/>
      </w:pPr>
      <w:r>
        <w:rPr/>
        <w:t>La caza de algunas aves que anidan en el bosque es otra actividad en la que se involucran los habitantes de la isla. La fardela y la torcaza son sus principales víctimas. La predación humana sobre la fardela (</w:t>
      </w:r>
      <w:r>
        <w:rPr>
          <w:rStyle w:val="Emphasis"/>
        </w:rPr>
        <w:t>Puffinus creatopus</w:t>
      </w:r>
      <w:r>
        <w:rPr/>
        <w:t>) es de gran importancia (Schlatter 1984) pero su número no ha disminuído sustancialmente debido al conocimiento que tienen los isleños sobre el comportamiento de las aves. Los mochanos comienzan la matanza de pichones de fardela durante el mes de abril:</w:t>
      </w:r>
    </w:p>
    <w:p>
      <w:pPr>
        <w:pStyle w:val="NormalWeb"/>
        <w:spacing w:before="0" w:after="0"/>
        <w:jc w:val="both"/>
        <w:rPr/>
      </w:pPr>
      <w:r>
        <w:rPr>
          <w:rStyle w:val="Emphasis"/>
        </w:rPr>
        <w:t>Los isleños de todas las clases sociales suben a los cerros con palos y garrochas con clavos para emboscar a las fardelas nuevas en las cuevas. Todo se hace en la noche con grandes focos con lo que inmovilizan a los pichones que ya han salido de las cuevas. Las matanzas se hacen durante todo el mes. Cada persona llena un saco y regresa</w:t>
      </w:r>
      <w:r>
        <w:rPr/>
        <w:t xml:space="preserve"> (Daube 1985: 10).</w:t>
      </w:r>
      <w:r>
        <w:br w:type="page"/>
      </w:r>
    </w:p>
    <w:p>
      <w:pPr>
        <w:pStyle w:val="NormalWeb"/>
        <w:rPr/>
      </w:pPr>
      <w:r>
        <w:rPr>
          <w:rStyle w:val="StrongEmphasis"/>
        </w:rPr>
        <w:t>Economía III: Los Recursos del Mar</w:t>
      </w:r>
    </w:p>
    <w:p>
      <w:pPr>
        <w:pStyle w:val="NormalWeb"/>
        <w:jc w:val="both"/>
        <w:rPr/>
      </w:pPr>
      <w:r>
        <w:rPr/>
        <w:t>La pesca y recolección de productos del mar han sido siempre oscilantes en la historia económica de la isla. En el período observado se pudo constatar un auge enorme en las actividades orientadas a la extracción de recursos marinos. La instalación de empresas pesqueras, el alza de la veda del loco y el desarrollo de la industria de la luga han producido una inusitada efervescencia social y económica entre las familias de isleños y una orientación al mar inexistente en la tradición insular.</w:t>
      </w:r>
    </w:p>
    <w:p>
      <w:pPr>
        <w:pStyle w:val="NormalWeb"/>
        <w:rPr/>
      </w:pPr>
      <w:r>
        <w:rPr/>
        <w:t>La actividad pesquera siempre se había concentrado en el autoconsumo, más que en las exportaciones, y solamente en determinadas épocas tenía una importancia significativa en el sistema productivo de la isla.</w:t>
      </w:r>
    </w:p>
    <w:p>
      <w:pPr>
        <w:pStyle w:val="NormalWeb"/>
        <w:ind w:left="720" w:right="720" w:hanging="0"/>
        <w:jc w:val="both"/>
        <w:rPr/>
      </w:pPr>
      <w:r>
        <w:rPr>
          <w:rStyle w:val="Emphasis"/>
        </w:rPr>
        <w:t>La pesca se trabajaba a lienza no más, pa' el consumo o pa' secar en este mismo tiempo, pa' secar la corvina. Los viejos sabían antes cómo se pescaba, yo con mi papá antes pescaba, nos íbamos al otro lado de la Isla, nos instalábamos toda la temporada de verano, pero pa' secar no más. Nosotros eramos cabritos, así que los días sábado íbamos a buscar pescado con carretas allá. Así que a nosotros tocaba de secar el pescado allá. De sacarlos en las mañanas y en la tarde entrarlos, y los viejitos ya tenían unos cajones grandes y los salaban, así nosotros íbamos a buscarlo salado el pescado, llegar y lavarlo y tenderlo, cada uno tenía su pega, con mi abuelito, el era el jefe de nosotros.</w:t>
      </w:r>
    </w:p>
    <w:p>
      <w:pPr>
        <w:pStyle w:val="NormalWeb"/>
        <w:ind w:left="720" w:right="720" w:hanging="0"/>
        <w:jc w:val="both"/>
        <w:rPr/>
      </w:pPr>
      <w:r>
        <w:rPr>
          <w:rStyle w:val="Emphasis"/>
        </w:rPr>
        <w:t>No se sacaba pescado fresco pa' vender como ahora. Porque el pescado seco a usted le aguanta toda la temporada, y es rico el pescado seco. Se vende, es caro, es caro el pescado seco. Yo una vez llevé como 300 kilos, y lo vendí todo en la Vega Monumental, 300 kilos. En ese tiempo vendería, a ver, a $ 300 el kilo, si ahora está como a mil pesos el kilo de pescada seca. Una corvina de dos kilos pesará un kilo seca. Salen dos piezas de una corvina. Siempre dos piezas. Hay otros que le sacan el espinazo y se abren enteros. Esa es otra manera de secar. Pero mejor secarla así por pieza, es más aceptado para la venta. Entonces pa' vender uno tiene que echar un poco de sal no más. Por ejemplo hoy día la echa en sal toda la noche y mañana la saca al tiro, es rico el pescado seco, la corvina, el bacalao mejor todavía, el toyo, no ve que ese no tiene huesos</w:t>
      </w:r>
      <w:r>
        <w:rPr/>
        <w:t xml:space="preserve"> (DV, 1992).</w:t>
      </w:r>
    </w:p>
    <w:p>
      <w:pPr>
        <w:pStyle w:val="NormalWeb"/>
        <w:spacing w:before="0" w:after="0"/>
        <w:jc w:val="both"/>
        <w:rPr/>
      </w:pPr>
      <w:r>
        <w:rPr/>
        <w:t>Sin embargo, la instalación de una empresa pesquera, a partir de 1992 produce importantes cambios en la vida mochana, ya que aporta empleos e ingresos de una actividad que había sido en el tiempo no comercializada hacia el exterior. Así los mochanos optaron por trabajar más en el mar que en la tierra, ya que significaba mayores ingresos económicos.</w:t>
      </w:r>
    </w:p>
    <w:p>
      <w:pPr>
        <w:pStyle w:val="NormalWeb"/>
        <w:spacing w:before="0" w:after="0"/>
        <w:rPr/>
      </w:pPr>
      <w:r>
        <w:rPr/>
        <w:t>Se habilitaron tres caletas en el lado norte y dos en el lado sur, con casi 30 botes dedicados a la pesca y también a la recolección de mariscos:</w:t>
      </w:r>
    </w:p>
    <w:p>
      <w:pPr>
        <w:pStyle w:val="NormalWeb"/>
        <w:ind w:left="720" w:right="720" w:hanging="0"/>
        <w:jc w:val="both"/>
        <w:rPr/>
      </w:pPr>
      <w:r>
        <w:rPr>
          <w:rStyle w:val="Emphasis"/>
        </w:rPr>
        <w:t xml:space="preserve">En la caleta de la Hacienda deben ser unos 10 botes, más no deben ser. En la Calera ser unos 30 botes, por ahí, esa es la caleta más grande que hay. En el Matadero somos 6 botes nosotros. Somos bien poquitos aquí. En el sur habrán unos diez botes, no creo que más. El lado norte saca más producción que el lado sur, no ve que en la Calera hay muchos más botes, dan más producción porque hay mucho más. En el sur habrán unos diez o quince botes, no más. </w:t>
      </w:r>
      <w:r>
        <w:rPr/>
        <w:t>(DV, 1992).</w:t>
      </w:r>
    </w:p>
    <w:p>
      <w:pPr>
        <w:pStyle w:val="NormalWeb"/>
        <w:spacing w:before="0" w:after="0"/>
        <w:jc w:val="both"/>
        <w:rPr/>
      </w:pPr>
      <w:r>
        <w:rPr/>
        <w:t>La producción pesquera de la isla en 1992 fue muy interesante. Por ejemplo, en la Caleta Sur se sacaron entre enero y abril de ese año más de diez mil kilos de pescado, en la Caleta La Hacienda y en La Calera casi setenta mil kilos en cada una, lo que daba un total de ciento cincuenta mil kilos de pescado con un ingreso neto para los pescadores de cerca de quince millones de pesos.</w:t>
      </w:r>
    </w:p>
    <w:p>
      <w:pPr>
        <w:pStyle w:val="NormalWeb"/>
        <w:spacing w:before="0" w:after="0"/>
        <w:jc w:val="both"/>
        <w:rPr/>
      </w:pPr>
      <w:r>
        <w:rPr/>
        <w:t>Sin embargo, a fines de ese mismo años pudimos detectar una notable disminución de la actividad, lo que llevó a la clausura de la empresa pesquera que se había instalado en la isla. Hoy se ha vuelto nuevamente a considerarla como una actividad ocasional, complementaria a las actividades económicas tradicionales y cada vez es más difícil encontrar botes en actividad.</w:t>
      </w:r>
    </w:p>
    <w:p>
      <w:pPr>
        <w:pStyle w:val="NormalWeb"/>
        <w:spacing w:before="0" w:after="0"/>
        <w:jc w:val="both"/>
        <w:rPr/>
      </w:pPr>
      <w:r>
        <w:rPr/>
        <w:t>La recolección de mariscos siempre han jugado un papel en la economía de la isla. La recolección de erizos, hace unas décadas atrás, fue una actividad muy importante, en la que participaba un gran número de pobladores de la isla:</w:t>
      </w:r>
    </w:p>
    <w:p>
      <w:pPr>
        <w:pStyle w:val="NormalWeb"/>
        <w:ind w:left="720" w:right="720" w:hanging="0"/>
        <w:jc w:val="both"/>
        <w:rPr/>
      </w:pPr>
      <w:r>
        <w:rPr>
          <w:rStyle w:val="Emphasis"/>
        </w:rPr>
        <w:t xml:space="preserve">El erizo, nosotros cuando íbamos a trabajar a la isla Quechol nos veníamos de allá mismo con los botes cargados, y sacando los más chicos echándolos al agua, ahora ese erizo está reproducido. Tiene que ser el mismo ese, porque tanto que se botó, no es grande el erizo, pero está gordo si. Pero es poco, no es como pa' explotarlo porque aquí había tanto erizo. Después del 60 de que sacábamos en las bajas mareas con agua aquí a las rodillas, y todo se sacó ese erizo, es un prejuicio que se hizo, nadie nunca pensó, pensamos de que podíamos quedarnos sin mariscos. Entonces ahora uno se da cuenta de que el marisco se termina. Erizos hay. Hay muchos, pero está flaco. Entonces habría que ir a sacarlo y desparramarlo en otras partes, pa' que se alimente, porque hay tanto erizo según dicen los buzos abajo, entonces es mucho y no tiene comida. Están muy juntos, entonces habría que sacarlos y echarlos más a la costa. Pa' poder criar buen erizo, porque afuera hay erizos pero no sirven, no tienen lengua, totalmente flacos </w:t>
      </w:r>
      <w:r>
        <w:rPr/>
        <w:t>(DV, 1992).</w:t>
      </w:r>
    </w:p>
    <w:p>
      <w:pPr>
        <w:pStyle w:val="NormalWeb"/>
        <w:spacing w:before="0" w:after="0"/>
        <w:jc w:val="both"/>
        <w:rPr/>
      </w:pPr>
      <w:r>
        <w:rPr/>
        <w:t>Fue notable observar durante el alza de la veda del loco en enero de 1993 como la vida de la isla se orienta completamente al cumplimiento de las actividades relacionadas con este tipo de extracción. Las indudables ventajas económicas en esta actividad produce un reordenamiento en el sistema económico de la isla, aunque dura poco. Los mariscos en veda se sacan durante todo el año pero sus volúmenes de captura son muy bajos y los precios módicos. Las conversaciones de hombres, mujeres y niños están referidas monotemáticamente a su comentario. La tecnología usada en la captura del loco no tiene mayores diferencias con la observada en otras regiones del país: se usa un bote mediano, con motor fuera de borda, uno o dos compresores, según el número de buzos que se suban al bote.</w:t>
      </w:r>
    </w:p>
    <w:p>
      <w:pPr>
        <w:pStyle w:val="NormalWeb"/>
        <w:spacing w:before="0" w:after="0"/>
        <w:jc w:val="both"/>
        <w:rPr/>
      </w:pPr>
      <w:r>
        <w:rPr/>
        <w:t>La extracción del loco comienza a decaer y no representa un caudal ilimitado de dinero como ocurría hace dos años a la fecha. El status legendario del buzo que participaba en estas faenas y los derroches de recursos y vitalidad, son recuerdos que añoran teñidos de una nebulosa cada vez mas intensa.</w:t>
      </w:r>
    </w:p>
    <w:p>
      <w:pPr>
        <w:pStyle w:val="NormalWeb"/>
        <w:spacing w:before="0" w:after="0"/>
        <w:jc w:val="both"/>
        <w:rPr/>
      </w:pPr>
      <w:r>
        <w:rPr/>
        <w:t>La recolección de las algas se ha transformado en los últimos años en una actividad que involucra a un volumen apreciable de isleños. Entre las algas más extraídas encontramos la luga y el pelillo. La recolección de la luga ha recibido una atención preferente de nuestra parte luego que a partir de noviembre de 1993 se revitaliza la extracción, al crearse un poder comprador relativamente interesante.</w:t>
      </w:r>
    </w:p>
    <w:p>
      <w:pPr>
        <w:pStyle w:val="NormalWeb"/>
        <w:spacing w:before="0" w:after="0"/>
        <w:jc w:val="both"/>
        <w:rPr/>
      </w:pPr>
      <w:r>
        <w:rPr/>
        <w:t>La recolección de algas es una actividad ejecutada por toda la familia: hombres, mujeres y niños trabajan juntos de sol a sol, sacando y secando el producto. La producción es vendida a intermediarios mochanos, los que a su vez la venden a una exportadora de Concepción.</w:t>
      </w:r>
    </w:p>
    <w:p>
      <w:pPr>
        <w:pStyle w:val="NormalWeb"/>
        <w:spacing w:before="0" w:after="0"/>
        <w:jc w:val="both"/>
        <w:rPr/>
      </w:pPr>
      <w:r>
        <w:rPr/>
        <w:t>Se instalan a orillas del mar, en aquellos sectores donde el producto es más abundante, por períodos prolongados de tiempo, especialmente entre los meses de diciembre a abril. Construyen viviendas de material ligero y en esos verdaderos campamentos desarrollan sus labores. Cada cierto tiempo algunos de los miembros de cada familia van a sus viviendas permanentes para revisar su estado y traer algunos de los productos que necesitan.</w:t>
      </w:r>
    </w:p>
    <w:p>
      <w:pPr>
        <w:pStyle w:val="NormalWeb"/>
        <w:spacing w:before="0" w:after="0"/>
        <w:jc w:val="both"/>
        <w:rPr/>
      </w:pPr>
      <w:r>
        <w:rPr/>
        <w:t>Respecto de otras actividades económicas históricas de los mochanos, hemos logrado reconstruir lo que era la caza de lobos marinos, trabajo característico en la vida de los mochanos hace unas décadas atrás, a través de conversaciones sostenidas con antiguos loberos (Quiroz 1993). Esta actividad, no sólo económica sino también social, dada enorme prestigio a los que la desarrollaban y las hazañas de los capitanes son todavía recordadas, a pesar que la caza de lobos dejó de hacerse hace más de 30 años.</w:t>
      </w:r>
    </w:p>
    <w:p>
      <w:pPr>
        <w:pStyle w:val="NormalWeb"/>
        <w:rPr/>
      </w:pPr>
      <w:r>
        <w:rPr>
          <w:rStyle w:val="StrongEmphasis"/>
        </w:rPr>
        <w:t>Economía IV: Los Recursos del Subsuelo</w:t>
      </w:r>
    </w:p>
    <w:p>
      <w:pPr>
        <w:pStyle w:val="NormalWeb"/>
        <w:jc w:val="both"/>
        <w:rPr/>
      </w:pPr>
      <w:r>
        <w:rPr/>
        <w:t>Desde mediados del siglo pasado se explotaron los extensos conchales naturales que existen en el perímetro de la isla para la fabricación de cal. Incluso hoy quedan, en la Parcela 5, las ruinas de la fábrica de cal que los primeros arrendadores de la isla construyeron para su procesamiento.</w:t>
      </w:r>
    </w:p>
    <w:p>
      <w:pPr>
        <w:pStyle w:val="NormalWeb"/>
        <w:ind w:left="720" w:right="720" w:hanging="0"/>
        <w:jc w:val="both"/>
        <w:rPr/>
      </w:pPr>
      <w:r>
        <w:rPr>
          <w:rStyle w:val="Emphasis"/>
        </w:rPr>
        <w:t>Con mi padre trabajé aquí en la Mocha en el asunto de la cal. Habían 8 hornos, están ahí en La Calera 8 hornos. Mi padre trabajó mucho y yo trabajé mucho en la cal, nos pagaban bien. Unos saquitos de 50 kilos, me acuerdo como a 20 pesos. Pero sacábamos nosotros 80, 100 saquitos de esos. Agarrábamos la concha, un día antes la llevábamos para allá, entonces le íbamos poniendo la capa de leña, la capa de cola, hasta que topara y se prendía fuego. Entonces ya la concha salía enterita, usted la rociaba con agua y se molía, se deshacía enterita, al tiro quedaba. Y teníamos una máquina adentro donde la harneábamos porque teníamos que taparnos la boca y las narices para que no nos entrara el polvo</w:t>
      </w:r>
      <w:r>
        <w:rPr/>
        <w:t>. (AH, 1992).</w:t>
      </w:r>
    </w:p>
    <w:p>
      <w:pPr>
        <w:pStyle w:val="NormalWeb"/>
        <w:spacing w:before="0" w:after="0"/>
        <w:jc w:val="both"/>
        <w:rPr/>
      </w:pPr>
      <w:r>
        <w:rPr/>
        <w:t>Hoy se intenta volver a explotar los extensos conchales que existen en la parte oriental de la isla, asi como también los depósitos de gas natural que hay en sus costas occidentales. La gente elucubra sobre las fuentes de trabajo que habría para los jóvenes desocupados de la isla.</w:t>
      </w:r>
      <w:r>
        <w:br w:type="page"/>
      </w:r>
    </w:p>
    <w:p>
      <w:pPr>
        <w:pStyle w:val="NormalWeb"/>
        <w:rPr/>
      </w:pPr>
      <w:r>
        <w:rPr>
          <w:rStyle w:val="StrongEmphasis"/>
        </w:rPr>
        <w:t>El Pasado, el Presente, El Futuro</w:t>
      </w:r>
    </w:p>
    <w:p>
      <w:pPr>
        <w:pStyle w:val="NormalWeb"/>
        <w:jc w:val="both"/>
        <w:rPr/>
      </w:pPr>
      <w:r>
        <w:rPr/>
        <w:t>Considerando los datos entregados por descendientes de los primitivos colonos, se puede señalar que uno de los mecanismos adaptativos, tal vez el más estratégico seguido por los isleños, se caracteriza por estar orientados siempre hacia mercados externos y su base de su economía productiva ha sido la crianza de animales (caballos en una época y vacunos y ovinos ahora) y la agricultura, complementadas fuertemente con otra actividad que ha ido variando en el tiempo, casi siempre relacionada con la explotación de recursos del mar (caza de lobos marinos, extracción de erizos, extracción de locos y recolección de la luga). La pesca, hasta hace muy pocos años, ha sido siempre una actividad destinada principalmente al autoconsumo.</w:t>
      </w:r>
    </w:p>
    <w:p>
      <w:pPr>
        <w:pStyle w:val="NormalWeb"/>
        <w:jc w:val="both"/>
        <w:rPr/>
      </w:pPr>
      <w:r>
        <w:rPr/>
        <w:t xml:space="preserve">La existencia de este mecanismo adaptativo ha permitido construir un modo adaptativo básico, que hemos denomimado </w:t>
      </w:r>
      <w:r>
        <w:rPr>
          <w:rStyle w:val="StrongEmphasis"/>
        </w:rPr>
        <w:t>parcelero</w:t>
      </w:r>
      <w:r>
        <w:rPr/>
        <w:t xml:space="preserve">, para caracterizar a estas familias que ocupan en su mayoría unidades indivisas, llamadas </w:t>
      </w:r>
      <w:r>
        <w:rPr>
          <w:rStyle w:val="Emphasis"/>
        </w:rPr>
        <w:t>parcelas</w:t>
      </w:r>
      <w:r>
        <w:rPr/>
        <w:t>, con extensiones que van desde las 40 hasta las 120 hectáreas, desde su adjudicación en 1938. Existen antecedentes geográficos, históricos, socioculturales, económicos y de terratenencia que hace diferente a este grupo del resto del campesinado nacional, a pesar de tener también muchos elementos en común, por ejemplo, la producción de alimentos para el autoconsumo (trigo, hortalizas) y la comercialización de otros productos no constitutivos de excedentes (ganado, mariscos).</w:t>
      </w:r>
    </w:p>
    <w:p>
      <w:pPr>
        <w:pStyle w:val="NormalWeb"/>
        <w:jc w:val="both"/>
        <w:rPr/>
      </w:pPr>
      <w:r>
        <w:rPr/>
        <w:t>El parcelero de la Isla Mocha, corresponde a un segmento de la economía regional caracterizado por una lógica interna distinta de la continental en términos de participación económica, la que se expresa con un estilo particular que determina su funcionamiento en la isla. En la práctica, los parceleros emplean un alto grado de mano de obra y baja densidad de capital e insumos en faenas agroganaderas. El riesgo, la incertidumbre y el sometimiento a las condiciones climáticas son componentes claves que afectan la adopción de cambios y transformaciones para incorporar nuevas tecnologías. Bajo estas condiciones se perfilan como agricultores y ganaderos bastante conservadores y pescadores muy ocasionales.</w:t>
      </w:r>
    </w:p>
    <w:p>
      <w:pPr>
        <w:pStyle w:val="NormalWeb"/>
        <w:jc w:val="both"/>
        <w:rPr/>
      </w:pPr>
      <w:r>
        <w:rPr/>
        <w:t>El concepto de parcelero conlleva intrinsicamente la idea de propiedad privada. El parcelero se autodefine como un individuo que goza de libertad de decisión respecto al destino y usufructo de sus bienes materiales, controla sus medios de producción incluyendo su propio trabajo, puede comercializar parte del producto para la obtención de bienes manufacturados adquiridos en el continente. Disponen de una unidad económica legalmente invulnerable formada por la familia, la tierra y la vivienda. No son apatronados pero reconocen la necesidad y por ende la carencia de subsidios estatales, por ejemplo para la atención de salud del grupo familiar o de asignaciones económicas para facilitar la crianza de los hijos.</w:t>
      </w:r>
    </w:p>
    <w:p>
      <w:pPr>
        <w:pStyle w:val="NormalWeb"/>
        <w:jc w:val="both"/>
        <w:rPr/>
      </w:pPr>
      <w:r>
        <w:rPr/>
        <w:t>La población de Isla Mocha no vive en un estado de pobreza económica, aunque muchos de sus habitantes quieran convencernos de ello. Explotan la enorme diversidad de recursos, con parsimonia y tranquilidad. Es poco lo que les falta. El concepto de extrema pobreza, de mala calidad de vida, las inclemencias climáticas, el aislamiento, configuran un cuerpo de ideas que los mismos isleños traspasan a los continentales, como una manera de desincentivar la instalación de ellos en la isla.</w:t>
      </w:r>
    </w:p>
    <w:p>
      <w:pPr>
        <w:pStyle w:val="NormalWeb"/>
        <w:jc w:val="both"/>
        <w:rPr/>
      </w:pPr>
      <w:r>
        <w:rPr/>
        <w:t>Los contactos con el continente son frecuentes. El monopolio en el transporte aéreo es una condicionante negativa para la fluidez de las comunicaciones, a pesar de ello, los intereses economicos son ilimitados. Los mochanos están conformes con su estilo y calidad de vida y se defienden denodadamente de los intentos por cambiarlos. En relación a la cantidad de habitantes, existe entre ellos una circulacion de productos y bienes para la subsistencia mucho más rico y más variado que en cualquier otro poblado rural del centro sur de Chile.</w:t>
      </w:r>
    </w:p>
    <w:p>
      <w:pPr>
        <w:pStyle w:val="NormalWeb"/>
        <w:jc w:val="both"/>
        <w:rPr/>
      </w:pPr>
      <w:r>
        <w:rPr/>
        <w:t>La venta de los derechos a la tierra representa para algunos una atractiva oferta. Sin embargo saben que ese camino es de por sí incierto. Con su particular vision del mundo observan y asimilan de inmediato aquellas iniciativas que les benefician, sin adquirir mayores compromisos, y desechan naturalmente aquellas que van contra sus intereses.</w:t>
      </w:r>
    </w:p>
    <w:p>
      <w:pPr>
        <w:pStyle w:val="NormalWeb"/>
        <w:jc w:val="both"/>
        <w:rPr/>
      </w:pPr>
      <w:r>
        <w:rPr/>
        <w:t>Los registros etnográficos del presente deberán quedar abiertos para incorporar en la gesta del mañana, nuevos personajes y fenómenos.</w:t>
      </w:r>
    </w:p>
    <w:p>
      <w:pPr>
        <w:pStyle w:val="NormalWeb"/>
        <w:rPr/>
      </w:pPr>
      <w:r>
        <w:rPr>
          <w:rStyle w:val="StrongEmphasis"/>
        </w:rPr>
        <w:t>Referencias Bibliográficas</w:t>
      </w:r>
    </w:p>
    <w:p>
      <w:pPr>
        <w:pStyle w:val="NormalWeb"/>
        <w:rPr/>
      </w:pPr>
      <w:r>
        <w:rPr/>
        <w:t xml:space="preserve">Errazuriz y Rioseco 1983 </w:t>
        <w:br/>
        <w:t xml:space="preserve">Quiroz 1992 </w:t>
        <w:br/>
        <w:t xml:space="preserve">Zumaeta 1992 </w:t>
        <w:br/>
        <w:t xml:space="preserve">Le Quesne y Meyer 1991 </w:t>
        <w:br/>
        <w:t xml:space="preserve">Péfaur y Yañez 1980 </w:t>
        <w:br/>
        <w:t xml:space="preserve">Daube 1985 </w:t>
        <w:br/>
        <w:t xml:space="preserve">Pizarro 1989 </w:t>
        <w:br/>
        <w:t xml:space="preserve">Reiche 1903 </w:t>
        <w:br/>
        <w:t xml:space="preserve">Gonzalez, F. 1898a </w:t>
        <w:br/>
        <w:t xml:space="preserve">Gonzalez, F. 1898b </w:t>
        <w:br/>
        <w:t xml:space="preserve">Cañas Pinochet, 1902 </w:t>
        <w:br/>
        <w:t xml:space="preserve">Machado 1903 </w:t>
      </w:r>
    </w:p>
    <w:p>
      <w:pPr>
        <w:pStyle w:val="Normal"/>
        <w:rPr>
          <w:rFonts w:ascii="Arial Unicode MS" w:hAnsi="Arial Unicode MS" w:eastAsia="Arial Unicode MS" w:cs="Arial Unicode MS"/>
        </w:rPr>
      </w:pPr>
      <w:r>
        <w:rPr>
          <w:rFonts w:eastAsia="Arial Unicode MS" w:cs="Arial Unicode MS" w:ascii="Arial Unicode MS" w:hAnsi="Arial Unicode M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eastAsia="Arial Unicode MS" w:cs="Arial Unicode MS" w:ascii="Arial Unicode MS" w:hAnsi="Arial Unicode MS"/>
          <w:b/>
          <w:bCs/>
        </w:rPr>
        <w:t>www.isla-mocha.cl</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3:35:00Z</dcterms:created>
  <dc:creator>Masternet</dc:creator>
  <dc:description/>
  <dc:language>en-US</dc:language>
  <cp:lastModifiedBy>Masternet</cp:lastModifiedBy>
  <dcterms:modified xsi:type="dcterms:W3CDTF">2005-12-03T17:04:00Z</dcterms:modified>
  <cp:revision>15</cp:revision>
  <dc:subject/>
  <dc:title/>
</cp:coreProperties>
</file>